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5.09.2015                                                                                    № 136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ов мероприятий 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мероприятий, указанных в протоколе совещания с субъектами Российской Федерации в режиме видеоконференции по вопросам подключения к системе «Электронный бюджет», формирования реестра участников и не участников бюджетного процесса от 24 июня 2015 года № 1,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лан мероприятий Новодеревянковского сельского поселения Каневского района по формированию реестра участников бюджетного процесса, а также юридических лиц, не являющихся участниками бюджетного процесса, в 2015 году согласно приложению № 1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лан мероприятий по формированию (уточнению) ведомственных перечней муниципальных услуг и работ и нормативных затрат на оказание муниципальных услуг (выполнение работ) согласно приложению № 2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  за   выполнением   настоящего    постановления   оставляю за собой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279"/>
      </w:tblGrid>
      <w:tr>
        <w:trPr/>
        <w:tc>
          <w:tcPr>
            <w:tcW w:w="64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  <w:tab/>
              <w:t xml:space="preserve">                                                                 </w:t>
            </w:r>
          </w:p>
        </w:tc>
        <w:tc>
          <w:tcPr>
            <w:tcW w:w="327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Рокотянский</w:t>
            </w:r>
          </w:p>
        </w:tc>
      </w:tr>
      <w:tr>
        <w:trPr/>
        <w:tc>
          <w:tcPr>
            <w:tcW w:w="6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0">
    <w:name w:val="Внимание: криминал!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Внимание: недобросовестность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7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0">
    <w:name w:val="Заголовок ЭР (правое окно)"/>
    <w:basedOn w:val="Style3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1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>
      <w:i/>
      <w:iCs/>
    </w:rPr>
  </w:style>
  <w:style w:type="paragraph" w:styleId="Style47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3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Необходимые документы"/>
    <w:basedOn w:val="Style2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9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62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3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5">
    <w:name w:val="Пример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9">
    <w:name w:val="Текст в таблице"/>
    <w:basedOn w:val="Style55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1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3">
    <w:name w:val="Центрированный (таблица)"/>
    <w:basedOn w:val="Style55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5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5-09-15T15:49:00Z</cp:lastPrinted>
  <dcterms:modified xsi:type="dcterms:W3CDTF">2015-09-15T12:59:00Z</dcterms:modified>
  <cp:revision>2</cp:revision>
  <dc:subject/>
  <dc:title/>
</cp:coreProperties>
</file>