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6.10.2015                                                                                       № 167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 пунктом 10 статьи 27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Новодеревянковского сельского поселения Каневского района за  9 месяцев 2015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– в сумме 26 699 247,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– в сумме 22 999 529,8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– 3 699 718,0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бюджета Новодеревянковского сельского поселения Каневского района за 9 месяцев 2015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, 3 и 4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  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7:00Z</dcterms:created>
  <dc:creator>Торги</dc:creator>
  <dc:description/>
  <cp:keywords/>
  <dc:language>en-US</dc:language>
  <cp:lastModifiedBy>USER</cp:lastModifiedBy>
  <cp:lastPrinted>2015-10-19T16:02:00Z</cp:lastPrinted>
  <dcterms:modified xsi:type="dcterms:W3CDTF">2015-10-22T08:07:00Z</dcterms:modified>
  <cp:revision>2</cp:revision>
  <dc:subject/>
  <dc:title/>
</cp:coreProperties>
</file>