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ИЛОЖЕНИЕ № 1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4.2012 года № 4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607" w:space="708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б исполнении доходной части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</w:rPr>
        <w:t xml:space="preserve">  квартал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506"/>
        <w:gridCol w:w="1686"/>
        <w:gridCol w:w="1743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ной ч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пись 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коп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а, руб.коп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Налоговые и неналоговые доходы, в т.ч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0.1.00.00.000.00.0000.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26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772 478,75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Ф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1.01.02.000.01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437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 840,14</w:t>
            </w:r>
          </w:p>
        </w:tc>
      </w:tr>
      <w:tr>
        <w:trPr>
          <w:trHeight w:val="24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ХН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1.05.03.000.01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00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4 004,05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1.06.01.030.1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 052,47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1.06.06.010.0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770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4 806,94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.1.11.05.000.10.0000.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 775,15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1.14.06.000.10.0000.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0 000,0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Безвозмездные поступления,  в т.ч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.2.02.00.000.0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 7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5 850,0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2.02.030.15.10.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 9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 900,0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2.02.030.24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8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,0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2.02.04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 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 000,00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бюджета - все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367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 568 328,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55:00Z</dcterms:created>
  <dc:creator>46252</dc:creator>
  <dc:description/>
  <dc:language>en-US</dc:language>
  <cp:lastModifiedBy>46252</cp:lastModifiedBy>
  <cp:lastPrinted>2012-04-20T16:21:00Z</cp:lastPrinted>
  <dcterms:modified xsi:type="dcterms:W3CDTF">2012-04-20T12:21:00Z</dcterms:modified>
  <cp:revision>4</cp:revision>
  <dc:subject/>
  <dc:title>                                                   </dc:title>
</cp:coreProperties>
</file>