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85519325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9.04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№ 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Нов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за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квартал 2012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 соответствии с пунктом 5 статьи 264.2 Бюджетного кодекса Российской Федерации, с пунктом 10 статьи 26  Положения о бюджетном процессе в Новодеревянковском сельском поселении Каневского района от 28 октября 2011 года № 116 «Об утверждении Положения о бюджетном процессе в Новодеревянковском сельском поселении Каневского района»,  п о с т а н о в л я ю: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1. Утвердить отчет об исполнении бюджета Новодеревянковского сельского поселения Каневского района за 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Cs w:val="28"/>
                              </w:rPr>
                              <w:t xml:space="preserve">  квартал 2012 года по доходам  в сумме 4 млн. 568 тысячи 328 рублей 75 коп., по расходам  в сумме 3 млн. 289,8 тыс.рублей,  источники  внутреннего  финансирования  дефицита  бюджета 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 млн. 278 тыс. 517 руб. 09 коп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2. Утвердить исполнение бюджета Новодеревянковского сельского поселения Каневского района за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Cs w:val="28"/>
                              </w:rPr>
                              <w:t xml:space="preserve"> квартал 2012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1, 2 и 3 настоящего постановления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4. Настоящее постановление вступает в силу со дня его подписания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Исполняющий обязанности главы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аневского района  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3586585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 xml:space="preserve">                                       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  <w:r>
                        <w:rPr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9.04.2012</w:t>
                        <w:tab/>
                        <w:tab/>
                        <w:tab/>
                        <w:tab/>
                        <w:tab/>
                        <w:tab/>
                        <w:t xml:space="preserve">                   № 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Новодеревянковского 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за  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 xml:space="preserve"> квартал 2012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В соответствии с пунктом 5 статьи 264.2 Бюджетного кодекса Российской Федерации, с пунктом 10 статьи 26  Положения о бюджетном процессе в Новодеревянковском сельском поселении Каневского района от 28 октября 2011 года № 116 «Об утверждении Положения о бюджетном процессе в Новодеревянковском сельском поселении Каневского района»,  п о с т а н о в л я ю: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 xml:space="preserve">1. Утвердить отчет об исполнении бюджета Новодеревянковского сельского поселения Каневского района за  </w:t>
                      </w:r>
                      <w:r>
                        <w:rPr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Cs w:val="28"/>
                        </w:rPr>
                        <w:t xml:space="preserve">  квартал 2012 года по доходам  в сумме 4 млн. 568 тысячи 328 рублей 75 коп., по расходам  в сумме 3 млн. 289,8 тыс.рублей,  источники  внутреннего  финансирования  дефицита  бюджета </w:t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 млн. 278 тыс. 517 руб. 09 коп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 xml:space="preserve">2. Утвердить исполнение бюджета Новодеревянковского сельского поселения Каневского района за </w:t>
                      </w:r>
                      <w:r>
                        <w:rPr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Cs w:val="28"/>
                        </w:rPr>
                        <w:t xml:space="preserve"> квартал 2012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1, 2 и 3 настоящего постановления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4. Настоящее постановление вступает в силу со дня его подписания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Исполняющий обязанности главы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Каневского района  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07:00Z</dcterms:created>
  <dc:creator>serveradmin</dc:creator>
  <dc:description/>
  <dc:language>en-US</dc:language>
  <cp:lastModifiedBy>46252</cp:lastModifiedBy>
  <cp:lastPrinted>2012-05-10T13:16:00Z</cp:lastPrinted>
  <dcterms:modified xsi:type="dcterms:W3CDTF">2012-05-10T09:19:00Z</dcterms:modified>
  <cp:revision>7</cp:revision>
  <dc:subject/>
  <dc:title> </dc:title>
</cp:coreProperties>
</file>