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 xml:space="preserve">ПРИЛОЖЕНИЕ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ТВЕРЖДЕН</w:t>
      </w:r>
    </w:p>
    <w:p>
      <w:pPr>
        <w:pStyle w:val="Normal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9.10.2015 года № 162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985" w:right="567" w:gutter="0" w:header="709" w:top="1021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ПОРЯДОК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учета предложений и участия граждан в обслуживании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проекта изменений в Генеральный план Новодеревянковского сельского поселения Каневского района</w:t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1. Население Новодеревянковского сельского поселения Каневского района со дня опубликования проекта изменений в Генеральный план Новодеревянковского сельского поселения Каневского района и настоящего постановления вправе участвовать в его обслуживании в следующих формах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1) проведение собраний граждан по месту жительств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2) массового обсуждения проекта изменений в генеральный план Новодеревянковского сельского поселения Каневского района в соответствии с настоящим Порядком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3) проведение публичных слушаний по проекту изменений в Генеральный план Новодеревянковского сельского поселения Каневского район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4) в иных формах, не противоречащих действующему законодательству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2. Предложения о дополнениях и (или) изменениях по опубликованному проекту изменений в Генеральный план Новодеревянковского сельского поселения Каневсокго района (далее - предприятия), выдвинутые населением Новодеревянковского сельского поселения Каневского района на публичных слушаниях, указываются в итоговом документе публичных слушан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3. Предложения и замечания участников публичных слушаний к проекту изменений в Генеральный план  Новодеревянковского сельского поселения Каневского района вносятся в письменной форме со дня опубликования настоящего постановления и не позднее, чем 5 дней, до даты проведения публичных слушаний по проекту изменений в Генеральный план Новодеревянковского сельского поселения Каневского района (далее -Комиссия) и рассматриваются ею в соответствии с настоящим Порядком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4. Внесенные предложения регистрируются Комиссие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5. Предложе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 и правовым актам органов местного самоуправления Новодеревянковского сельского поселения Канев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6. Предложения должны соответствовать следующим требованиям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1) должны обеспечивать однозначное толкование положений проекта изменений в генеральный план Новодеревянковского сельского поселения Каневского района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2) не допускать   противоречие либо несогласованность с положениями Градостроительного кодекса Российской Федерации и другими правовыми актами в области градостроительной деятельност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7. Предложения внесенные с и нарушением требований и сроков, предусмотренных настоящим Порядком, по решению Комиссии могут быть оставлены без рассмотр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8. По итогам изучения, анализа и обобщения внесенных предложений Комиссия составляет заключение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9. Заключение комиссии на внесение предложения должно содержать следующие положения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1) общее количество поступивших предложени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4) предложения, рекомендуемые Комиссией к отклонению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5) предложения, рекомендуемые Комиссией для внесения в проект изменений в Генеральный план Новодеревянковского сельского поселения Канев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10. Итоги рассмотрения поступивших предложений с обязательным содержанием принятых (включенных в проект изменений в генеральный план Новодеревянковского сельского поселения Каневского района) предложений подлежат официальному опубликованию (обнародованию)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11. Все материалы по публичным слушаниям Комиссия направляет главе Новодеревянковского сельского поселения Канев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Начальник отдела имущественных </w:t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отношений и организации основной </w:t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деятельности администрации </w:t>
      </w:r>
    </w:p>
    <w:p>
      <w:pPr>
        <w:pStyle w:val="Normal"/>
        <w:widowControl w:val="false"/>
        <w:suppressAutoHyphens w:val="true"/>
        <w:rPr/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Новодеревянковского сельского поселения</w:t>
        <w:tab/>
        <w:tab/>
        <w:tab/>
        <w:t xml:space="preserve">            Н.В.Марушко</w:t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Heading3"/>
        <w:rPr>
          <w:rFonts w:ascii="Liberation Serif;Times New Roman" w:hAnsi="Liberation Serif;Times New Roman" w:eastAsia="Droid Sans Fallback" w:cs="FreeSans;Times New Roman"/>
          <w:bCs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bCs/>
          <w:kern w:val="2"/>
          <w:sz w:val="28"/>
          <w:szCs w:val="28"/>
          <w:lang w:eastAsia="zh-CN" w:bidi="hi-I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28:00Z</dcterms:created>
  <dc:creator>46252</dc:creator>
  <dc:description/>
  <cp:keywords/>
  <dc:language>en-US</dc:language>
  <cp:lastModifiedBy>USER</cp:lastModifiedBy>
  <cp:lastPrinted>2015-07-20T14:47:00Z</cp:lastPrinted>
  <dcterms:modified xsi:type="dcterms:W3CDTF">2015-10-08T05:33:00Z</dcterms:modified>
  <cp:revision>4</cp:revision>
  <dc:subject/>
  <dc:title>                                                   </dc:title>
</cp:coreProperties>
</file>