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1810005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185283892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