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краев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закрепляемые за ними виды (подвиды) доходов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а бюдж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60"/>
        <w:gridCol w:w="5139"/>
      </w:tblGrid>
      <w:tr>
        <w:trPr>
          <w:trHeight w:val="750" w:hRule="atLeast"/>
          <w:cantSplit w:val="true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918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финан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природных ресурсов 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   нарушение законодательства в области охраны окружающей среды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имущественных отношений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0000 1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опасных, тяжеловесных и (или) крупногабаритных грузов, зачисляемая в бюджеты поселений)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rStyle w:val="Highlightsearch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"/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"/>
                <w:sz w:val="28"/>
                <w:szCs w:val="28"/>
              </w:rPr>
              <w:t>050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92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1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</w:t>
            </w:r>
          </w:p>
        </w:tc>
      </w:tr>
      <w:tr>
        <w:trPr>
          <w:trHeight w:val="3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реждений), в части реализации материальных запасо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25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175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175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17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сельских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-ниципальных нужд для нужд сельских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сельских поселений  </w:t>
            </w:r>
          </w:p>
        </w:tc>
      </w:tr>
      <w:tr>
        <w:trPr>
          <w:trHeight w:val="6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rStyle w:val="Highlightsearch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"/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"/>
                <w:sz w:val="28"/>
                <w:szCs w:val="28"/>
              </w:rPr>
              <w:t>052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Highlightsearch"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7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28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20" w:leader="none"/>
                <w:tab w:val="center" w:pos="175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2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20" w:leader="none"/>
                <w:tab w:val="center" w:pos="17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search">
    <w:name w:val="highlightsearch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46:00Z</dcterms:created>
  <dc:creator>Пользователь</dc:creator>
  <dc:description/>
  <cp:keywords/>
  <dc:language>en-US</dc:language>
  <cp:lastModifiedBy>Пользователь</cp:lastModifiedBy>
  <cp:lastPrinted>2015-11-10T12:46:00Z</cp:lastPrinted>
  <dcterms:modified xsi:type="dcterms:W3CDTF">2015-11-18T07:32:00Z</dcterms:modified>
  <cp:revision>3</cp:revision>
  <dc:subject/>
  <dc:title/>
</cp:coreProperties>
</file>