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12239077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И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11.02.2010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8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порядка предоставления в прокуратуру Кане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йона  муниципальных нормативных правовых актов (проек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муниципальных нормативных правовых актов)  в целях прове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антикоррупционной эксперти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 соответствии с Федеральным законом от 25 декабря 2008 года №273-ФЗ «О противодействии коррупции», Федеральным законом от 17 июля 2009 года №172-ФЗ «Об антикоррупционной экспертизе нормативных правовых актов и проектов нормативных правовых актов», в целях выявления в муниципальных нормативных правовых актах (проектах муниципальных нормативных правовых актов) коррупционных факторов и их последующего устран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Утвердить Порядок предоставления в прокуратуру Каневского района  муниципальных нормативных правовых актов (проектов муниципальных нормативных правовых актов)  в целях проведения антикоррупционной экспертизы согласно приложени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. Назначить ответственным за предоставлением в прокуратуру Каневского района  муниципальных нормативных правовых актов (проектов муниципальных нормативных правовых актов)  в целях проведения антикоррупционной экспертизы в срок, установленный настоящим распоряжением, начальника общего отдела администрации Новодеревянковского сельского поселения Каневского района Е.Б.Трубен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3. Контроль за выполнением настоящего распоряжения оставляю за собой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4. Настоящее 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ПОРЯДОК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регистрации уведомлений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организации проверки сведений, содержащихся в уведомлениях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Главе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>УВЕДОМ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стоящим уведомляю об обращении ко мне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ата ,время и место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р: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/перечислить, в чем выражается форма склонения к коррупционным правонарушениям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стоящим подтверждаю, что мною обязанность об уведомлении выполнена в полном объем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, 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ведомление зарегистрирован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журнале рег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г. №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 ответственного лица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УРНАЛ УЧЕТА УВЕДОМЛ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 фактах обращения 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8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2165"/>
                              <w:gridCol w:w="2307"/>
                              <w:gridCol w:w="2306"/>
                              <w:gridCol w:w="1847"/>
                            </w:tblGrid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едом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№, дата)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пода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со стороны которого муниципальному служащему поступило обращени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80144066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И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11.02.2010 </w:t>
                        <w:tab/>
                        <w:tab/>
                        <w:tab/>
                        <w:tab/>
                        <w:tab/>
                        <w:tab/>
                        <w:t xml:space="preserve">                   № 8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порядка предоставления в прокуратуру Кане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йона  муниципальных нормативных правовых актов (проек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муниципальных нормативных правовых актов)  в целях провед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антикоррупционной эксперти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 соответствии с Федеральным законом от 25 декабря 2008 года №273-ФЗ «О противодействии коррупции», Федеральным законом от 17 июля 2009 года №172-ФЗ «Об антикоррупционной экспертизе нормативных правовых актов и проектов нормативных правовых актов», в целях выявления в муниципальных нормативных правовых актах (проектах муниципальных нормативных правовых актов) коррупционных факторов и их последующего устран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Утвердить Порядок предоставления в прокуратуру Каневского района  муниципальных нормативных правовых актов (проектов муниципальных нормативных правовых актов)  в целях проведения антикоррупционной экспертизы согласно приложению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2. Назначить ответственным за предоставлением в прокуратуру Каневского района  муниципальных нормативных правовых актов (проектов муниципальных нормативных правовых актов)  в целях проведения антикоррупционной экспертизы в срок, установленный настоящим распоряжением, начальника общего отдела администрации Новодеревянковского сельского поселения Каневского района Е.Б.Трубенк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3. Контроль за выполнением настоящего распоряжения оставляю за собой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4. Настоящее 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ПОРЯДОК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регистрации уведомлений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организации проверки сведений, содержащихся в уведомлениях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Главе Новодеревянковского сельского посел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аневск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должность/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>УВЕДОМ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астоящим уведомляю об обращении ко мне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дата ,время и место/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р: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/перечислить, в чем выражается форма склонения к коррупционным правонарушениям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стоящим подтверждаю, что мною обязанность об уведомлении выполнена в полном объеме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та, подпи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ведомление зарегистрирован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журнале регистрац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г. №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 ответственного лица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к совершению коррупционных правонаруше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УРНАЛ УЧЕТА УВЕДОМЛ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 фактах обращения 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8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  <w:gridCol w:w="2165"/>
                        <w:gridCol w:w="2307"/>
                        <w:gridCol w:w="2306"/>
                        <w:gridCol w:w="1847"/>
                      </w:tblGrid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№, дата)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подавшего уведомление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со стороны которого муниципальному служащему поступило обращени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21:00Z</dcterms:created>
  <dc:creator>serveradmin</dc:creator>
  <dc:description/>
  <dc:language>en-US</dc:language>
  <cp:lastModifiedBy>46252</cp:lastModifiedBy>
  <cp:lastPrinted>2010-02-12T08:50:00Z</cp:lastPrinted>
  <dcterms:modified xsi:type="dcterms:W3CDTF">2012-05-23T07:21:00Z</dcterms:modified>
  <cp:revision>2</cp:revision>
  <dc:subject/>
  <dc:title> </dc:title>
</cp:coreProperties>
</file>