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snapToGrid w:val="false"/>
              <w:ind w:right="-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2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tabs>
                <w:tab w:val="clear" w:pos="709"/>
                <w:tab w:val="left" w:pos="6480" w:leader="none"/>
              </w:tabs>
              <w:ind w:right="-2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02.2010 года № 8-р</w:t>
            </w:r>
          </w:p>
        </w:tc>
      </w:tr>
    </w:tbl>
    <w:p>
      <w:pPr>
        <w:pStyle w:val="Normal"/>
        <w:tabs>
          <w:tab w:val="clear" w:pos="709"/>
          <w:tab w:val="left" w:pos="6480" w:leader="none"/>
        </w:tabs>
        <w:ind w:right="-2"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480" w:leader="none"/>
        </w:tabs>
        <w:ind w:right="-2"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480" w:leader="none"/>
        </w:tabs>
        <w:ind w:right="-2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в прокуратуру Каневского района 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ых правовых актов (проектов муниципальных норматив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вовых актов)  в целях проведения антикоррупционной экспертизы</w:t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орядок предоставления в прокуратуру Каневского района  муниципальных нормативных правовых актов (проектов муниципальных нормативных правовых актов)  в целях проведения антикоррупционной экспертизы (далее Порядок) определяют процедуру предоставления в прокуратуру Каневского района  муниципальных нормативных правовых актов (проектов муниципальных нормативных правовых актов)  в целях проведения антикоррупционной экспертизы на предмет выявления в них коррупционных факторов и их последующего устранения,  разработан в соответствии с  Федеральным законом от 17 июля 2009 года №172-ФЗ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Коррупциогенными факторами являются положения муниципальных нормативных правовых актов (проектов муниципальных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Основными принципами организации антикоррупционной  экспертизы муниципальных правовых актов (проектов муниципальных правовых актов)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1. Обязательность проведения антикоррупционной экспертизы проектов муниципальных правовых ак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2. Оценка муниципального нормативного правового акта во взаимосвязи с другими нормативными правовыми акта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3. Обоснованность, объективность и проверяемость результатов антикоррупционной экспертизы муниципальных нормативных правовых актов (проектов муниципальных нормативных правовых актов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рганизация предоставления и предоставление в прокуратур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муниципальных нормативных правовых а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роектов муниципальных нормативных правовых актов)  в целя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ведения антикоррупционной эксперти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Проекты муниципальных нормативных правовых актов предоставляются в прокуратуру Каневского района уполномоченным органом (должностным лицом) администрации поселения за 5 суток до принятия соответствующего муниципального нормативного правового акта, а также по истечению 5 суток после их прин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Антикоррупционная экспертиза муниципальных нормативных правовых актов (проектов муниципальных нормативных правовых актов) проводится прокуратурой Каневского района в соответствии с Федеральным законом от 17 июля 2009 года №172-ФЗ «Об антикоррупционной экспертизе нормативных правовых актов и проектов нормативных правовых актов» и Федеральным законом от 17 июля 1992 года «О прокуратуре РФ», в установленном Генеральной прокуратурой порядке и согласно методике, определяемой Прави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 Прокуратура Каневского района в ходе осуществления своих полномочий проводят антикоррупционную экспертизу муниципальных нормативных правовых актов (проектов муниципальных нормативных правовых актов) по вопросам, касающим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1. Прав, свобод и обязанностей человека и граждани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2. Муниципальной собственности, муниципальной службы, бюджетного, налогового, лесного, водного, земельного, градостроительного, природоохранного законод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3. Социальных гарантий лицам, замещающим (замещавшим) муниципальные должности, должности муниципальной служб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 При выявлении в   муниципальных нормативных правовых актах (проектах муниципальных нормативных правовых актах) коррупциогенных факторов прокуратура Каневского района  вносит в орган или должностному лицу, которые издали соответствующий муниципальный нормативный правовой акт требование об изменении   муниципального нормативного правового акта (проекта муниципального нормативного правового акта), с предложением способа устранения выявленных коррупциогенных факторов либо обращается в суд в порядке,  предусмотренном процессуальным законодательством РФ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5. Требование прокуратуры Каневского района об изменении муниципального нормативного правового акта подлежит обязательному рассмотрению соответствующим органом или должностным лицом местного самоуправления не позднее чем в десятидневный срок  со дня поступления требования. Требование прокуратуры Каневского района об изменении   муниципального нормативного правового акта (проекта муниципального нормативного правового акта)  нап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вленного в представительный орган местного самоуправления, подлежит обязательному рассмотрению на ближайшем заседании соответствующего орг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6. О результатах рассмотрения требования об изменении  муниципального нормативного правового акта (проекта муниципального нормативного правового акта)  незамедлительно сообщается в прокуратуру Кане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7. Требование прокуратуры Каневского района об изменении муниципального нормативного правового акта (проекта муниципального нормативного правового акта)  может быть обжаловано в установленн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  <w:tab/>
        <w:tab/>
        <w:tab/>
        <w:tab/>
        <w:tab/>
        <w:t xml:space="preserve">          Р.В.Вороты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34155</wp:posOffset>
              </wp:positionH>
              <wp:positionV relativeFrom="paragraph">
                <wp:posOffset>43751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4.45pt;mso-position-vertical-relative:text;margin-left:31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Style13">
    <w:name w:val="Гипертекстовая ссылка"/>
    <w:basedOn w:val="Style12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22:00Z</dcterms:created>
  <dc:creator>пользователь</dc:creator>
  <dc:description/>
  <dc:language>en-US</dc:language>
  <cp:lastModifiedBy>46252</cp:lastModifiedBy>
  <cp:lastPrinted>2010-05-16T21:08:00Z</cp:lastPrinted>
  <dcterms:modified xsi:type="dcterms:W3CDTF">2012-05-23T07:22:00Z</dcterms:modified>
  <cp:revision>2</cp:revision>
  <dc:subject/>
  <dc:title>Российская Федерация</dc:title>
</cp:coreProperties>
</file>