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решением 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6.11.2015 года № 5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916"/>
        <w:gridCol w:w="1001"/>
        <w:gridCol w:w="918"/>
        <w:gridCol w:w="962"/>
        <w:gridCol w:w="881"/>
      </w:tblGrid>
      <w:tr>
        <w:trPr>
          <w:trHeight w:val="660" w:hRule="atLeast"/>
        </w:trPr>
        <w:tc>
          <w:tcPr>
            <w:tcW w:w="979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ндикативный план  социально-экономического развит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Нов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6 год</w:t>
            </w:r>
          </w:p>
        </w:tc>
      </w:tr>
      <w:tr>
        <w:trPr>
          <w:trHeight w:val="27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. в % к 2014 г.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 в % к 2015 г.</w:t>
            </w:r>
          </w:p>
        </w:tc>
      </w:tr>
      <w:tr>
        <w:trPr>
          <w:trHeight w:val="480" w:hRule="atLeast"/>
        </w:trPr>
        <w:tc>
          <w:tcPr>
            <w:tcW w:w="5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9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годовая численность постоянного населения – всего,  тыс.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67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67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душевой денежный доход на одного жителя,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68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экономически активного населения, тыс.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8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8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8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занятых в экономике, тыс.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2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2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3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инальная начисленная среднемесячная заработная плата,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2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1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занятых в личных подсобных хозяйствах,       тыс.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1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1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немесячные доходы занятых в личных подсобных хозяйствах, тыс.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зарегистрированных безработных,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быль прибыльных предприятий, тыс. руб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893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49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быток предприятий,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8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быль (убыток) – сальдо, 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887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49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,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48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3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9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батывающие производства (D), тыс.руб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6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9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2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о и распределение электроэнергии, газа и воды (E), тыс.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8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91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5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Мясо,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Хлеб и хлебобулочные издел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родукции сельского хозяйства всех категорий хозяйств,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129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563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5 4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92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38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98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крестьянских (фермерских) хозяйствах и у индивидуальных предпринимате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37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9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8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34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2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3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изводство основных видов сельскохозяйственной продукци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но (в весе  после доработки), тыс.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5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ис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куруза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я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харная свекла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солнечник (в весе после доработки)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тофель - всего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5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3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7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вощи - всего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0,6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9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ды и ягоды - всего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3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3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6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7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ноград - всего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кот и птица (в живом весе)- всего, тыс. тонн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ко- всего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йца- всего, тыс. шту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Кролики, тыс.гол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7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пный рогатый скот, гол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из общего поголовья крупного рогатого скота — коровы, гол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both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вцы и козы, гол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тица, тысяч гол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орот розничной торговли, 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8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8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орот общественного питания,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латных услуг населению,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9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7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9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сфер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детей в  дошкольных  образовательных учреждениях, тыс.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6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6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6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учащихся в учреждениях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общеобразовательных, тыс.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од в эксплуатацию: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ых домов предприятиями всех форм собственности, тыс. кв. м общей площа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обеспеченность населения площадью жилых квартир (на конец года), кв. м на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больничными койками, коек на 1 тыс. жите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рачами, чел. на 1 тыс. на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редним медицинским персоналом, чел. на 1 тыс. населения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портивными сооружениям, кв. м. на 1 тыс. на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больничных коек, единиц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, занимающегося спортом, 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индивидуальных предпринимателей, единиц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й бизнес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фраструктурная обеспеченность на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1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освещенных улиц, к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водопроводных сетей, км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автомобильных дорог местного значения, к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с твердым покрытие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1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светильников наружного освещения, шт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Экономист по финансовой работе  Л.Н.Заика                                                                                                                                                        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type w:val="continuous"/>
      <w:pgSz w:w="11906" w:h="16838"/>
      <w:pgMar w:left="1701" w:right="567" w:gutter="0" w:header="709" w:top="1134" w:footer="0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58:00Z</dcterms:created>
  <dc:creator>USER</dc:creator>
  <dc:description/>
  <cp:keywords/>
  <dc:language>en-US</dc:language>
  <cp:lastModifiedBy>USER</cp:lastModifiedBy>
  <cp:lastPrinted>2015-11-27T15:57:00Z</cp:lastPrinted>
  <dcterms:modified xsi:type="dcterms:W3CDTF">2015-11-27T12:58:00Z</dcterms:modified>
  <cp:revision>3</cp:revision>
  <dc:subject/>
  <dc:title>Согласовано:                                                                                Утверждаю:</dc:title>
</cp:coreProperties>
</file>