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аневского района         от  26.11.2015 года  № 6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Перечень земельных участков, находящихся в государственной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или муниципальной собственности, предназначенных для предоставления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в аренду гражданам, имеющим трех и более детей, на территории 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122"/>
        <w:gridCol w:w="1674"/>
        <w:gridCol w:w="1928"/>
        <w:gridCol w:w="2182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Местоположение земельного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участка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Размеры ЗУ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г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Разрешенное использова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земельного участка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Кадастровый номер земельного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участк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1.</w:t>
            </w:r>
          </w:p>
        </w:tc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ст.Новодеревянковска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ул.Больничная 111Б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        </w:t>
            </w: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0,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Для ведения личного подсобного  хозяйства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23:11:0103047:23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2.</w:t>
            </w:r>
          </w:p>
        </w:tc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ст.Новодеревянковска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ул.Ленина 83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        </w:t>
            </w: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0,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Для ведения личного подсобного хозяйства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23:11:0103064:70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kern w:val="2"/>
          <w:sz w:val="28"/>
          <w:szCs w:val="28"/>
          <w:lang w:eastAsia="zh-CN" w:bidi="hi-IN"/>
        </w:rPr>
        <w:t xml:space="preserve">                     </w:t>
      </w: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                                      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Начальник отдела имущественных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отношений и организации основной деятельности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администрации Новодеревянковского 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сельского поселения Каневского района                                             Н.В.Марушко</w:t>
      </w:r>
    </w:p>
    <w:p>
      <w:pPr>
        <w:pStyle w:val="Normal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14:00Z</dcterms:created>
  <dc:creator>USER</dc:creator>
  <dc:description/>
  <cp:keywords/>
  <dc:language>en-US</dc:language>
  <cp:lastModifiedBy>USER</cp:lastModifiedBy>
  <cp:lastPrinted>2015-12-02T08:14:00Z</cp:lastPrinted>
  <dcterms:modified xsi:type="dcterms:W3CDTF">2015-12-02T05:14:00Z</dcterms:modified>
  <cp:revision>2</cp:revision>
  <dc:subject/>
  <dc:title>ПРИЛОЖЕНИЕ</dc:title>
</cp:coreProperties>
</file>