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ind w:firstLine="720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284157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8.02.2011                                                                           № 10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кодекса этики и служебного п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х служащих администрации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      </w:r>
                            <w:r>
                              <w:rPr>
                                <w:spacing w:val="30"/>
                              </w:rPr>
                              <w:t>19-м</w:t>
                            </w:r>
                            <w:r>
                              <w:rPr/>
                              <w:t xml:space="preserve"> пленарном заседании Межпарламентской Ассамблеи государств – участников Содружества Независимых</w:t>
                            </w:r>
                            <w:r>
                              <w:rPr>
                                <w:spacing w:val="-2"/>
                              </w:rPr>
                              <w:t xml:space="preserve"> Государств</w:t>
                            </w:r>
                            <w:r>
                              <w:rPr>
                                <w:spacing w:val="-3"/>
                              </w:rPr>
                              <w:t xml:space="preserve"> (постановление</w:t>
                            </w:r>
                            <w:r>
                              <w:rPr>
                                <w:spacing w:val="-1"/>
                              </w:rPr>
                              <w:t xml:space="preserve"> № 19-10</w:t>
                            </w:r>
                            <w:r>
                              <w:rPr/>
      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84733851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8.02.2011                                                                           № 10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кодекса этики и служебного повед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ых служащих администрации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</w:r>
                      <w:r>
                        <w:rPr>
                          <w:spacing w:val="30"/>
                        </w:rPr>
                        <w:t>19-м</w:t>
                      </w:r>
                      <w:r>
                        <w:rPr/>
                        <w:t xml:space="preserve"> пленарном заседании Межпарламентской Ассамблеи государств – участников Содружества Независимых</w:t>
                      </w:r>
                      <w:r>
                        <w:rPr>
                          <w:spacing w:val="-2"/>
                        </w:rPr>
                        <w:t xml:space="preserve"> Государств</w:t>
                      </w:r>
                      <w:r>
                        <w:rPr>
                          <w:spacing w:val="-3"/>
                        </w:rPr>
                        <w:t xml:space="preserve"> (постановление</w:t>
                      </w:r>
                      <w:r>
                        <w:rPr>
                          <w:spacing w:val="-1"/>
                        </w:rPr>
                        <w:t xml:space="preserve"> № 19-10</w:t>
                      </w:r>
                      <w:r>
                        <w:rPr/>
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ривести План счетов бюджетного учета в соответствие действующему с 1 января 2011 года законодательству Российской Федерации (положения Налогового кодекса, Бюджетного кодекса, федерального законодательства регулирующего обязательное социальное страхование  в Российской Феде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Бюджетный учет привести в соответствие по состоянию на 1 января 2011 года согласно осуществленным изменениям в назначении счетов бюджетного учета по счетам Плана счетов бюджетного учета, установленного инструкцией №162н,  руководствуясь приложением № 1 к письму Минфина РФ от 29 декабря 2010 года № 02-06-07/5396 </w:t>
      </w:r>
      <w:r>
        <w:rPr>
          <w:rStyle w:val="Style14"/>
          <w:b w:val="false"/>
        </w:rPr>
        <w:t>«</w:t>
      </w:r>
      <w:r>
        <w:rPr/>
        <w:t>Таблица соответствия Планов счетов бюджетного учета, применяемых в 2010 и 2011 годах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9:00Z</dcterms:created>
  <dc:creator>serveradmin</dc:creator>
  <dc:description/>
  <dc:language>en-US</dc:language>
  <cp:lastModifiedBy>46252</cp:lastModifiedBy>
  <cp:lastPrinted>2011-03-01T13:21:00Z</cp:lastPrinted>
  <dcterms:modified xsi:type="dcterms:W3CDTF">2012-05-23T07:29:00Z</dcterms:modified>
  <cp:revision>2</cp:revision>
  <dc:subject/>
  <dc:title> </dc:title>
</cp:coreProperties>
</file>