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855914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2.1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64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 Комиссии по соблюдению требований к служебному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поведению</w:t>
                            </w:r>
                            <w:r>
                              <w:rPr/>
                              <w:t xml:space="preserve"> муниципальных 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е сельское поселение Каневского райо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регулированию конфликта интересов на муниципальной слу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caps/>
                              </w:rPr>
                              <w:t xml:space="preserve">В </w:t>
                            </w:r>
                            <w:r>
                              <w:rPr/>
      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орядок </w:t>
                            </w:r>
                            <w:r>
                              <w:rPr>
                                <w:bCs/>
                              </w:rPr>
      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      </w:r>
                            <w:r>
                              <w:rPr/>
                              <w:t xml:space="preserve"> (приложение № 1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-р  «О создании комиссии по урегулированию конфликта интерес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5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5907825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2.1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64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 Комиссии по соблюдению требований к служебному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поведению</w:t>
                      </w:r>
                      <w:r>
                        <w:rPr/>
                        <w:t xml:space="preserve"> муниципальных 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е сельское поселение Каневского район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регулированию конфликта интересов на муниципальной слу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caps/>
                        </w:rPr>
                        <w:t xml:space="preserve">В </w:t>
                      </w:r>
                      <w:r>
                        <w:rPr/>
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орядок </w:t>
                      </w:r>
                      <w:r>
                        <w:rPr>
                          <w:bCs/>
                        </w:rPr>
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</w:r>
                      <w:r>
                        <w:rPr/>
                        <w:t xml:space="preserve"> (приложение № 1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2.</w:t>
                      </w:r>
                      <w:r>
                        <w:rPr/>
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-р  «О создании комиссии по урегулированию конфликта интересов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5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2:00Z</dcterms:created>
  <dc:creator>serveradmin</dc:creator>
  <dc:description/>
  <dc:language>en-US</dc:language>
  <cp:lastModifiedBy>46252</cp:lastModifiedBy>
  <cp:lastPrinted>2010-12-28T17:01:00Z</cp:lastPrinted>
  <dcterms:modified xsi:type="dcterms:W3CDTF">2012-05-23T07:32:00Z</dcterms:modified>
  <cp:revision>2</cp:revision>
  <dc:subject/>
  <dc:title> </dc:title>
</cp:coreProperties>
</file>