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Каневского района         от 28.12.2015 года № 68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56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1197"/>
        <w:gridCol w:w="1227"/>
        <w:gridCol w:w="1030"/>
      </w:tblGrid>
      <w:tr>
        <w:trPr>
          <w:trHeight w:val="660" w:hRule="atLeast"/>
        </w:trPr>
        <w:tc>
          <w:tcPr>
            <w:tcW w:w="95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чет о выполнении индикативного пла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о-экономического развития Новодеревянквоского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Каневского района за 9 месяцев  2015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выполнения плана</w:t>
            </w:r>
          </w:p>
        </w:tc>
      </w:tr>
      <w:tr>
        <w:trPr>
          <w:trHeight w:val="255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2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8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480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, тыс. рубле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6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ыток предприятий, тыс. руб.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– сальдо, 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6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7,1</w:t>
            </w:r>
          </w:p>
        </w:tc>
      </w:tr>
      <w:tr>
        <w:trPr>
          <w:trHeight w:val="392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9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2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 (D), 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>
          <w:trHeight w:val="480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ка,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ясо,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Хлеб и хлебобулочные изделия,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63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72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 после доработки), тыс.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- всего,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, ягоды,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1,8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от и птица (в живом весе) - всего, тыс. тонн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- всего,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- всего, тыс. шту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, тыс. голо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, козы, голо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49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7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6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8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3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1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  Е.В.Мулява</w:t>
      </w: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0:09:00Z</dcterms:created>
  <dc:creator>USER</dc:creator>
  <dc:description/>
  <cp:keywords/>
  <dc:language>en-US</dc:language>
  <cp:lastModifiedBy>USER</cp:lastModifiedBy>
  <cp:lastPrinted>2016-01-03T13:08:00Z</cp:lastPrinted>
  <dcterms:modified xsi:type="dcterms:W3CDTF">2016-01-03T10:09:00Z</dcterms:modified>
  <cp:revision>2</cp:revision>
  <dc:subject/>
  <dc:title>ПРИЛОЖЕНИЕ</dc:title>
</cp:coreProperties>
</file>