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58986979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4.12.2010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65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б антикоррупционной экспертизе нормативных правовых актов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рганов местного самоуправления 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Новодеревянковское сельское поселение и проектов нормативных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правовых актов органов местного самоуправления муниципального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бразования Новодеревянковское сельское поселение Канев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 Федеральным законом от 25 декабря 2008 года N 273-ФЗ "О противодействии коррупции", Федеральным законом от 17 июля 2009 года N 172-ФЗ "Об антикоррупционной экспертизе нормативных правовых актов и проектов нормативных правовых актов", Законом Краснодарского края от 23 июля 2009 года N 1798-КЗ "О противодействии коррупции в Краснодарском крае", постановлением Законодательного Собрания Краснодарского края от 26 января 2010 года N 1740-П "О Методических рекомендациях антикоррупционной экспертизы нормативных правовых актов Краснодарского края (их проектов), муниципальных нормативных правовых актов (их проектов)", Постановлением Правительства Российской Федерации от 5 марта 2009 года N 195 "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, Распоряжением Правительства Российской Федерации от 25 октября 2005 года N 1789-р, постановлением главы администрации (губернатора) Краснодарского края от 7 мая 2009 года N 350 "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генность":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1.</w:t>
                            </w:r>
                            <w:r>
                              <w:rPr/>
                              <w:t xml:space="preserve"> Утвердить Порядок антикоррупционной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Назначить ответственным за проведение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Домовладению, принадлежащему на праве личной собственн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33832317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ЕЛЬСКОГО ПОСЕЛЕНИЯ 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4.12.2010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65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б антикоррупционной экспертизе нормативных правовых актов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рганов местного самоуправления муниципального образования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Новодеревянковское сельское поселение и проектов нормативных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правовых актов органов местного самоуправления муниципального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бразования Новодеревянковское сельское поселение Каневского район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/>
                        <w:t>В соответствии с Федеральным законом от 25 декабря 2008 года N 273-ФЗ "О противодействии коррупции", Федеральным законом от 17 июля 2009 года N 172-ФЗ "Об антикоррупционной экспертизе нормативных правовых актов и проектов нормативных правовых актов", Законом Краснодарского края от 23 июля 2009 года N 1798-КЗ "О противодействии коррупции в Краснодарском крае", постановлением Законодательного Собрания Краснодарского края от 26 января 2010 года N 1740-П "О Методических рекомендациях антикоррупционной экспертизы нормативных правовых актов Краснодарского края (их проектов), муниципальных нормативных правовых актов (их проектов)", Постановлением Правительства Российской Федерации от 5 марта 2009 года N 195 "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, Распоряжением Правительства Российской Федерации от 25 октября 2005 года N 1789-р, постановлением главы администрации (губернатора) Краснодарского края от 7 мая 2009 года N 350 "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генность":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1.</w:t>
                      </w:r>
                      <w:r>
                        <w:rPr/>
                        <w:t xml:space="preserve"> Утвердить Порядок антикоррупционной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Назначить ответственным за проведение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-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Домовладению, принадлежащему на праве личной собственно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</w:t>
      </w:r>
    </w:p>
    <w:p>
      <w:pPr>
        <w:pStyle w:val="Normal"/>
        <w:rPr/>
      </w:pPr>
      <w:r>
        <w:rPr/>
        <w:t>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69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вых актов органов местного самоуправления муниципального образования Новодеревянковское сельское поселение ведущего специалиста администрации Новодеревянковского сельского поселения Каневского района Р.В.Воротынец.</w:t>
      </w:r>
    </w:p>
    <w:p>
      <w:pPr>
        <w:pStyle w:val="TextBody"/>
        <w:tabs>
          <w:tab w:val="clear" w:pos="708"/>
          <w:tab w:val="left" w:pos="1669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3. Признать утратившим силу распоряжение администрации Новодеревянковского сельского поселения Каневского района от 14 апреля 2010 года № 22-р «Об экспертизе нормативных правовых актов на коррупционность в органах местного самоуправления Новодеревянковского сельского поселения Каневского района»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 xml:space="preserve">          </w:t>
      </w:r>
      <w:r>
        <w:rPr/>
        <w:t>4. Контроль за выполнением настоящего распоряж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 xml:space="preserve">          </w:t>
      </w:r>
      <w:r>
        <w:rPr/>
        <w:t>5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Новодеревянковское сельское поселение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Каневского района</w:t>
        <w:tab/>
        <w:tab/>
        <w:tab/>
        <w:tab/>
        <w:tab/>
        <w:tab/>
        <w:tab/>
        <w:tab/>
        <w:t xml:space="preserve">  В.В.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54:00Z</dcterms:created>
  <dc:creator>serveradmin</dc:creator>
  <dc:description/>
  <dc:language>en-US</dc:language>
  <cp:lastModifiedBy>46252</cp:lastModifiedBy>
  <cp:lastPrinted>2010-12-28T08:37:00Z</cp:lastPrinted>
  <dcterms:modified xsi:type="dcterms:W3CDTF">2012-05-23T07:54:00Z</dcterms:modified>
  <cp:revision>2</cp:revision>
  <dc:subject/>
  <dc:title> </dc:title>
</cp:coreProperties>
</file>