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2.02.2016 года № 35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20" w:top="1134" w:footer="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услуг, предоставление которых осуществляется по принципу «одного окна» в многофункциональных центрах предоставления государственных и муниципальных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8836"/>
      </w:tblGrid>
      <w:tr>
        <w:trPr>
          <w:trHeight w:val="64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№</w:t>
            </w:r>
            <w:r>
              <w:rPr>
                <w:rFonts w:cs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/п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1701" w:leader="none"/>
                <w:tab w:val="left" w:pos="2410" w:leader="none"/>
              </w:tabs>
              <w:ind w:left="360" w:hanging="0"/>
              <w:jc w:val="center"/>
              <w:rPr/>
            </w:pPr>
            <w:r>
              <w:rPr>
                <w:rFonts w:cs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Муниципальные услуги</w:t>
            </w:r>
          </w:p>
        </w:tc>
      </w:tr>
      <w:tr>
        <w:trPr>
          <w:trHeight w:val="31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1701" w:leader="none"/>
                <w:tab w:val="left" w:pos="2410" w:leader="none"/>
              </w:tabs>
              <w:ind w:left="360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.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.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го имущества в аренду или безвозмездное пользование без проведения торгов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.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иски из реестра муниципального имущества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.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.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, имеющим трех и более детей, в аренду земельных участков для индивидуального жилищного строительства или для ведения личного подсобного хозяйства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.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ое согласование предоставления земельного участка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7.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 собственность,  аренду, безвозмездное пользование земельного участка, находящегося в  государственной или муниципальной собственности,  без проведения торгов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8.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 для  осуществления крестьянским (фермерским) хозяйством его деятельности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9.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ых участков, находящихся в государственной  или  муниципальной собственности, на которых расположены здания, сооружения, в собственность, аренд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.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нового договора аренды земельного участка без проведения торгов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.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оставление земельных участков, находящихся в государственной или  муниципальной собственности, отдельным категориям граждан в собственность бесплатно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2.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и учет заявлений граждан, нуждающихся в получении садовых, огородных или дачных земельных участков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3.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кращение правоотношений с правообладателями земельных участков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4.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5.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разрешения на право организации розничного рынка 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.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пий правовых актов администрации муниципального образования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7.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иски из похозяйственной книги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8.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порубочного билета на территории муниципального образова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.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(ордера) на проведение земляных работ на территории общего пользования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.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, изменение и аннулирование адрес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/>
      </w:pPr>
      <w:r>
        <w:rPr>
          <w:bCs/>
          <w:sz w:val="28"/>
          <w:szCs w:val="28"/>
        </w:rPr>
        <w:t xml:space="preserve">Ведущий специалист                                                                          А.И. Собаценок 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cs="Lucida Sans Unicode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cs="Lucida Sans Unicode"/>
      <w:sz w:val="24"/>
      <w:szCs w:val="24"/>
    </w:rPr>
  </w:style>
  <w:style w:type="character" w:styleId="Style19">
    <w:name w:val="Верхний колонтитул Знак"/>
    <w:qFormat/>
    <w:rPr>
      <w:rFonts w:cs="Lucida Sans Unicode"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Нижний колонтитул Знак"/>
    <w:qFormat/>
    <w:rPr>
      <w:rFonts w:cs="Lucida Sans Unicode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23">
    <w:name w:val="Название объекта"/>
    <w:basedOn w:val="Normal"/>
    <w:next w:val="Subtitle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pPr>
      <w:suppressLineNumbers/>
    </w:pPr>
    <w:rPr/>
  </w:style>
  <w:style w:type="paragraph" w:styleId="Subtitle">
    <w:name w:val="Subtitle"/>
    <w:basedOn w:val="Style22"/>
    <w:next w:val="TextBody"/>
    <w:qFormat/>
    <w:pPr>
      <w:jc w:val="center"/>
    </w:pPr>
    <w:rPr>
      <w:i/>
      <w:iCs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caps/>
      <w:sz w:val="28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eastAsia="zh-CN"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29:00Z</dcterms:created>
  <dc:creator>-=WolF=-</dc:creator>
  <dc:description/>
  <cp:keywords/>
  <dc:language>en-US</dc:language>
  <cp:lastModifiedBy>USER</cp:lastModifiedBy>
  <cp:lastPrinted>2016-02-12T15:23:00Z</cp:lastPrinted>
  <dcterms:modified xsi:type="dcterms:W3CDTF">2016-02-12T12:29:00Z</dcterms:modified>
  <cp:revision>2</cp:revision>
  <dc:subject/>
  <dc:title> </dc:title>
</cp:coreProperties>
</file>