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74662885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ap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АДМИНИСТРАЦИЯ Новодеревянковского </w:t>
                            </w:r>
                            <w:r>
                              <w:rPr>
                                <w:b/>
                              </w:rPr>
                              <w:t xml:space="preserve">СЕЛЬ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5.07.2010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Об опубликовании (обнародовании) муниципальных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правовых актов муниципального образования Новодеревянковское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сельское поселение Каневского район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о статьей 67 Устава Новодеревянковского сельского поселения Каневского района,  </w:t>
                            </w:r>
                            <w:r>
                              <w:rPr>
                                <w:szCs w:val="28"/>
                              </w:rPr>
                              <w:t>п о с т а н о в л я 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Установить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) в качестве уполномоченного печатного средства массовой информации для официального опубликования муниципальных правовых актов газету «Каневские зори»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) для обнародования муниципальных правовых актов следующие мес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а) информационный стенд в здании администрации Новодеревянковского сельского поселения Каневского района, расположенном по адресу: станица Новодеревянковская, улица Ленина, 108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б) информационный стенд, расположенный возле администрации Новодеревянковского сельского поселения Каневского района, по адресу: станица Новодеревянковская, улица Ленина, 108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в) информационный стенд в библиотеке муниципального автономного учреждения «Социально-культурный центр «Досуг» станицы Новодеревянковской, расположенной по адресу: станица Новодеревянковская, улица Мира, 22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3. Контроль за выполнением настоящего постановления оставляю за со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4. Постановление вступает в силу после официального опублико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В.В.Дворово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247397424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en-US"/>
                        </w:rPr>
                      </w:pPr>
                      <w:r>
                        <w:rPr>
                          <w:b/>
                          <w:cap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АДМИНИСТРАЦИЯ Новодеревянковского </w:t>
                      </w:r>
                      <w:r>
                        <w:rPr>
                          <w:b/>
                        </w:rPr>
                        <w:t xml:space="preserve">СЕЛЬ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5.07.2010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Об опубликовании (обнародовании) муниципальных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правовых актов муниципального образования Новодеревянковское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Cs w:val="24"/>
                        </w:rPr>
                        <w:t>сельское поселение Каневского район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о статьей 67 Устава Новодеревянковского сельского поселения Каневского района,  </w:t>
                      </w:r>
                      <w:r>
                        <w:rPr>
                          <w:szCs w:val="28"/>
                        </w:rPr>
                        <w:t>п о с т а н о в л я ю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Установить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) в качестве уполномоченного печатного средства массовой информации для официального опубликования муниципальных правовых актов газету «Каневские зори»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) для обнародования муниципальных правовых актов следующие места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а) информационный стенд в здании администрации Новодеревянковского сельского поселения Каневского района, расположенном по адресу: станица Новодеревянковская, улица Ленина, 108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б) информационный стенд, расположенный возле администрации Новодеревянковского сельского поселения Каневского района, по адресу: станица Новодеревянковская, улица Ленина, 108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в) информационный стенд в библиотеке муниципального автономного учреждения «Социально-культурный центр «Досуг» станицы Новодеревянковской, расположенной по адресу: станица Новодеревянковская, улица Мира, 22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3. Контроль за выполнением настоящего постановления оставляю за со-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бой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4. Постановление вступает в силу после официального опубликов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В.В.Дворов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27:00Z</dcterms:created>
  <dc:creator>serveradmin</dc:creator>
  <dc:description/>
  <dc:language>en-US</dc:language>
  <cp:lastModifiedBy>46252</cp:lastModifiedBy>
  <cp:lastPrinted>2010-07-15T14:58:00Z</cp:lastPrinted>
  <dcterms:modified xsi:type="dcterms:W3CDTF">2012-05-23T06:27:00Z</dcterms:modified>
  <cp:revision>2</cp:revision>
  <dc:subject/>
  <dc:title> </dc:title>
</cp:coreProperties>
</file>