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rPr/>
      </w:pPr>
      <w:r>
        <w:rPr/>
        <w:t xml:space="preserve">                                                                                            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8900</wp:posOffset>
                </wp:positionH>
                <wp:positionV relativeFrom="paragraph">
                  <wp:posOffset>635</wp:posOffset>
                </wp:positionV>
                <wp:extent cx="6223000" cy="98158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0" cy="98158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object w:dxaOrig="4704" w:dyaOrig="66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.55pt;height:50.7pt" filled="f" o:ole="">
                                  <v:imagedata r:id="rId3" o:title=""/>
                                </v:shape>
                                <o:OLEObject Type="Embed" ProgID="" ShapeID="ole_rId2" DrawAspect="Content" ObjectID="_22214333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ap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aps/>
                              </w:rPr>
                              <w:t xml:space="preserve">АДМИНИСТРАЦИЯ Новодеревянковского </w:t>
                            </w:r>
                            <w:r>
                              <w:rPr>
                                <w:b/>
                              </w:rPr>
                              <w:t xml:space="preserve">СЕЛЬ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от 15.07.2010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№ 8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т-ца  Новодеревянковская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  <w:t xml:space="preserve">Об опубликовании (обнародовании) муниципальных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  <w:t xml:space="preserve">правовых актов муниципального образования Новодеревянковское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  <w:t>сельское поселение Каневского района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 xml:space="preserve">В соответствии со статьей 67 Устава Новодеревянковского сельского поселения Каневского района,  </w:t>
                            </w:r>
                            <w:r>
                              <w:rPr>
                                <w:szCs w:val="28"/>
                              </w:rPr>
                              <w:t>п о с т а н о в л я ю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1. Установить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1) в качестве уполномоченного печатного средства массовой информации для официального опубликования муниципальных правовых актов газету «Каневские зори»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2) для обнародования муниципальных правовых актов следующие места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а) информационный стенд в здании администрации Новодеревянковского сельского поселения Каневского района, расположенном по адресу: станица Новодеревянковская, улица Ленина, 108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б) информационный стенд, расположенный возле администрации Новодеревянковского сельского поселения Каневского района, по адресу: станица Новодеревянковская, улица Ленина, 108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в) информационный стенд в библиотеке муниципального автономного учреждения «Социально-культурный центр «Досуг» станицы Новодеревянковской, расположенной по адресу: станица Новодеревянковская, улица Мира, 22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3. Контроль за выполнением настоящего постановления оставляю за со-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бой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4. Постановление вступает в силу после официального опубликования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Глава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Новодеревянковское сельское поселение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Каневского района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В.В.Дворовой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90pt;height:772.9pt;mso-wrap-distance-left:9.05pt;mso-wrap-distance-right:9.05pt;mso-wrap-distance-top:0pt;mso-wrap-distance-bottom:0pt;margin-top:0pt;mso-position-vertical-relative:text;margin-left:-7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object w:dxaOrig="4704" w:dyaOrig="663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4.55pt;height:50.7pt" filled="f" o:ole="">
                            <v:imagedata r:id="rId5" o:title=""/>
                          </v:shape>
                          <o:OLEObject Type="Embed" ProgID="" ShapeID="ole_rId4" DrawAspect="Content" ObjectID="_1126075624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lang w:val="en-US"/>
                        </w:rPr>
                      </w:pPr>
                      <w:r>
                        <w:rPr>
                          <w:b/>
                          <w:caps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aps/>
                        </w:rPr>
                        <w:t xml:space="preserve">АДМИНИСТРАЦИЯ Новодеревянковского </w:t>
                      </w:r>
                      <w:r>
                        <w:rPr>
                          <w:b/>
                        </w:rPr>
                        <w:t xml:space="preserve">СЕЛЬСК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ПОСЕЛЕНИЯ КАНЕВ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от 15.07.2010</w:t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     № 87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ст-ца  Новодеревянковская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b/>
                          <w:bCs/>
                          <w:szCs w:val="24"/>
                        </w:rPr>
                        <w:t xml:space="preserve">Об опубликовании (обнародовании) муниципальных 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b/>
                          <w:bCs/>
                          <w:szCs w:val="24"/>
                        </w:rPr>
                        <w:t xml:space="preserve">правовых актов муниципального образования Новодеревянковское 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szCs w:val="24"/>
                        </w:rPr>
                        <w:t>сельское поселение Каневского района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b/>
                          <w:bCs/>
                          <w:szCs w:val="24"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b/>
                          <w:bCs/>
                          <w:szCs w:val="24"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 xml:space="preserve">В соответствии со статьей 67 Устава Новодеревянковского сельского поселения Каневского района,  </w:t>
                      </w:r>
                      <w:r>
                        <w:rPr>
                          <w:szCs w:val="28"/>
                        </w:rPr>
                        <w:t>п о с т а н о в л я ю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1. Установить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1) в качестве уполномоченного печатного средства массовой информации для официального опубликования муниципальных правовых актов газету «Каневские зори»;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2) для обнародования муниципальных правовых актов следующие места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а) информационный стенд в здании администрации Новодеревянковского сельского поселения Каневского района, расположенном по адресу: станица Новодеревянковская, улица Ленина, 108;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б) информационный стенд, расположенный возле администрации Новодеревянковского сельского поселения Каневского района, по адресу: станица Новодеревянковская, улица Ленина, 108;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в) информационный стенд в библиотеке муниципального автономного учреждения «Социально-культурный центр «Досуг» станицы Новодеревянковской, расположенной по адресу: станица Новодеревянковская, улица Мира, 22.</w:t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3. Контроль за выполнением настоящего постановления оставляю за со-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бой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4. Постановление вступает в силу после официального опубликования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Глава муниципального образования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Новодеревянковское сельское поселение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Каневского района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В.В.Дворовой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297930" cy="94932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7840" cy="9493200"/>
                          <a:chOff x="0" y="0"/>
                          <a:chExt cx="6297840" cy="9493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97840" cy="949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95.9pt;height:747.5pt" coordorigin="0,0" coordsize="9918,14950">
                <v:rect id="shape_0" stroked="f" o:allowincell="f" style="position:absolute;left:0;top:0;width:9917;height:1494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6297295" cy="949261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297120" cy="9492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747.5pt;width:495.8pt;height:747.4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06:27:00Z</dcterms:created>
  <dc:creator>serveradmin</dc:creator>
  <dc:description/>
  <dc:language>en-US</dc:language>
  <cp:lastModifiedBy>46252</cp:lastModifiedBy>
  <cp:lastPrinted>2010-07-15T14:58:00Z</cp:lastPrinted>
  <dcterms:modified xsi:type="dcterms:W3CDTF">2012-05-23T06:27:00Z</dcterms:modified>
  <cp:revision>2</cp:revision>
  <dc:subject/>
  <dc:title> </dc:title>
</cp:coreProperties>
</file>