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451034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  <w:r>
                              <w:rPr>
                                <w:b/>
                              </w:rPr>
                              <w:t xml:space="preserve">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5.07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Об опубликовании (обнародовании) муниципальны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правовых актов муниципального образования Новодеревянковско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сельское поселение Каневск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67 Устава Новодеревянковского сельского поселения Каневского района,  </w:t>
                            </w:r>
                            <w:r>
                              <w:rPr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станови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) для обнародования муниципальных правовых актов следующие мес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Контроль за выполнением настоящего постановления оставляю за с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Постановление вступает в силу после официального опублик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В.В.Дворов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45459872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  <w:r>
                        <w:rPr>
                          <w:b/>
                        </w:rPr>
                        <w:t xml:space="preserve">СЕЛЬ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5.07.2010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Об опубликовании (обнародовании) муниципальных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правовых актов муниципального образования Новодеревянковское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>сельское поселение Каневск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67 Устава Новодеревянковского сельского поселения Каневского района,  </w:t>
                      </w:r>
                      <w:r>
                        <w:rPr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станови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) для обнародования муниципальных правовых актов следующие мест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Контроль за выполнением настоящего постановления оставляю за с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Постановление вступает в силу после официального опублик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В.В.Дворо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serveradmin</dc:creator>
  <dc:description/>
  <dc:language>en-US</dc:language>
  <cp:lastModifiedBy>46252</cp:lastModifiedBy>
  <cp:lastPrinted>2010-07-15T14:58:00Z</cp:lastPrinted>
  <dcterms:modified xsi:type="dcterms:W3CDTF">2012-05-23T06:27:00Z</dcterms:modified>
  <cp:revision>2</cp:revision>
  <dc:subject/>
  <dc:title> </dc:title>
</cp:coreProperties>
</file>