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49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tabs>
          <w:tab w:val="clear" w:pos="4677"/>
          <w:tab w:val="clear" w:pos="9355"/>
        </w:tabs>
        <w:ind w:left="49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10.2013 года № 193</w:t>
      </w:r>
    </w:p>
    <w:p>
      <w:pPr>
        <w:pStyle w:val="Header"/>
        <w:tabs>
          <w:tab w:val="clear" w:pos="4677"/>
          <w:tab w:val="clear" w:pos="9355"/>
        </w:tabs>
        <w:ind w:left="49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в администрации Новодеревянков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5040"/>
        <w:gridCol w:w="486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требова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рофессионального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тажу муниципальной службы или стажу (опыту) работы по специа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еревянковского сельского посел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по направлениям: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Государственное и муниципальное управл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лиорация»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 и искусство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ном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отехн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инженерия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стаж муниципальной службы (государственной службы) 2 года или стаж (опыт) работы по специальности не менее тре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разова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стаж муниципальной службы (государственной службы) один год или стаж (опыт) работы по специальности не менее двух ле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ее профессионально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(опыту) работы по специальности не предьявляются</w:t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9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 «Экономика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логи и налогообложен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стаж муниципальной службы (государственной службы) один год или стаж (опыт) работы по специальности не менее двух лет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                                                                  Е.С.Щерб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638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41:00Z</dcterms:created>
  <dc:creator>User</dc:creator>
  <dc:description/>
  <cp:keywords/>
  <dc:language>en-US</dc:language>
  <cp:lastModifiedBy>46252</cp:lastModifiedBy>
  <cp:lastPrinted>2013-09-26T18:10:00Z</cp:lastPrinted>
  <dcterms:modified xsi:type="dcterms:W3CDTF">2013-10-17T12:41:00Z</dcterms:modified>
  <cp:revision>2</cp:revision>
  <dc:subject/>
  <dc:title>УТВЕРЖДЕНЫ</dc:title>
</cp:coreProperties>
</file>