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486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</w:tc>
      </w:tr>
    </w:tbl>
    <w:p>
      <w:pPr>
        <w:pStyle w:val="Normal"/>
        <w:ind w:left="14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деревянковского сельского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аневского района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_______________ № _______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точники финансирования дефицита бюджета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оводеревянковского сельского поселения Каневского района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 2015 год по кодам групп, подгрупп, статей, видов источников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финансирования дефицитов бюджетов классификации операций сектора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государственного управления, относящихся к источникам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инансирования дефицитов бюджетов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9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396"/>
        <w:gridCol w:w="1800"/>
        <w:gridCol w:w="1654"/>
      </w:tblGrid>
      <w:tr>
        <w:trPr>
          <w:tblHeader w:val="true"/>
          <w:trHeight w:val="6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кодов экономической классификации</w:t>
            </w:r>
            <w:r>
              <w:rPr>
                <w:sz w:val="28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, утвержденный решени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оводеревянковского сельского поселения Каневского района от 28.12.2015 года № 6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ссовое исполнение за 2015 год</w:t>
            </w:r>
          </w:p>
        </w:tc>
      </w:tr>
      <w:tr>
        <w:trPr>
          <w:tblHeader w:val="true"/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2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,0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62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,0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62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,0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6 862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 818,0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6 862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 818,0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6 862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 818,0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6 862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 818,0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324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59,0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324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759,0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 324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759,0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 324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759,0</w:t>
            </w:r>
          </w:p>
        </w:tc>
      </w:tr>
    </w:tbl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Начальник отдела учета и отчетности                                                           Е.В.Мулява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0:24:00Z</dcterms:created>
  <dc:creator>natasha</dc:creator>
  <dc:description/>
  <cp:keywords/>
  <dc:language>en-US</dc:language>
  <cp:lastModifiedBy>USER</cp:lastModifiedBy>
  <cp:lastPrinted>2016-03-29T12:03:00Z</cp:lastPrinted>
  <dcterms:modified xsi:type="dcterms:W3CDTF">2016-03-29T09:03:00Z</dcterms:modified>
  <cp:revision>4</cp:revision>
  <dc:subject/>
  <dc:title>ПРИЛОЖЕНИЕ № 18</dc:title>
</cp:coreProperties>
</file>