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</w:tc>
      </w:tr>
      <w:tr>
        <w:trPr>
          <w:trHeight w:val="34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 решению  Совета Новодеревянковского 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_______________ №_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szCs w:val="28"/>
        </w:rPr>
      </w:pPr>
      <w:r>
        <w:rPr>
          <w:szCs w:val="28"/>
        </w:rPr>
        <w:t xml:space="preserve">Расходы бюджета Новодеревянковского сельского поселения Каневского района за 2015 год на исполнение муниципальных программ 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99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165"/>
        <w:gridCol w:w="1868"/>
        <w:gridCol w:w="1440"/>
        <w:gridCol w:w="1260"/>
      </w:tblGrid>
      <w:tr>
        <w:trPr>
          <w:tblHeader w:val="true"/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 программ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Бюджет, утвержден-ный реше-ни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Совета Новодере-вянковского сельского поселения Каневского района от 28.12.2015 года № 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программы, итого в том числе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9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4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сельского хозяйств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Новодеревянковского сельского поселения Каневского района  в сфере строительства, архитектуры, землеустройств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Молодежь Новодеревянковской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ероприятия по социальной поддержке граждан, проживающих на территории Новодеревянковского сельского поселения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Начальник отдела учета и отчетности                                                         Е.В.Мулява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57:00Z</dcterms:created>
  <dc:creator>budjet</dc:creator>
  <dc:description/>
  <cp:keywords/>
  <dc:language>en-US</dc:language>
  <cp:lastModifiedBy>USER</cp:lastModifiedBy>
  <cp:lastPrinted>2016-03-29T11:41:00Z</cp:lastPrinted>
  <dcterms:modified xsi:type="dcterms:W3CDTF">2016-03-29T08:41:00Z</dcterms:modified>
  <cp:revision>3</cp:revision>
  <dc:subject/>
  <dc:title>ПРИЛОЖЕНИЕ № 17</dc:title>
</cp:coreProperties>
</file>