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391135705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9.04.2013                                                                                 № 2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ельского поселения Каневского района за 2012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На основании решения Совета Новодеревянковского сельского поселения Каневского района от 28 октября 2011 года № 118 «Об индикативном плане социально-экономического развития Новодеревянковского сельского поселения на 2012 год», Совет Новодеревянковского сельского поселения  Каневского района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2012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В.И.Да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0:00Z</dcterms:created>
  <dc:creator>46252</dc:creator>
  <dc:description/>
  <cp:keywords/>
  <dc:language>en-US</dc:language>
  <cp:lastModifiedBy>46252</cp:lastModifiedBy>
  <cp:lastPrinted>2013-04-29T12:20:00Z</cp:lastPrinted>
  <dcterms:modified xsi:type="dcterms:W3CDTF">2013-04-29T09:20:00Z</dcterms:modified>
  <cp:revision>3</cp:revision>
  <dc:subject/>
  <dc:title>                                                Российская Федерация</dc:title>
</cp:coreProperties>
</file>