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 ЗАПИСКА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выполнению индикативного плана Новодеревян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 Совета Новодеревянковского сельского поселения Каневского района от 28.10.2011 года № 118 утвержден индикативный план социально-экономического развития Новодеревянковского сельского поселения на 2012 год. Показатели индикативного плана разработаны на основе комплексного анализа текущего состояния экономики поселения, а также динамики и потенциала социально-экономического развития Нов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немесячная заработная плата за  2012 года составила 13684 рубля, увеличилась по сравнению с аналогичным периодом 2011 года на 114,7 %. Для достижения данного показателя администрацией ведется работа по недопущению выплаты заработной платы ниже прожиточного уровня.                                                                                                          Уровень регистрируемой безработицы на 1января  2013 года составил 1,3%.Уровень регистрируемой безработицы увеличился на 0,3 %. Это связано с сокращением работников по ООО "Агрофирме "Приазовье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производства сельскохозяйственной продукции всех категорий выполнен на 94,9%. В растениеводстве наблюдается снижение производства зерна - 15,4%.  Отсутствие снежного покрова и морозы до 30 градусов, высокие температуры в период вегетации недостаток влаги отрицательно сказались на количестве, но не на качестве зерна. Урожайность зерновых составила 42,3 ц/га. Наблюдается увеличение производства подсолнечника на 106,1% из-за увеличения освободившихся площадей от озимых зерновых. Урожайность подсолнечника составила 30,2 ц/га. Снижение производства сахарной свеклы на 10,2%. За счет снижения посевных площадей. Снижено производство овощей 5,6%. Неблагоприятные погодные условия (в июле градом повреждены перец, баклажаны, помидоры) сказались на производство овощей. Произведено  молока  на  6,1% ниже к запланированному. Рост затрат на содержание крупного рогатого скота и низкие закупочные цены на молоко и мясо вызвали снижение поголовья крс на 1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храняется сложная ситуация, вызванная вспышками в 2012 году африканской чумы свиней в ряде хозяйств Краснодарского края. В результате проведения противоэпизоотических мероприятий поголовье свиней в поселении сокращено на 97,5%. На 1 января 2013 года в поселении насчитывается 47 голов сви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блюдается повышение поголовья птицы на 68,2%, увеличено производство куриных я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орот розничной торговли снижен на 3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альдированный финансовый результат за 2012 год составил 201309 тыс. рублей, что составляет 236,4% к плану на 2012 год. Сумма убытка на 1 января 2013 года уменьшилась по сравнению с планом на 28946 тыс. рублей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быточным является сельскохозяйственное предприятие ООО "Агрофирма "Приазовье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кономист по финансовой работе                                                         Л.Н.Заи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8:00Z</dcterms:created>
  <dc:creator>USER</dc:creator>
  <dc:description/>
  <cp:keywords/>
  <dc:language>en-US</dc:language>
  <cp:lastModifiedBy>Торги</cp:lastModifiedBy>
  <dcterms:modified xsi:type="dcterms:W3CDTF">2013-05-06T10:52:00Z</dcterms:modified>
  <cp:revision>11</cp:revision>
  <dc:subject/>
  <dc:title>                              ПОЯСНИТЕЛЬНАЯ  ЗАПИСКА                                                по выполнению индикативного плана Ноовдеревянковского сельского поселения Каневского района</dc:title>
</cp:coreProperties>
</file>