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расходов  бюджетных ассигнований по раздела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 подразделам, целевым статьям и видам расходов классификации расход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на 201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39"/>
        <w:gridCol w:w="709"/>
        <w:gridCol w:w="1528"/>
        <w:gridCol w:w="794"/>
        <w:gridCol w:w="1416"/>
      </w:tblGrid>
      <w:tr>
        <w:trPr>
          <w:trHeight w:val="9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выплаты по обязательствам субъектов РФ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 на 2013 год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купка товаров, работ и услуг дл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8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автономным учреждениям на финансовое обеспечение муниципального задания на оказание ими муниципальных услуг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муниципального образования «Содействие развитию физической культуры, спорта на территории Новодеревянковского сельского поселения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, спорта и физической культуры, туризм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0:00Z</dcterms:created>
  <dc:creator>ХуакоФД</dc:creator>
  <dc:description/>
  <dc:language>en-US</dc:language>
  <cp:lastModifiedBy>46252</cp:lastModifiedBy>
  <cp:lastPrinted>2012-12-03T11:07:00Z</cp:lastPrinted>
  <dcterms:modified xsi:type="dcterms:W3CDTF">2012-12-24T09:56:00Z</dcterms:modified>
  <cp:revision>4</cp:revision>
  <dc:subject/>
  <dc:title>ПРИЛОЖЕНИЕ № 3</dc:title>
</cp:coreProperties>
</file>