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49531030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т  30.11.2012                                                                                         № 18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/>
      </w:pPr>
      <w:r>
        <w:rPr>
          <w:b/>
        </w:rPr>
        <w:t>О бюджете Новодеревянковского сельского поселения</w:t>
      </w:r>
    </w:p>
    <w:p>
      <w:pPr>
        <w:pStyle w:val="Heading3"/>
        <w:rPr/>
      </w:pPr>
      <w:r>
        <w:rPr/>
        <w:t>Каневского района на 2013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5 Устава Новодеревянковского сельского поселения Каневского района, Совет Новодеревянковского сельского поселения Каневского района р е ш и л:  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Новодеревянковского сельского поселения Каневского района  на 2013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бщий объем доходов в сумме  18 160,1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в сумме 18 160,1 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Резервный фонд администрации Новодеревянковского сельского поселения Каневского района в сумме 0 тысяч рублей;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4. Верхний предел муниципального внутреннего долга муниципального образования Новодеревянковское сельское поселение Каневского района на 1 января 2014 года в сумме 0,0 тысяч рублей, в том числе верхний предел долга по муниципальным гарантиям муниципального образования Новодеревянковского сельского поселения Каневского района в сумме 0,0 тысяч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5. Дефицит бюджета поселения  в сумме  0,0 тысяч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Утвердить перечень и коды главных администраторов доходов и источников финансирования дефицита  бюджета поселения и закрепляемые за ними виды доходов и коды классификации источников финансирования  дефицита бюджета поселения согласно приложению № 1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в бюджет муниципального образования Новодеревянковское сельское поселение Каневского района в суммах согласно приложению 2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 составе доходов бюджета Новодеревянковского сельского поселения на 2013 год безвозмездные поступления из бюджета муниципального образования Каневской район  согласно приложению № 3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составе доходов бюджета Новодеревянковского сельского поселения на 2013 год безвозмездные поступления из краевого бюджета согласно приложению № 4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бюджетных ассигнований по разделам и подразделам классификации расходов бюджета на 2013 год согласно приложению № 5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, целевым статьям и видам расходов классификации расходов бюджета на 2013 год согласно приложению № 6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бюджетных ассигнований по разделам и подразделам, целевым статьям и видам расходов классификации расходов в ведомственной структуре расходов бюджета Новодеревянковского сельского поселения Каневского района на 2013 год согласно приложению  № 7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3 год согласно приложение № 8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перечень муниципальных целевых программ, и объемы бюджетных ассигнований на их реализацию на 2013 год согласно приложению 9 к настоящему решению.</w:t>
      </w:r>
    </w:p>
    <w:p>
      <w:pPr>
        <w:pStyle w:val="2"/>
        <w:autoSpaceDE w:val="true"/>
        <w:rPr/>
      </w:pPr>
      <w:r>
        <w:rPr/>
        <w:t>11. Утвердить объем  межбюджетных трансфертов, предоставляемых другим бюджетам бюджетной системы Российской Федерации на 2013 год на реализацию переданных полномочий согласно приложению № 10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использованные по состоянию на 01 января 2013 года остатки межбюджетных трансфертов, предоставленных из бюджета поселения бюджету муниципального образования Каневской район в форме иных межбюджетных трансфертов, имеющих целевое, подлежат возврату в бюджет поселения в сроки и порядке, которые установлены исполнительным органом Новодеревянковского сельского поселения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главных администраторов доходов от возврата остатков целевых средств не использованные по состоянию на 01 января 2013 года остатки межбюджетных трансфертов, в форме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муниципального образования Новодеревянковское сельское поселение Каневского района.  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администрация Новодеревянковского сельского поселения Каневского района не вправе принимать решения, приводящие к увеличению в  2013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, а также ликвидации подведомственных  органам исполнительной власти Новодеревянковского сельского поселения муниципальных учрежден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.  Установить, что 50 процентов высвободившихся в результате сокращения штатной численности работников органов местного самоуправления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муниципального образования Новодеревянковское сельское поселение  Каневского района  и работников, замещающих должности, не относящиеся к должностям муниципальной службы муниципального образования Новодеревянковское сельское поселение 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муниципального образования Новодеревянковское сельское поселение  Каневского района  на 2013 год  согласно  приложению № 11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 предельный объем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предельный объем расходов на обслуживание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униципального образования Новодеревянковское сельское поселение Каневского района в валюте Российской Федерации на 2013 год  согласно приложение № 1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9. Установить в соответствии с </w:t>
      </w:r>
      <w:hyperlink r:id="rId4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 бюджета поселения без внесения изменений в настоящее Решение, связанные с особенностями исполнения  бюджета поселения и (или) перераспределения бюджетных ассигнований между главными распорядителями средств  бюджета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истемы исполнительных органов муниципальной власти Новодеревянковского сельского поселения Каневского района;</w:t>
      </w:r>
    </w:p>
    <w:p>
      <w:pPr>
        <w:pStyle w:val="2"/>
        <w:rPr/>
      </w:pPr>
      <w:r>
        <w:rPr/>
        <w:t>2) внесение изменений в долгосрочные краевые (ведомственные) целевые программы и (или) в краевую адресную инвестиционную программу в части изменения мероприятия долгосрочной краевой (ведомственной) целевой программы, распределения и (или) перераспределения средств  бюджета поселения между главными распорядителями средств  бюджета поселения, мероприятиями долгосрочной краевой (ведомственной) целевой программы, объектами капитального строительства, 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2"/>
        <w:rPr/>
      </w:pPr>
      <w:r>
        <w:rPr/>
        <w:t>3) перераспределение бюджетных ассигнований между главными распорядителями бюджетных средств  бюджета поселения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 исполнительного органа муниципальной власти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предусмотренных главным распорядителям средств 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средств  бюджета поселения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и автоном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поселения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етализация кодов целевых ста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Установить, что в 2013 году уменьшение общего объема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 и земельного налога, а также на выплаты персоналу в целях обеспечения выполнения функций муниципальными органами,  для направления их на иные цели без внесения изменений в настоящее решение не допускаетс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ормативные правовые акты муниципального образования Новодеревянковское сельское поселение Каневского района подлежат приведению в соответствие с настоящим решением в двухмесячный срок, со дня вступления в силу настоящего решени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астоящее решение подлежит официальному опубликованию не позднее 10 дней со дня его подписания в установленном законом порядке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Настоящее решение вступает в силу с 1 января 2013 год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 xml:space="preserve">                                                                            М.В.Шуруб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   В.И.Дахов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12715;fld=134;dst=10296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39:00Z</dcterms:created>
  <dc:creator>ХуакоФД</dc:creator>
  <dc:description/>
  <dc:language>en-US</dc:language>
  <cp:lastModifiedBy>46252</cp:lastModifiedBy>
  <cp:lastPrinted>2012-12-03T10:38:00Z</cp:lastPrinted>
  <dcterms:modified xsi:type="dcterms:W3CDTF">2012-12-03T07:39:00Z</dcterms:modified>
  <cp:revision>2</cp:revision>
  <dc:subject/>
  <dc:title>ПРИЛОЖЕНИЕ № 3</dc:title>
</cp:coreProperties>
</file>