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ешением Сове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оводеревянковского сельског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селения Каневс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т 30.11.2012 года № 189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деревянко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238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3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.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.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кадастрового паспорта на земельный участок.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.</w:t>
            </w:r>
          </w:p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й выписки на земельный участок.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юридических лиц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.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района                                                                                                                                                      Е.С.Щерба 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orient="landscape" w:w="16838" w:h="11906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3:00Z</dcterms:created>
  <dc:creator>Брикалов</dc:creator>
  <dc:description/>
  <dc:language>en-US</dc:language>
  <cp:lastModifiedBy>Торги</cp:lastModifiedBy>
  <cp:lastPrinted>2012-10-12T08:54:00Z</cp:lastPrinted>
  <dcterms:modified xsi:type="dcterms:W3CDTF">2012-11-30T10:13:00Z</dcterms:modified>
  <cp:revision>2</cp:revision>
  <dc:subject/>
  <dc:title>Приложение № 3</dc:title>
</cp:coreProperties>
</file>