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528646544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Совет Новодеревянк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Каневского района</w:t>
      </w:r>
    </w:p>
    <w:p>
      <w:pPr>
        <w:pStyle w:val="Normal"/>
        <w:ind w:left="708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 xml:space="preserve">РЕШЕНИЕ   </w:t>
      </w:r>
    </w:p>
    <w:p>
      <w:pPr>
        <w:pStyle w:val="Heading3"/>
        <w:rPr>
          <w:sz w:val="52"/>
          <w:szCs w:val="52"/>
        </w:rPr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  30.11.2012                                                                                                 № 190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ст-ца Новодеревянковска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б оказании 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тных услуг, предоставляемых населению муниципальным 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номным учреждением «Социально-культурный центр «Досуг»</w:t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ницы Новодеревянковской, и реестра платных услуг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rPr/>
      </w:pPr>
      <w:r>
        <w:rPr/>
        <w:t xml:space="preserve">В соответствии  с  Федеральным законом  Российской  Федерации  от </w:t>
      </w:r>
    </w:p>
    <w:p>
      <w:pPr>
        <w:pStyle w:val="21"/>
        <w:ind w:hanging="0"/>
        <w:rPr/>
      </w:pPr>
      <w:r>
        <w:rPr/>
        <w:t>03 ноября 2006 года № 174-ФЗ «Об автономных учреждениях», с Федеральным законом Российской Федерации от 06 октября 2003 года № 131-ФЗ «Об общих принципах организации местного самоуправления в Российской Федерации», с Законом Российской Федерации от 09 октября 1992 года № 3612-1 «Основы законодательства Российской Федерации о культуре», с Гражданским кодеком Российской Федерации, с Бюджетным кодексом Российской Федерации, с Уставом Новодеревянковского сельского поселения Каневского района, Совет Новодеревянковского сельского поселения Каневского района  р е ш и л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оказании платных услуг, предоставляемых населению муниципальным автономным учреждением «Социально-культурный центр «Досуг» станицы Новодеревянковско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Утвердить реестр платных услуг, предоставляемых населению муниципальным</w:t>
      </w:r>
      <w:r>
        <w:rPr>
          <w:sz w:val="28"/>
          <w:szCs w:val="28"/>
        </w:rPr>
        <w:t xml:space="preserve"> автономным учреждением «Социально-культурный центр «Досуг» станицы Новодеревянковской.</w:t>
      </w:r>
      <w:r>
        <w:rPr>
          <w:bCs/>
          <w:sz w:val="28"/>
          <w:szCs w:val="28"/>
        </w:rPr>
        <w:t xml:space="preserve"> 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Совета Новодеревянковского сельского поселения Каневского района по социальным вопросам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>Глава Новодеревянковского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>сельского поселения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>Каневского района                                                                                    М.В.Шуруб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>Председатель Совета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>Новодеревянковского сельского поселения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Каневского района                                                                                       В.И.Дахов                                                           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>ПРИЛОЖЕНИЕ № 1</w:t>
      </w:r>
    </w:p>
    <w:p>
      <w:pPr>
        <w:pStyle w:val="Con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УТВЕРЖДЕНО 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решением Совета </w:t>
      </w:r>
    </w:p>
    <w:p>
      <w:pPr>
        <w:pStyle w:val="Con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>Новодеревянковского сельского</w:t>
      </w:r>
    </w:p>
    <w:p>
      <w:pPr>
        <w:pStyle w:val="Con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>поселения Каневского района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от                  №                      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оказания платных услуг, предоставляемых населению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м автономным учреждением «Социально-культурный центр «Досуг» станицы Новодеревянковской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numPr>
          <w:ilvl w:val="1"/>
          <w:numId w:val="2"/>
        </w:numPr>
        <w:spacing w:lineRule="auto" w:line="240" w:before="0" w:after="0"/>
        <w:ind w:left="0" w:firstLine="73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разработано в соответствии с действующими нормативно-правовыми актами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Гражданским кодексом Российской Федерации;</w:t>
      </w:r>
    </w:p>
    <w:p>
      <w:pPr>
        <w:pStyle w:val="Style18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логовым кодексом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Федеральным законом от 12 января 1996 года № 7-ФЗ «О некоммерческих организациях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3 ноября 2006 года № 174-ФЗ «Об автономных учреждениях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Закон Российской Федерации от 09 октября 1992 года № 3612-1 «Основы законодательства Российской Федерации о культуре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 регламентирует порядок предоставления платных услуг населению муниципальным автономным учреждением «Социально-культурный центр «Досуг» станицы Новодеревянковско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1.2. Положение о порядке оказания платных услуг, предоставляемых населению муниципальным автономным учреждением «Социально-культурный центр «Досуг», утверждается Советом Новодеревянковского сельского поселения Каневского района.  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1.3. Платные услуги предоставляются учреждением физическим и юридическим лицам с целью всестороннего удовлетворения потребностей населения в области культуры и искусства, улучшения качества услуг, привлечения дополнительных финансовых средств для обеспечения, развития и совершенствования услуг, расширения материально-технической базы учреждений, создания возможности для организации занятий  населения по месту жительств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Платные услуги являются частью хозяйственной деятельности учреждения и регулируются Бюджетным кодексом РФ, Налоговым кодексом РФ, Федеральным законом от 12 января 1996 года № 7-ФЗ «О некоммерческих организациях», Федеральным законом от 03 ноября 2006 года № 174-ФЗ «Об автономных учреждениях», Уставом муниципального автономного учреждения «Социально-культурный центр «Досуг» станицы Новодеревянковской.</w:t>
      </w:r>
    </w:p>
    <w:p>
      <w:pPr>
        <w:pStyle w:val="Style17"/>
        <w:ind w:firstLine="708"/>
        <w:jc w:val="both"/>
        <w:rPr/>
      </w:pPr>
      <w:r>
        <w:rPr>
          <w:color w:val="000000"/>
          <w:sz w:val="28"/>
          <w:szCs w:val="28"/>
        </w:rPr>
        <w:t xml:space="preserve">1.5. Положение обязательно для исполнения муниципальным автономным учреждениям «Социально-культурный центр «Досуг» станицы Новодеревянковской, оказывающим платные услуги. В учреждении должен быть оформлен стенд с Положением и всей необходимой информацией по вопросу оказания платных услуг.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2. Содержание платных услуг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color w:val="000000"/>
          <w:sz w:val="28"/>
          <w:szCs w:val="28"/>
        </w:rPr>
        <w:t xml:space="preserve">2.1. К платным услугам, предоставляемым учреждением, согласно приложению № 2 к настоящему решению, относятся: </w:t>
      </w:r>
    </w:p>
    <w:p>
      <w:pPr>
        <w:pStyle w:val="ConsPlusNonformat"/>
        <w:ind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канирование материалов из книг, газет, журналов библиотек;</w:t>
      </w:r>
    </w:p>
    <w:p>
      <w:pPr>
        <w:pStyle w:val="ConsPlusNonformat"/>
        <w:ind w:right="-1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оведение в помещениях библиотек мероприятий сторонних организаций;</w:t>
      </w:r>
    </w:p>
    <w:p>
      <w:pPr>
        <w:pStyle w:val="ConsPlusNonformat"/>
        <w:ind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кат литературы – абонемент выходного дня (выдача остродефицитной литературы из читального зала на выходные, праздничные и санитарные дни);</w:t>
      </w:r>
    </w:p>
    <w:p>
      <w:pPr>
        <w:pStyle w:val="ConsPlusNonformat"/>
        <w:ind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сещение аттракциона – надувного батута;</w:t>
      </w:r>
    </w:p>
    <w:p>
      <w:pPr>
        <w:pStyle w:val="ConsPlusNonformat"/>
        <w:ind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сещение дискотеки;</w:t>
      </w:r>
    </w:p>
    <w:p>
      <w:pPr>
        <w:pStyle w:val="ConsPlusNonformat"/>
        <w:ind w:right="-186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сещение концерта, новогоднего концерта, отчётного концерт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.2. Если платная услуга, оказываемая учреждением, не отвечает требованиям потребителя, социально не значима, неконкурентоспособна и не может восстановить произведенные затраты, то введение такой услуги нецелесообразно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Платные услуги не могут быть оказаны Исполнителем взамен или в рамках основной деятельности, финансируемой за счет средств бюджета.</w:t>
      </w:r>
    </w:p>
    <w:p>
      <w:pPr>
        <w:pStyle w:val="Style17"/>
        <w:ind w:firstLine="708"/>
        <w:jc w:val="both"/>
        <w:rPr/>
      </w:pPr>
      <w:r>
        <w:rPr>
          <w:color w:val="000000"/>
          <w:sz w:val="28"/>
          <w:szCs w:val="28"/>
        </w:rPr>
        <w:t xml:space="preserve">2.4. При предоставлении платных услуг сохраняется установленный режим работы учреждения. При этом учреждение в своей деятельности руководствуется настоящим Положением. </w:t>
      </w:r>
    </w:p>
    <w:p>
      <w:pPr>
        <w:pStyle w:val="Style17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5. Платные услуги оказываются штатными работниками учреждений либо привлеченными специалистами. </w:t>
      </w:r>
    </w:p>
    <w:p>
      <w:pPr>
        <w:pStyle w:val="Style17"/>
        <w:ind w:firstLine="708"/>
        <w:jc w:val="both"/>
        <w:rPr/>
      </w:pPr>
      <w:r>
        <w:rPr>
          <w:color w:val="000000"/>
          <w:sz w:val="28"/>
          <w:szCs w:val="28"/>
        </w:rPr>
        <w:t>2.6. Порядок оплаты труда (услуг) лиц, непосредственно оказывающих платные услуги, и лиц, осуществляющих организацию платной деятельности муниципального учреждения, определяется условиями заключенного трудового договора (договора гражданско-правового характера) в соответствии с локальным нормативным актом Исполнителя об оплате труда (услуг) лиц, непосредственно оказывающих платные услуги, и лиц, осуществляющих организацию платной деятельности муниципального учреждения, за счет средств, полученных от иной приносящей доход  деятельности.</w:t>
      </w:r>
    </w:p>
    <w:p>
      <w:pPr>
        <w:pStyle w:val="Style17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7. Количество часов, предлагаемых в качестве платной услуги, должно соответствовать возрастным и индивидуальным особенностям занимающегося. </w:t>
      </w:r>
    </w:p>
    <w:p>
      <w:pPr>
        <w:pStyle w:val="Style17"/>
        <w:ind w:firstLine="708"/>
        <w:jc w:val="both"/>
        <w:rPr/>
      </w:pPr>
      <w:r>
        <w:rPr>
          <w:color w:val="000000"/>
          <w:sz w:val="28"/>
          <w:szCs w:val="28"/>
        </w:rPr>
        <w:t xml:space="preserve">2.8. Режим занятий (работы) по перечню платных услуг устанавливается учреждением. Учреждение обязано соблюдать утвержденный им годовой календарный график и расписание занятий. </w:t>
      </w:r>
    </w:p>
    <w:p>
      <w:pPr>
        <w:pStyle w:val="Style17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9. Руководство деятельностью учреждения по оказанию платных услуг осуществляет директор учреждения, который в установленном порядке: </w:t>
      </w:r>
    </w:p>
    <w:p>
      <w:pPr>
        <w:pStyle w:val="Style17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несет ответственность за качество оказания платных услуг; </w:t>
      </w:r>
    </w:p>
    <w:p>
      <w:pPr>
        <w:pStyle w:val="Style17"/>
        <w:ind w:firstLine="708"/>
        <w:jc w:val="both"/>
        <w:rPr/>
      </w:pPr>
      <w:r>
        <w:rPr>
          <w:color w:val="000000"/>
          <w:sz w:val="28"/>
          <w:szCs w:val="28"/>
        </w:rPr>
        <w:t xml:space="preserve">- осуществляет административное руководство, контролирует и несет ответственность за финансово-хозяйственную деятельность, соблюдение сметной, финансовой и трудовой дисциплины, сохранность собственности, материальных и других ценностей. 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рядок ценообразования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color w:val="000000"/>
          <w:sz w:val="28"/>
          <w:szCs w:val="28"/>
        </w:rPr>
        <w:t>3.1. Деятельность учреждения по оказанию платных услуг согласно Налоговому кодексу Российской Федерации является иной приносящей доход деятельностью.</w:t>
      </w:r>
    </w:p>
    <w:p>
      <w:pPr>
        <w:pStyle w:val="Style17"/>
        <w:ind w:firstLine="708"/>
        <w:jc w:val="both"/>
        <w:rPr/>
      </w:pPr>
      <w:r>
        <w:rPr>
          <w:color w:val="000000"/>
          <w:sz w:val="28"/>
          <w:szCs w:val="28"/>
        </w:rPr>
        <w:t xml:space="preserve">3.2. Цены на платные услуги рассчитываются на основе экономически обоснованной себестоимости услуг с учетом необходимости уплаты налогов и сборов, а также с учетом возможности развития материальной базы учреждения. </w:t>
      </w:r>
    </w:p>
    <w:p>
      <w:pPr>
        <w:pStyle w:val="Style17"/>
        <w:ind w:firstLine="708"/>
        <w:jc w:val="both"/>
        <w:rPr/>
      </w:pPr>
      <w:r>
        <w:rPr>
          <w:color w:val="000000"/>
          <w:sz w:val="28"/>
          <w:szCs w:val="28"/>
        </w:rPr>
        <w:t xml:space="preserve">3.3. Себестоимость формируется на основании анализа прямых затрат текущего года, куда включаются заработная плата с учетом всех надбавок и отчислений за год с начислениями на заработную плату, косвенные расходы, сформированные по статьям, классификация которых определена бюджетной классификацией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Изменения и дополнения в Положение утверждаются решением Совета Новодеревянковского сельского поселения Кане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 Наблюдательный совет муниципального автономного учреждения «Социально-культурный центр «Досуг» станицы Новодеревянковской согласовывает тарифы на платные услуги учреждения.</w:t>
      </w:r>
    </w:p>
    <w:p>
      <w:pPr>
        <w:pStyle w:val="Style17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Порядок учета,  расходования средств, полученных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т оказания платных услуг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color w:val="000000"/>
          <w:sz w:val="28"/>
          <w:szCs w:val="28"/>
        </w:rPr>
        <w:t xml:space="preserve">4.1. Учреждение организует статистический и бухгалтерский учеты и отчетность по основной деятельности и платным услугам в порядке, установленном законодательством РФ. </w:t>
      </w:r>
    </w:p>
    <w:p>
      <w:pPr>
        <w:pStyle w:val="Style17"/>
        <w:ind w:firstLine="708"/>
        <w:jc w:val="both"/>
        <w:rPr/>
      </w:pPr>
      <w:r>
        <w:rPr>
          <w:color w:val="000000"/>
          <w:sz w:val="28"/>
          <w:szCs w:val="28"/>
        </w:rPr>
        <w:t>4.2. Контроль за деятельностью учреждения по оказанию платных услуг осуществляет администрация Новодеревянковского сельского поселения Каневского район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5. Обязанности и права Исполнителя и Потребител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Исполнитель обязан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услуги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ть условия для организации и проведения платных услуг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занятия в соответствии с утвержденным расписание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обеспечить занимающихся учебно-методическим материалом, необходимым для проведения заняти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Потребитель обязан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соблюдать правила внутреннего распорядка, технику безопасности в период проведения занятий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 производить оплату услуг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своевременно уведомить Исполнителя о наличии уважительной причины (болезни) для переноса сроков выполнения услуг с последующим предоставлением подтверждающих документов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.3. Если Исполнитель своевременно не приступил к оказанию услуг или если во время оказания услуг стало очевидным, что оно не будет осуществлено в срок, а также в случае просрочки оказания услуг, Потребитель вправе по своему выбору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назначить Исполнителю новый срок, в течение которого Исполнитель должен приступить к оказанию услуг и (или) закончить оказание услуг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требовать уменьшения стоимости услуг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потребовать возмещения понесенных им расходов по устранению недостатков оказанных услуг своими силами или третьими лицам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 Исполнитель имеет право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отказать в возврате денежных средств при неоказании или оказании некачественно платной услуги, если докажет, что это произошло вследствие непреодолимой силы или иных обстоятельств, предусмотренных законо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отказать в возврате денежных средств в связи с необоснованностью претензий Потребител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6. Ответственность Исполнителя и Потребител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6.1. За неисполнение либо ненадлежащее исполнение обязательств Исполнитель и Потребитель несут ответственность, предусмотренную законодательством Российской Федера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6.2. Ответственность за качественное исполнение платных услуг возлагается на директора учрежд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6.3. Деятельность Исполнителя по оказанию платных услуг может быть приостановлена, если эта деятельность осуществляется в ущерб основной деятельности учреждения, а средства, заработанные посредством такой деятельности, изымаются в бюджет учредител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6.4. Претензии и споры, возникающие между Потребителем и Исполнителем, разрешаются по соглашению сторон с возможным привлечением независимых экспертов или в судебном порядке в соответствии с законодательством РФ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7. Содержание бесплатных услуг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7.1. Перечень бесплатных услуг, оказываемых населению муниципальным автономным учреждением «Социально-культурный центр «Досуг», утверждается администрацией Новодеревянковского сельского поселения Канев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7.2. К бесплатным услугам, предоставляемым учреждением, относя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ружки художественной самодеятель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лубы и любительские объедине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агитбригады;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к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бесед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ечера отдых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ечера встреч с интересными людьм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икторин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идеотек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ставк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гротек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гровые программ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седания клуб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зентац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нцерт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нкурс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ультурно-массовые мероприят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итинг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узейные урок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казательные выступле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аздник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пектакл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естивал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театрализованные представле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тематический час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тематический вечер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роки мужеств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чествования на дому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экскурс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гонек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личество книговыдач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                                                                                     Е.С.Щерба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>ПРИЛОЖЕНИЕ № 2</w:t>
      </w:r>
    </w:p>
    <w:p>
      <w:pPr>
        <w:pStyle w:val="Con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УТВЕРЖДЕНО 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решением Совета </w:t>
      </w:r>
    </w:p>
    <w:p>
      <w:pPr>
        <w:pStyle w:val="Con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>Новодеревянковского сельского</w:t>
      </w:r>
    </w:p>
    <w:p>
      <w:pPr>
        <w:pStyle w:val="Con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>поселения Каневского района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от                  № 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Реестр платных услуг, предоставляемых населению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муниципальным</w:t>
      </w:r>
      <w:r>
        <w:rPr>
          <w:sz w:val="28"/>
          <w:szCs w:val="28"/>
        </w:rPr>
        <w:t xml:space="preserve"> автономным учреждением «Социально-культурный центр «Досуг» станицы Новодеревянков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94"/>
        <w:gridCol w:w="32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пл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ые услуги в библиотеках МАУ СКЦ «Досуг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канирование материалов из книг, газет, журналов библиоте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ублей за 1 ли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в помещениях библиотек мероприятий сторонних организац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 литературы – абонемент выходного дня (выдача остродефицитной литературы из читального зала на выходные, праздничные и санитарные дни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убле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частникам и инвалидам Великой Отечественной войны, Афганской войны, ликвидаторам аварии Чернобыльской АЭС, сиротам, детям из многодетных семей оплата за услугу – 50%. 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ые услуги на аттракцио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увные батут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рубле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 10 минут посещения  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ые услуги за посещение дискоте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щение дискотеки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рубле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ые услуги за посещ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новогоднего концер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отчётного концер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концер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рубле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>СОГЛАСОВАНО</w:t>
      </w:r>
    </w:p>
    <w:p>
      <w:pPr>
        <w:pStyle w:val="Con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Председатель наблюдательного совета 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муниципального автономного 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учреждения «Социально-культурный          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центр «Досуг» станицы 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Новодеревянковской 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__________________ М.В.Шуруб   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«28» сентября 2012 года                                                   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                                        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Тарифы платных услуг, предоставляемых населению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муниципальным</w:t>
      </w:r>
      <w:r>
        <w:rPr>
          <w:sz w:val="28"/>
          <w:szCs w:val="28"/>
        </w:rPr>
        <w:t xml:space="preserve"> автономным учреждением «Социально-культурный центр «Досуг» станицы Новодеревянков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94"/>
        <w:gridCol w:w="32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пл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ые услуги в библиотеках МАУ СКЦ «Досуг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канирование материалов из книг, газет, журналов библиоте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ублей за 1 ли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в помещениях библиотек мероприятий сторонних организац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 литературы – абонемент выходного дня (выдача остродефицитной литературы из читального зала на выходные, праздничные и санитарные дни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убле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частникам и инвалидам Великой Отечественной войны, Афганской войны, ликвидаторам аварии Чернобыльской АЭС, сиротам, детям из многодетных семей оплата за услугу – 50%. 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ые услуги на аттракцио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увные батут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рубле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 10 минут посещения  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ые услуги за посещение дискоте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щение дискотеки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рубле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ые услуги за посещ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новогоднего концер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отчётного концер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концер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рубле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>
        <w:rFonts w:eastAsia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85" w:hanging="450"/>
      </w:pPr>
      <w:rPr>
        <w:rFonts w:eastAsia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90" w:hanging="720"/>
      </w:pPr>
      <w:rPr>
        <w:rFonts w:eastAsia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85" w:hanging="1080"/>
      </w:pPr>
      <w:rPr>
        <w:rFonts w:eastAsia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20" w:hanging="1080"/>
      </w:pPr>
      <w:rPr>
        <w:rFonts w:eastAsia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115" w:hanging="1440"/>
      </w:pPr>
      <w:rPr>
        <w:rFonts w:eastAsia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850" w:hanging="1440"/>
      </w:pPr>
      <w:rPr>
        <w:rFonts w:eastAsia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945" w:hanging="1800"/>
      </w:pPr>
      <w:rPr>
        <w:rFonts w:eastAsia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040" w:hanging="21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Обычный (веб)"/>
    <w:basedOn w:val="Normal"/>
    <w:qFormat/>
    <w:pPr/>
    <w:rPr>
      <w:color w:val="00000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709"/>
      <w:jc w:val="both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LAW;n=100248;fld=13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9:06:00Z</dcterms:created>
  <dc:creator>пользователь</dc:creator>
  <dc:description/>
  <dc:language>en-US</dc:language>
  <cp:lastModifiedBy>Торги</cp:lastModifiedBy>
  <cp:lastPrinted>2012-11-16T15:12:00Z</cp:lastPrinted>
  <dcterms:modified xsi:type="dcterms:W3CDTF">2012-11-30T09:06:00Z</dcterms:modified>
  <cp:revision>2</cp:revision>
  <dc:subject/>
  <dc:title/>
</cp:coreProperties>
</file>