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34691274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РЕШЕНИЕ   </w:t>
      </w:r>
    </w:p>
    <w:p>
      <w:pPr>
        <w:pStyle w:val="Heading3"/>
        <w:rPr>
          <w:sz w:val="52"/>
          <w:szCs w:val="52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30.11.2012                                                                                                 № 19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казании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услуг, предоставляемых населению муниципальным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ым учреждением «Социально-культурный центр «Досуг»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ы Новодеревянковской, и реестра платных услу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 xml:space="preserve">В соответствии  с  Федеральным законом  Российской  Федерации  от </w:t>
      </w:r>
    </w:p>
    <w:p>
      <w:pPr>
        <w:pStyle w:val="21"/>
        <w:ind w:hanging="0"/>
        <w:rPr/>
      </w:pPr>
      <w:r>
        <w:rPr/>
        <w:t>03 ноября 2006 года № 174-ФЗ «Об автономных учреждениях»,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с Законом Российской Федерации от 09 октября 1992 года № 3612-1 «Основы законодательства Российской Федерации о культуре», с Гражданским кодеком Российской Федерации, с Бюджетным кодексом Российской Федерации, с Уставом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казании платных услуг, предоставляемых населению муниципальным автономным учреждением «Социально-культурный центр «Досуг» станицы Новодеревянковск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реестр платных услуг, предоставляемых населению 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.</w:t>
      </w:r>
      <w:r>
        <w:rPr>
          <w:bCs/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Глава Новодеревянковског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Каневского района                                                                                    М.В.Шуруб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Председатель Совет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Каневского района                                                                                       В.И.Дахов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РИЛОЖЕНИЕ № 1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ТВЕРЖДЕН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решением Совета 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оселения Каневского район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от                  №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казания платных услуг, предоставляемых населению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автономным учреждением «Социально-культурный центр «Досуг» станицы Новодеревянковской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действующими нормативно-правовыми актам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оговым кодекс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ым законом от 12 января 1996 года № 7-ФЗ «О некоммерческих организациях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 ноября 2006 года № 174-ФЗ «Об автономных учреждения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регламентирует порядок предоставления платных услуг населению муниципальным автономным учреждением «Социально-культурный центр «Досуг» станицы Новодеревянковск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2. Положение о порядке оказания платных услуг, предоставляемых населению муниципальным автономным учреждением «Социально-культурный центр «Досуг», утверждается Советом Новодеревянковского сельского поселения Каневского района.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3. Платные услуги предоставляются учреждением физическим и юридическим лицам с целью всестороннего удовлетворения потребностей населения в области культуры и искусства, улучшения качества услуг, привлечения дополнительных финансовых средств для обеспечения, развития и совершенствования услуг, расширения материально-технической базы учреждений, создания возможности для организации занятий  населения по месту жительст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латные услуги являются частью хозяйственной деятельности учреждения и регулируются Бюджетным кодексом РФ, Налоговым кодексом РФ, Федеральным законом от 12 января 1996 года № 7-ФЗ «О некоммерческих организациях», Федеральным законом от 03 ноября 2006 года № 174-ФЗ «Об автономных учреждениях», Уставом муниципального автономного учреждения «Социально-культурный центр «Досуг» станицы Новодеревянковской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1.5. Положение обязательно для исполнения муниципальным автономным учреждениям «Социально-культурный центр «Досуг» станицы Новодеревянковской, оказывающим платные услуги. В учреждении должен быть оформлен стенд с Положением и всей необходимой информацией по вопросу оказания платных услуг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латных услу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К платным услугам, предоставляемым учреждением, согласно приложению № 2 к настоящему решению, относятся: 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канирование материалов из книг, газет, журналов библиотек;</w:t>
      </w:r>
    </w:p>
    <w:p>
      <w:pPr>
        <w:pStyle w:val="ConsPlusNonformat"/>
        <w:ind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дение в помещениях библиотек мероприятий сторонних организаций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кат литературы – абонемент выходного дня (выдача остродефицитной литературы из читального зала на выходные, праздничные и санитарные дни)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аттракциона – надувного батута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дискотеки;</w:t>
      </w:r>
    </w:p>
    <w:p>
      <w:pPr>
        <w:pStyle w:val="ConsPlusNonformat"/>
        <w:ind w:right="-18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концерта, новогоднего концерта, отчётного концер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. Если платная услуга, оказываемая учреждением, не отвечает требованиям потребителя, социально не значима, неконкурентоспособна и не может восстановить произведенные затраты, то введение такой услуги нецелесообразно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латные услуги не могут быть оказаны Исполнителем взамен или в рамках основной деятельности, финансируемой за счет средств бюджета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4. При предоставлении платных услуг сохраняется установленный режим работы учреждения. При этом учреждение в своей деятельности руководствуется настоящим Положением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Платные услуги оказываются штатными работниками учреждений либо привлеченными специалистами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2.6. Порядок оплаты труда (услуг) лиц, непосредственно оказывающих платные услуги, и лиц, осуществляющих организацию платной деятельности муниципального учреждения, определяется условиями заключенного трудового договора (договора гражданско-правового характера) в соответствии с локальным нормативным актом Исполнителя об оплате труда (услуг) лиц, непосредственно оказывающих платные услуги, и лиц, осуществляющих организацию платной деятельности муниципального учреждения, за счет средств, полученных от иной приносящей доход  деятельности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Количество часов, предлагаемых в качестве платной услуги, должно соответствовать возрастным и индивидуальным особенностям занимающегося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8. Режим занятий (работы) по перечню платных услуг устанавливается учреждением. Учреждение обязано соблюдать утвержденный им годовой календарный график и расписание занятий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9. Руководство деятельностью учреждения по оказанию платных услуг осуществляет директор учреждения, который в установленном порядке: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есет ответственность за качество оказания платных услуг;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- 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ценообразования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3.1. Деятельность учреждения по оказанию платных услуг согласно Налоговому кодексу Российской Федерации является иной приносящей доход деятельностью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3.2. Цены на платные услуги рассчитываются на основе экономически обоснованной себестоимости услуг с учетом необходимости уплаты налогов и сборов, а также с учетом возможности развития материальной базы учреждения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3.3. Себестоимость формируется на основании анализа прямых затрат текущего года, куда включаются заработная плата с учетом всех надбавок и отчислений за год с начислениями на заработную плату, косвенные расходы, сформированные по статьям, классификация которых определена бюджетной классификацией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Изменения и дополнения в Положение утверждаются решением Сов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Наблюдательный совет муниципального автономного учреждения «Социально-культурный центр «Досуг» станицы Новодеревянковской согласовывает тарифы на платные услуги учреждения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учета,  расходования средств, полученны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оказания платных услуг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4.1. Учреждение организует статистический и бухгалтерский учеты и отчетность по основной деятельности и платным услугам в порядке, установленном законодательством РФ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4.2. Контроль за деятельностью учреждения по оказанию платных услуг осуществляет администрация Новодеревянковского сельского поселения Каневского райо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5. Обязанности и права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Исполнитель обязан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организации и проведения платных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занятия в соответствии с утвержденным расписание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беспечить занимающихся учебно-методическим материалом, необходимым для проведения занят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отребитель обязан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облюдать правила внутреннего распорядка, технику безопасности в период проведения занят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изводить оплату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воевременно уведомить Исполнителя о наличии уважительной причины (болезни) для переноса сроков выполнения услуг с последующим предоставлением подтверждающих докумен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Если Исполнитель своевременно не приступил к оказанию услуг или если во время оказания услуг стало очевидным, что оно не будет осуществлено в срок, а также в случае просрочки оказания услуг, Потребитель вправе по своему выбор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значить Исполнителю новый срок, в течение которого Исполнитель должен приступить к оказанию услуг и (или) закончить оказание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требовать уменьшения стоимости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требовать возмещения понесенных им расходов по устранению недостатков оказанных услуг своими силами или третьими лиц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Исполнитель имеет право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ать в возврате денежных средств при неоказании или оказании некачественно платной услуги, если докажет, что это произошло вследствие непреодолимой силы или иных обстоятельств, предусмотренных законо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ать в возврате денежных средств в связи с необоснованностью претензий Потребител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1. За неисполнение либо ненадлежащее исполнение обязательств Исполнитель и Потребитель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2. Ответственность за качественное исполнение платных услуг возлагается на директора учреж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3. Деятельность Исполнителя по оказанию платных услуг может быть приостановлена, если эта деятельность осуществляется в ущерб основной деятельности учреждения, а средства, заработанные посредством такой деятельности, изымаются в бюджет учред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4. Претензии и споры, возникающие между Потребителем и Исполнителем, разрешаются по соглашению сторон с возможным привлечением независимых экспертов или в судебном порядке в соответствии с законодательством РФ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7. Содержание бесплатных услу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7.1. Перечень бесплатных услуг, оказываемых населению муниципальным автономным учреждением «Социально-культурный центр «Досуг», утверждается администрацией Новодеревянковского сельского поселения Канев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К бесплатным услугам, предоставляемым учреждением,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ки художественной самодеятель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лубы и любительские объедин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гитбригады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се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чера отдых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чера встреч с интересными людь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кторин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деот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тав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от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овые програм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едания клуб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зентац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цер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с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льтурно-массовые мероприят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итинг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зейные уро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азательные выступ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здни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ктак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стива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атрализованные представ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матический час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матический вечер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ки муже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ствования на дом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курс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гоне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книговыда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  Е.С.Щерб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РИЛОЖЕНИЕ № 2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ТВЕРЖДЕН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решением Совета 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оселения Каневского район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от                  №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естр платных услуг, предоставляемых насел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в библиотеках МАУ СКЦ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анирование материалов из книг, газет, журналов библиот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 за 1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помещениях библиотек мероприятий сторонн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итературы – абонемент выходного дня (выдача остродефицитной литературы из читального зала на выходные, праздничные и санитарные дн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ам и инвалидам Великой Отечественной войны, Афганской войны, ликвидаторам аварии Чернобыльской АЭС, сиротам, детям из многодетных семей оплата за услугу – 50%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на аттракци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ые бату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10 минут посещения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 диск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искоте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чётно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СОГЛАСОВАН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Председатель наблюдательного совета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муниципального автономног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чреждения «Социально-культурный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центр «Досуг» станицы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Новодеревянковской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__________________ М.В.Шуруб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«28» сентября 2012 года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Тарифы платных услуг, предоставляемых насел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в библиотеках МАУ СКЦ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анирование материалов из книг, газет, журналов библиот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 за 1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помещениях библиотек мероприятий сторонн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итературы – абонемент выходного дня (выдача остродефицитной литературы из читального зала на выходные, праздничные и санитарные дн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ам и инвалидам Великой Отечественной войны, Афганской войны, ликвидаторам аварии Чернобыльской АЭС, сиротам, детям из многодетных семей оплата за услугу – 50%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на аттракци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ые бату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10 минут посещения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 диск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искоте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чётно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5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15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5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0248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6:00Z</dcterms:created>
  <dc:creator>пользователь</dc:creator>
  <dc:description/>
  <dc:language>en-US</dc:language>
  <cp:lastModifiedBy>Торги</cp:lastModifiedBy>
  <cp:lastPrinted>2012-11-16T15:12:00Z</cp:lastPrinted>
  <dcterms:modified xsi:type="dcterms:W3CDTF">2012-11-30T09:06:00Z</dcterms:modified>
  <cp:revision>2</cp:revision>
  <dc:subject/>
  <dc:title/>
</cp:coreProperties>
</file>