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371885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5.10.2012 </w:t>
        <w:tab/>
        <w:t xml:space="preserve">                                   </w:t>
        <w:tab/>
        <w:tab/>
        <w:tab/>
        <w:tab/>
        <w:t>№ 1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 установлении налога  на имущество физических лиц</w:t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Налоговым кодексом Российской Федерации, Законом  Российской Федерации от 9 декабря 1991 года   № 2003-1 "О налогах на имущество физических лиц", Совет Новодеревянковского сельского поселения Каневского района  р е ш и л</w:t>
      </w:r>
      <w:r>
        <w:rPr>
          <w:sz w:val="24"/>
        </w:rPr>
        <w:t xml:space="preserve">: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вести на территории муниципального образования Новодеревянковское сельское поселение  в составе муниципального образования Каневской район налог на имущество физических лиц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Установить следующие ставки налога на строения, помещения и сооружения, в зависимости от суммарной инвентаризационной стоимости: </w:t>
      </w:r>
    </w:p>
    <w:p>
      <w:pPr>
        <w:pStyle w:val="Normal"/>
        <w:spacing w:lineRule="exact" w:line="1" w:before="0" w:after="11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552"/>
      </w:tblGrid>
      <w:tr>
        <w:trPr>
          <w:trHeight w:val="57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center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8"/>
              </w:rPr>
              <w:t>стоимость имущества стоиминвентаризациСтоимость имущества 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Ставка налога %</w:t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2"/>
              </w:rPr>
              <w:t>До 300 000 рублей 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69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300000 рублей до 500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71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2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500 000 рублей до 700 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>
          <w:trHeight w:val="55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Свыше 700 000 рублей до 900 000 рублей </w:t>
            </w:r>
            <w:r>
              <w:rPr>
                <w:spacing w:val="-4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 xml:space="preserve">Свыше  900 00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</w:tbl>
    <w:p>
      <w:pPr>
        <w:pStyle w:val="2"/>
        <w:rPr/>
      </w:pPr>
      <w:r>
        <w:rPr/>
        <w:t xml:space="preserve">3. Признать утратившим силу ранее принятое решение Совета Новодеревянковского сельского поселения Каневского района от 26 октября 2010 года № 68 «Об  установлении налога на имущество физических лиц».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выполнением настоящего решения возложить на постоян-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sz w:val="28"/>
        </w:rPr>
        <w:t xml:space="preserve">ную  комиссию Совета Новодеревянковского сельского поселения Каневского района по вопросам экономики и бюджета (Дворовой).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 xml:space="preserve">5. </w:t>
      </w:r>
      <w:r>
        <w:rPr>
          <w:color w:val="000000"/>
          <w:spacing w:val="-3"/>
          <w:sz w:val="28"/>
          <w:szCs w:val="28"/>
        </w:rPr>
        <w:t>Настоящее решение вступает в силу по истечении одного месяца со дня его официального опубликования, но не ранее</w:t>
      </w:r>
      <w:r>
        <w:rPr>
          <w:color w:val="000000"/>
          <w:spacing w:val="4"/>
          <w:sz w:val="28"/>
          <w:szCs w:val="28"/>
        </w:rPr>
        <w:t xml:space="preserve"> 01 января 2013 года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spacing w:lineRule="exact" w: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Новодеревянковского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/>
      </w:pPr>
      <w:r>
        <w:rPr>
          <w:color w:val="000000"/>
          <w:spacing w:val="4"/>
          <w:sz w:val="28"/>
          <w:szCs w:val="28"/>
        </w:rPr>
        <w:t xml:space="preserve">Каневского района                                                                             М.В. Шуруб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седатель Совета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водеревянковского сельского поселения                                        В.И.Дахов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pacing w:val="-3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pacing w:val="-4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5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9:00Z</dcterms:created>
  <dc:creator>Кирпиков</dc:creator>
  <dc:description/>
  <cp:keywords/>
  <dc:language>en-US</dc:language>
  <cp:lastModifiedBy>USER</cp:lastModifiedBy>
  <cp:lastPrinted>2012-10-25T14:59:00Z</cp:lastPrinted>
  <dcterms:modified xsi:type="dcterms:W3CDTF">2012-10-30T10:39:00Z</dcterms:modified>
  <cp:revision>2</cp:revision>
  <dc:subject/>
  <dc:title>В соответствии Российская Федерация</dc:title>
</cp:coreProperties>
</file>