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40589159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>от 14.07.2011</w:t>
                              <w:tab/>
                              <w:tab/>
                              <w:tab/>
                              <w:t xml:space="preserve">                                                                 № 119</w:t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rPr/>
                            </w:pPr>
                            <w:r>
                              <w:rPr/>
                              <w:t xml:space="preserve">Об утверждении Порядка регистрации и учета аттракционн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хники, установленной на территории Новодеревянковск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ельского поселения Каневского района, независимо от форм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бственности и ведомственной принадлеж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В соответствии  с пунктом 12 статьи 14 Федерального закона от 6 октября 2003 года N 131-ФЗ «Об общих принципах организации местного самоуправления в Российской Федерации», с постановлением главы администрации (губернатора) Краснодарского края от 23 августа 2010 года №721 «Об утверждении Правил обеспечения безопасности посетителей и обслуживающего персонала аттракционов в Краснодарском крае» и в целях обеспечения безопасности посетителей и обслуживающего персонала аттракционов парка культуры и отдыха станицы Новодеревянковской Каневского района,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r>
                              <w:rPr/>
                              <w:t xml:space="preserve">1.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  <w:bCs/>
                                </w:rPr>
                                <w:t>Порядок</w:t>
                              </w:r>
                            </w:hyperlink>
                            <w:r>
                              <w:rPr/>
                              <w:t xml:space="preserve"> регистрации и учета аттракционной техники, установленной на территории Новодеревянковского сельского поселения Каневского района, независимо от формы собственности и ведомственной принадлежности (прилагается).</w:t>
                            </w:r>
                            <w:bookmarkStart w:id="1" w:name="sub_2"/>
                            <w:bookmarkEnd w:id="0"/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2" w:name="sub_4"/>
                            <w:bookmarkEnd w:id="1"/>
                            <w:bookmarkEnd w:id="2"/>
                            <w:r>
                              <w:rPr/>
                              <w:t>2. Контроль за выполнением настоящего постановления возложить на специалиста по социальным вопросам администрации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3" w:name="sub_4"/>
                            <w:bookmarkEnd w:id="3"/>
                            <w:r>
                              <w:rPr/>
                              <w:t>3.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 xml:space="preserve">                                                   В.В.Двор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61644483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АДМИНИСТРАЦИЯ 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</w:t>
                      </w:r>
                      <w:r>
                        <w:rPr>
                          <w:szCs w:val="24"/>
                        </w:rPr>
                        <w:t>от 14.07.2011</w:t>
                        <w:tab/>
                        <w:tab/>
                        <w:tab/>
                        <w:t xml:space="preserve">                                                                 № 119</w:t>
                        <w:tab/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ind w:hanging="0"/>
                        <w:rPr/>
                      </w:pPr>
                      <w:r>
                        <w:rPr/>
                        <w:t xml:space="preserve">Об утверждении Порядка регистрации и учета аттракционн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хники, установленной на территории Новодеревянковск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ельского поселения Каневского района, независимо от форм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бственности и ведомственной принадлежности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spacing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 xml:space="preserve">В соответствии  с пунктом 12 статьи 14 Федерального закона от 6 октября 2003 года N 131-ФЗ «Об общих принципах организации местного самоуправления в Российской Федерации», с постановлением главы администрации (губернатора) Краснодарского края от 23 августа 2010 года №721 «Об утверждении Правил обеспечения безопасности посетителей и обслуживающего персонала аттракционов в Краснодарском крае» и в целях обеспечения безопасности посетителей и обслуживающего персонала аттракционов парка культуры и отдыха станицы Новодеревянковской Каневского района, </w:t>
                      </w:r>
                    </w:p>
                    <w:p>
                      <w:pPr>
                        <w:pStyle w:val="Heading1"/>
                        <w:spacing w:before="0" w:after="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4" w:name="sub_1"/>
                      <w:r>
                        <w:rPr/>
                        <w:t xml:space="preserve">1.Утвердить </w:t>
                      </w:r>
                      <w:hyperlink w:anchor="sub_100">
                        <w:r>
                          <w:rPr>
                            <w:rStyle w:val="InternetLink"/>
                            <w:bCs/>
                          </w:rPr>
                          <w:t>Порядок</w:t>
                        </w:r>
                      </w:hyperlink>
                      <w:r>
                        <w:rPr/>
                        <w:t xml:space="preserve"> регистрации и учета аттракционной техники, установленной на территории Новодеревянковского сельского поселения Каневского района, независимо от формы собственности и ведомственной принадлежности (прилагается).</w:t>
                      </w:r>
                      <w:bookmarkStart w:id="5" w:name="sub_2"/>
                      <w:bookmarkEnd w:id="4"/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6" w:name="sub_4"/>
                      <w:bookmarkEnd w:id="5"/>
                      <w:bookmarkEnd w:id="6"/>
                      <w:r>
                        <w:rPr/>
                        <w:t>2. Контроль за выполнением настоящего постановления возложить на специалиста по социальным вопросам администрации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7" w:name="sub_4"/>
                      <w:bookmarkEnd w:id="7"/>
                      <w:r>
                        <w:rPr/>
                        <w:t>3.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 xml:space="preserve">                                                   В.В.Двор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35:00Z</dcterms:created>
  <dc:creator>serveradmin</dc:creator>
  <dc:description/>
  <dc:language>en-US</dc:language>
  <cp:lastModifiedBy>46252</cp:lastModifiedBy>
  <cp:lastPrinted>2011-07-20T10:28:00Z</cp:lastPrinted>
  <dcterms:modified xsi:type="dcterms:W3CDTF">2011-07-20T06:29:00Z</dcterms:modified>
  <cp:revision>6</cp:revision>
  <dc:subject/>
  <dc:title> </dc:title>
</cp:coreProperties>
</file>