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/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08.06.2016                                </w:t>
        <w:tab/>
        <w:t xml:space="preserve">                                                       № 139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О внесении изменений в постановление администр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Новодеревянковского сельского поселения Каневского район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от 16 марта 2016 года № 70 «Об утверждении Плана противодейств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 xml:space="preserve">коррупции в администрации Новодеревянковского сельского поселен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Каневского района на 2016-2017 год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уководствуясь Национальной стратегией противодействия коррупции, утвержденной Указом Президента Российской Федерации от 13 апреля 2010 года № 460, в соответствии с Национальным планом противодействия коррупции на 2016-2017 годы, утвержденным Указом Президента Российской Федерации от 1 апреля 2016 года № 147, Планом противодействия коррупции в Краснодарском крае, утвержденным распоряжением главы администрации (губернатора) Краснодарского края от 31 мая 2016 года № 169-р, в целях повышения эффективности противодействия коррупции в муниципальном образовании Новодеревянковское сельское поселение Каневского района, </w:t>
      </w:r>
      <w:r>
        <w:rPr>
          <w:spacing w:val="60"/>
        </w:rPr>
        <w:t>постановляю:</w:t>
      </w:r>
    </w:p>
    <w:p>
      <w:pPr>
        <w:pStyle w:val="Normal"/>
        <w:ind w:firstLine="709"/>
        <w:jc w:val="both"/>
        <w:rPr/>
      </w:pPr>
      <w:r>
        <w:rPr/>
        <w:t xml:space="preserve">1. Внести изменения в постановление администрации Новодеревянковского сельского поселения Каневского района от 16 марта 2016 года № 70 «Об утверждении Плана противодействия коррупции в администрации Новодеревянковского сельского поселения Каневского района на 2016-2017 годы».   </w:t>
      </w:r>
    </w:p>
    <w:p>
      <w:pPr>
        <w:pStyle w:val="Normal"/>
        <w:ind w:firstLine="709"/>
        <w:jc w:val="both"/>
        <w:rPr/>
      </w:pPr>
      <w:r>
        <w:rPr/>
        <w:t xml:space="preserve">2. Общему отдела администрации Новодеревянковского сельского поселения Каневского района (Трубенко) обеспечить размещение настоящего постановления на официальном сайте муниципального образования Новодеревянковское сельское поселение Каневского района в информационно-телекоммуникационной сети «Интернет». </w:t>
      </w:r>
    </w:p>
    <w:p>
      <w:pPr>
        <w:pStyle w:val="Normal"/>
        <w:ind w:firstLine="709"/>
        <w:jc w:val="both"/>
        <w:rPr/>
      </w:pPr>
      <w:r>
        <w:rPr/>
        <w:t xml:space="preserve">3. Настоящее постановление вступает в силу со дня его подписания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 xml:space="preserve">                       А.С.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2:33:00Z</dcterms:created>
  <dc:creator>serveradmin</dc:creator>
  <dc:description/>
  <cp:keywords/>
  <dc:language>en-US</dc:language>
  <cp:lastModifiedBy>USER</cp:lastModifiedBy>
  <cp:lastPrinted>2016-03-18T15:40:00Z</cp:lastPrinted>
  <dcterms:modified xsi:type="dcterms:W3CDTF">2016-06-10T12:33:00Z</dcterms:modified>
  <cp:revision>2</cp:revision>
  <dc:subject/>
  <dc:title> </dc:title>
</cp:coreProperties>
</file>