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</w:t>
      </w:r>
    </w:p>
    <w:p>
      <w:pPr>
        <w:pStyle w:val="Normal"/>
        <w:jc w:val="center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>Новодеревянковского сельского</w:t>
      </w:r>
    </w:p>
    <w:p>
      <w:pPr>
        <w:pStyle w:val="Normal"/>
        <w:jc w:val="center"/>
        <w:rPr/>
      </w:pPr>
      <w:r>
        <w:rPr/>
        <w:t>поселения Каневского района</w:t>
      </w:r>
    </w:p>
    <w:p>
      <w:pPr>
        <w:pStyle w:val="Normal"/>
        <w:jc w:val="center"/>
        <w:rPr/>
      </w:pPr>
      <w:r>
        <w:rPr/>
        <w:t>от 16.03.2016 года № 70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противодействия коррупции в администрации</w:t>
      </w:r>
    </w:p>
    <w:p>
      <w:pPr>
        <w:pStyle w:val="Normal"/>
        <w:jc w:val="center"/>
        <w:rPr/>
      </w:pPr>
      <w:r>
        <w:rPr/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/>
        <w:t>на 2016-2017 годы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"/>
        <w:gridCol w:w="4500"/>
        <w:gridCol w:w="1980"/>
        <w:gridCol w:w="2700"/>
      </w:tblGrid>
      <w:tr>
        <w:trPr>
          <w:trHeight w:val="9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-20"/>
              </w:rPr>
              <w:t>п\п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"/>
              </w:rPr>
              <w:t>Срок 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Ответственный </w:t>
            </w:r>
            <w:r>
              <w:rPr>
                <w:spacing w:val="1"/>
              </w:rPr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"/>
              </w:rPr>
              <w:t xml:space="preserve">1. Мониторинг и оценка уровня восприятия коррупции </w:t>
            </w:r>
            <w:r>
              <w:rPr>
                <w:spacing w:val="4"/>
              </w:rPr>
              <w:t>и эффективности мер и программ противодействия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.1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ланы противодействия коррупции в администрации Новодеревянковского сельского поселения  и муниципальных учреждениях, направленных на  достижение конкретных результатов</w:t>
            </w:r>
            <w:r>
              <w:rPr>
                <w:spacing w:val="3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</w:rPr>
              <w:t>Ежегодно (по итогам мониторинга коррупционных рис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Трубенко Е.Б., в</w:t>
            </w:r>
            <w:bookmarkStart w:id="0" w:name="_GoBack"/>
            <w:bookmarkEnd w:id="0"/>
            <w:r>
              <w:rPr/>
              <w:t>едущий специалист Собаценок А.И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3"/>
              </w:rPr>
              <w:t xml:space="preserve">2. </w:t>
            </w:r>
            <w:r>
              <w:rPr/>
              <w:t xml:space="preserve">Совершенствование работы кадровых подразделений органов местного </w:t>
              <w:br/>
              <w:t>самоуправления по профилактике коррупционных и иных правонарушен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остоверности и полноты сведений о доходах об имуществе и обязательствах имущественного характера, пред- ставляемых гражданами, претендующими на замещение должностей муниципальной службы (количество проверок, результ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енко Е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(количество проверок, результ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е мер по их предотвра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сельского поселения Афонченко А.М., </w:t>
            </w:r>
          </w:p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суждения вопросов о состоянии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ю мер по ее совершенствов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нченко А., </w:t>
            </w:r>
          </w:p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 за выполнением муниципальными служащими  обязанности сообщать в случаях, установленных федеральными  законами, о получении ими подарков в связи с  их должностным положением или в связи с исполнением ими служебных обязан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нченко А.М., </w:t>
            </w:r>
          </w:p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>
          <w:trHeight w:val="11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мплекса организационных, разъяснительных и иных мер по соблюдению муниципальными служащими ограничений и запретов, а также  по исполнению ими обязанностей, установленных  в целях противодействия коррупции (оказание  муниципальным служащим консультативной помощи по вопросам, связанным с применением на практике требований к служебному поведению и общих принципов служебного  повед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нченко А.М., </w:t>
            </w:r>
          </w:p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>
          <w:trHeight w:val="11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по формированию у муниципальных служащих негативного  отношения к дарению подарков этим служащим  в связи с их должностным положением или в связи с  исполнение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нченко А.М., </w:t>
            </w:r>
          </w:p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>
          <w:trHeight w:val="3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и  служебных обязан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каждому случаю несоблюдения ограничений, запретов и 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осуществление проверки в соответствии с нормативными правовыми актами Российской Федерации и применение  соответствующих мер ответствен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нченко А.М., </w:t>
            </w:r>
          </w:p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>
          <w:trHeight w:val="11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установленном порядке антикоррупционной экспертизы проектов муниципальных правовых актов, содержащих нормы права (количество выданных положительных и отрицательных заключ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>
          <w:trHeight w:val="53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установленном порядке мониторингов правоприменения муниципальных нормативных правовых актов в целях реализации антикоррупционной политики и устранения коррупциогенных фа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>
          <w:trHeight w:val="11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(издание), изменение или признание утратившими силу (отмена)  муниципальных нормативных правовых актов, направленных на устранение нарушений, выявленных при мониторинге пра-воприме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тогам  реализации пункта 2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>
          <w:trHeight w:val="11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>
          <w:trHeight w:val="31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го образования, подведомственных учреждений (организаций) и их должностны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0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ие мер, направленных на предупреждение нарушений, влекущих признание  незаконными решений и действий (бездействия) органов местного самоуправления муниципального образования, подведомственных организаций и их должностных ли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>
          <w:trHeight w:val="10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установленном законодательством порядке, принятие мер ответственности,  в отношении должностных лиц, действия (бездействия) которых признаны решением суда  незакон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нченко А.М., </w:t>
            </w:r>
          </w:p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>
          <w:trHeight w:val="10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, направленных на устранение последствий, наступивших вследствие  принятия ненормативного правов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 xml:space="preserve">3. Совершенствование взаимодействия  органов  местного  самоуправления </w:t>
            </w:r>
            <w:r>
              <w:rPr>
                <w:spacing w:val="4"/>
              </w:rPr>
              <w:t xml:space="preserve">со средствами массовой информации, населением и институтами гражданского 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общества в вопросах противодействия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1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ьзования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 (количество проведенных публичных слушани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2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муниципальных правовых актов и их проектов, направленных на противодействие коррупции (количество опубликованных муниципальных правовых актов и их проек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3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рганами местного самоуправления пресс-конферен-ций, брифингов, встреч по вопро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ченко А.М.,</w:t>
            </w:r>
          </w:p>
          <w:p>
            <w:pPr>
              <w:pStyle w:val="Normal"/>
              <w:rPr/>
            </w:pPr>
            <w:r>
              <w:rPr/>
              <w:t>Трубенко Е.Б.,</w:t>
            </w:r>
          </w:p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 противодействия коррупции (количество меро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4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работы по формированию у служащих отрицательного отношения к коррупции с привлечением для этого общественных объединений, уставной задачей которых является участие в противодействии коррупции, и других институтов гражданского общества. Предание гласности каждого установленного в соответствующем органе факта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ченко А.М.,</w:t>
            </w:r>
          </w:p>
          <w:p>
            <w:pPr>
              <w:pStyle w:val="Normal"/>
              <w:rPr/>
            </w:pPr>
            <w:r>
              <w:rPr/>
              <w:t>Трубенко Е.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>Новодеревянковского сельского поселения                                    А.И.Собаценок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32"/>
      <w:szCs w:val="32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24:00Z</dcterms:created>
  <dc:creator>Торги</dc:creator>
  <dc:description/>
  <cp:keywords/>
  <dc:language>en-US</dc:language>
  <cp:lastModifiedBy>USER</cp:lastModifiedBy>
  <cp:lastPrinted>2016-05-12T08:34:00Z</cp:lastPrinted>
  <dcterms:modified xsi:type="dcterms:W3CDTF">2016-05-12T05:34:00Z</dcterms:modified>
  <cp:revision>3</cp:revision>
  <dc:subject/>
  <dc:title>ПРИЛОЖЕНИЕ</dc:title>
</cp:coreProperties>
</file>