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ab/>
        <w:tab/>
        <w:tab/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ПРИЛОЖЕНИЕ</w:t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УТВЕРЖДЕНЫ</w:t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решением Совета Новодере-</w:t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вянковского сельского поселения</w:t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Каневского района</w:t>
      </w:r>
    </w:p>
    <w:p>
      <w:pPr>
        <w:pStyle w:val="Normal"/>
        <w:snapToGrid w:val="false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от 29.12.2009 года № 28</w:t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588" w:right="851" w:gutter="0" w:header="72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ab/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1588" w:right="851" w:gutter="0" w:header="72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atLeast" w:line="200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atLeast" w:line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32"/>
        </w:rPr>
        <w:t xml:space="preserve">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- </w:t>
      </w:r>
      <w:r>
        <w:rPr>
          <w:b/>
          <w:bCs/>
          <w:sz w:val="28"/>
          <w:szCs w:val="32"/>
        </w:rPr>
        <w:t>ст. Новодеревянковкая, х. Раздольный, х. Албаши, х. Приютный, х. Вольный, х. Ленинский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кстовая и графическая части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ом I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ом II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2276475" cy="2787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ый контракт №4 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т "24" декабря 2008 г. 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т. Новодеревянковская 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009 г.</w:t>
      </w:r>
    </w:p>
    <w:p>
      <w:pPr>
        <w:pStyle w:val="Normal"/>
        <w:tabs>
          <w:tab w:val="clear" w:pos="720"/>
          <w:tab w:val="left" w:pos="3480" w:leader="none"/>
        </w:tabs>
        <w:snapToGrid w:val="false"/>
        <w:rPr/>
      </w:pPr>
      <w:r>
        <w:rPr>
          <w:rFonts w:cs="Arial"/>
          <w:b/>
          <w:sz w:val="28"/>
          <w:szCs w:val="28"/>
        </w:rPr>
        <w:tab/>
      </w:r>
      <w:r>
        <w:rPr>
          <w:b/>
          <w:sz w:val="28"/>
          <w:szCs w:val="24"/>
        </w:rPr>
        <w:t>ОГЛАВЛЕНИЕ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4"/>
        </w:rPr>
        <w:t xml:space="preserve">ЧАСТЬ </w:t>
      </w:r>
      <w:r>
        <w:rPr>
          <w:b/>
          <w:bCs/>
          <w:sz w:val="28"/>
          <w:szCs w:val="24"/>
          <w:lang w:val="en-US"/>
        </w:rPr>
        <w:t>I</w:t>
      </w:r>
      <w:r>
        <w:rPr>
          <w:b/>
          <w:bCs/>
          <w:sz w:val="28"/>
          <w:szCs w:val="24"/>
        </w:rPr>
        <w:t>. ПОРЯДОК РЕГУЛИРОВАНИЯ</w:t>
      </w:r>
      <w:r>
        <w:rPr>
          <w:b/>
          <w:sz w:val="28"/>
          <w:szCs w:val="24"/>
        </w:rPr>
        <w:t xml:space="preserve"> З</w:t>
      </w:r>
      <w:r>
        <w:rPr>
          <w:b/>
          <w:bCs/>
          <w:sz w:val="28"/>
          <w:szCs w:val="24"/>
        </w:rPr>
        <w:t>ЕМЛЕПОЛЬЗОВАНИЯ</w:t>
      </w:r>
    </w:p>
    <w:p>
      <w:pPr>
        <w:pStyle w:val="23"/>
        <w:rPr/>
      </w:pPr>
      <w:r>
        <w:rPr/>
        <w:t>И ЗАСТРОЙКИ НА ОСНОВЕ ГРАДОСТРОИТЕЛЬНОГО ЗОНИРОВАНИЯ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rPr/>
      </w:pPr>
      <w:r>
        <w:rPr>
          <w:b/>
          <w:bCs/>
          <w:sz w:val="28"/>
          <w:szCs w:val="24"/>
          <w:u w:val="single"/>
        </w:rPr>
        <w:t xml:space="preserve">Глава 1. </w:t>
      </w:r>
      <w:r>
        <w:rPr>
          <w:b/>
          <w:bCs/>
          <w:sz w:val="28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>Статья 1. Основные понятия, используемые в Правилах</w:t>
        <w:tab/>
        <w:t xml:space="preserve">    </w:t>
        <w:tab/>
        <w:t xml:space="preserve">  </w:t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. Основания введения, назначение и состав Правил</w:t>
        <w:tab/>
        <w:tab/>
        <w:t xml:space="preserve">                    12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. Градостроительные регламенты и их применение</w:t>
        <w:tab/>
        <w:tab/>
        <w:t xml:space="preserve">                    14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4. Открытость и доступность информации о землепользовании </w:t>
        <w:tab/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3431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и застройке  </w:t>
        <w:tab/>
        <w:tab/>
        <w:tab/>
        <w:tab/>
        <w:tab/>
        <w:tab/>
        <w:tab/>
        <w:tab/>
        <w:tab/>
        <w:t xml:space="preserve">          17</w:t>
      </w:r>
    </w:p>
    <w:p>
      <w:pPr>
        <w:pStyle w:val="Normal"/>
        <w:shd w:fill="FFFFFF" w:val="clear"/>
        <w:tabs>
          <w:tab w:val="clear" w:pos="720"/>
          <w:tab w:val="left" w:pos="8579" w:leader="dot"/>
        </w:tabs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79" w:leader="dot"/>
        </w:tabs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2.</w:t>
      </w:r>
      <w:r>
        <w:rPr>
          <w:b/>
          <w:bCs/>
          <w:sz w:val="28"/>
          <w:szCs w:val="24"/>
        </w:rPr>
        <w:t xml:space="preserve"> Права использования недвижимости, возникшие до вступления в силу Прави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284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>Статья 5. Общие положения, относящиеся к ранее возникшим правам</w:t>
        <w:tab/>
        <w:t xml:space="preserve">          18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6. Использование и строительные изменения объектов </w:t>
        <w:tab/>
        <w:tab/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недвижимости, несоответствующих Правилам</w:t>
        <w:tab/>
        <w:tab/>
        <w:t xml:space="preserve">          19</w:t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3.</w:t>
      </w:r>
      <w:r>
        <w:rPr>
          <w:b/>
          <w:bCs/>
          <w:sz w:val="28"/>
          <w:szCs w:val="24"/>
        </w:rPr>
        <w:t xml:space="preserve"> Участники отношений, возникающих по поводу землепользова-ния и застройки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284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7. Общие положения о лицах, осуществляющих землепользование   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и застройку, и их действиях</w:t>
        <w:tab/>
        <w:tab/>
        <w:tab/>
        <w:tab/>
        <w:tab/>
        <w:tab/>
        <w:tab/>
        <w:t xml:space="preserve">          20</w:t>
      </w:r>
    </w:p>
    <w:p>
      <w:pPr>
        <w:pStyle w:val="Heading5"/>
        <w:tabs>
          <w:tab w:val="clear" w:pos="0"/>
        </w:tabs>
        <w:rPr>
          <w:bCs/>
          <w:szCs w:val="24"/>
        </w:rPr>
      </w:pPr>
      <w:r>
        <w:rPr>
          <w:bCs/>
          <w:szCs w:val="24"/>
        </w:rPr>
        <w:t xml:space="preserve">Статья 8. Комиссия по землепользованию и застройке </w:t>
        <w:tab/>
        <w:tab/>
        <w:t xml:space="preserve">                    21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9. Органы, уполномоченные регулировать и контролировать </w:t>
        <w:tab/>
        <w:tab/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землепользование и застройку в части обеспечения применения 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Правил</w:t>
        <w:tab/>
        <w:tab/>
        <w:t xml:space="preserve">          23</w:t>
        <w:tab/>
        <w:tab/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4.</w:t>
      </w:r>
      <w:r>
        <w:rPr>
          <w:b/>
          <w:bCs/>
          <w:sz w:val="28"/>
          <w:szCs w:val="24"/>
        </w:rPr>
        <w:t xml:space="preserve">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</w:t>
      </w:r>
    </w:p>
    <w:p>
      <w:pPr>
        <w:pStyle w:val="Normal"/>
        <w:shd w:fill="FFFFFF" w:val="clear"/>
        <w:ind w:right="-284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10. Принципы организации процесса градостроительной подготовки </w:t>
        <w:tab/>
      </w:r>
    </w:p>
    <w:p>
      <w:pPr>
        <w:pStyle w:val="Normal"/>
        <w:shd w:fill="FFFFFF" w:val="clear"/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 предоставления физическим и юридическим лицам сформированных 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земельных участков для строительства, реконструкции</w:t>
        <w:tab/>
        <w:tab/>
        <w:t xml:space="preserve">          26</w:t>
      </w:r>
    </w:p>
    <w:p>
      <w:pPr>
        <w:pStyle w:val="Normal"/>
        <w:shd w:fill="FFFFFF" w:val="clear"/>
        <w:ind w:right="-284" w:hanging="0"/>
        <w:rPr/>
      </w:pPr>
      <w:r>
        <w:rPr>
          <w:bCs/>
          <w:sz w:val="28"/>
          <w:szCs w:val="24"/>
        </w:rPr>
        <w:t>Статья 11. Виды процедур градостроительной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подготовки земельных </w:t>
        <w:tab/>
        <w:tab/>
      </w:r>
    </w:p>
    <w:p>
      <w:pPr>
        <w:pStyle w:val="Normal"/>
        <w:shd w:fill="FFFFFF" w:val="clear"/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участков из состава государственных и муниципальных земель             30</w:t>
      </w:r>
    </w:p>
    <w:p>
      <w:pPr>
        <w:pStyle w:val="Normal"/>
        <w:shd w:fill="FFFFFF" w:val="clear"/>
        <w:ind w:right="-284" w:hanging="0"/>
        <w:rPr/>
      </w:pPr>
      <w:r>
        <w:rPr>
          <w:bCs/>
          <w:sz w:val="28"/>
          <w:szCs w:val="24"/>
        </w:rPr>
        <w:t>Статья 12. Градостроительная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подготовка свободных от прав третьих лиц </w:t>
        <w:tab/>
      </w:r>
    </w:p>
    <w:p>
      <w:pPr>
        <w:pStyle w:val="Normal"/>
        <w:shd w:fill="FFFFFF" w:val="clear"/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земельных участков в существующей застройке для строительства по 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3990" w:leader="none"/>
          <w:tab w:val="left" w:pos="8730" w:leader="none"/>
        </w:tabs>
        <w:ind w:right="-144" w:hanging="0"/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инициативе заявителей</w:t>
        <w:tab/>
        <w:tab/>
        <w:tab/>
        <w:t xml:space="preserve">         31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13. Градостроительная подготовка свободных от прав третьих лиц </w:t>
        <w:tab/>
      </w:r>
    </w:p>
    <w:p>
      <w:pPr>
        <w:pStyle w:val="Normal"/>
        <w:shd w:fill="FFFFFF" w:val="clear"/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земельных участков в существующей застройке для строительства по  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инициативе администрации муниципального образования Каневской   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район, а так же органов местного самоуправления муниципального </w:t>
      </w:r>
    </w:p>
    <w:p>
      <w:pPr>
        <w:pStyle w:val="Normal"/>
        <w:shd w:fill="FFFFFF" w:val="clear"/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образования </w:t>
      </w:r>
      <w:r>
        <w:rPr>
          <w:sz w:val="28"/>
          <w:szCs w:val="24"/>
        </w:rPr>
        <w:t xml:space="preserve">Новодеревянковское сельское поселение Каневского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йона                                                                                                             35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14. Градостроительная подготовка земельных участков на</w:t>
        <w:tab/>
        <w:t xml:space="preserve">застроен-              </w:t>
        <w:tab/>
        <w:t xml:space="preserve">  ных территориях для осуществления реконструкции по инициативе         </w:t>
      </w:r>
    </w:p>
    <w:p>
      <w:pPr>
        <w:pStyle w:val="Normal"/>
        <w:shd w:fill="FFFFFF" w:val="clear"/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собственников объектов недвижимости                                                     38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15. Градостроительная подготовка земельных участков на </w:t>
        <w:tab/>
        <w:t xml:space="preserve"> застроен-               </w:t>
        <w:tab/>
        <w:t xml:space="preserve">  ных территориях для осуществления реконструкции по инициативе 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лиц, не владеющих объектами недвижимости на соответствующих 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территориях, органов местного самоуправления муниципального </w:t>
      </w:r>
    </w:p>
    <w:p>
      <w:pPr>
        <w:pStyle w:val="Normal"/>
        <w:shd w:fill="FFFFFF" w:val="clear"/>
        <w:ind w:right="-284" w:hanging="0"/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образования  </w:t>
      </w:r>
      <w:r>
        <w:rPr>
          <w:sz w:val="28"/>
          <w:szCs w:val="24"/>
        </w:rPr>
        <w:t xml:space="preserve">Новодеревянковское сельское поселение Каневского </w:t>
      </w:r>
    </w:p>
    <w:p>
      <w:pPr>
        <w:pStyle w:val="Normal"/>
        <w:shd w:fill="FFFFFF" w:val="clear"/>
        <w:rPr>
          <w:sz w:val="28"/>
          <w:szCs w:val="24"/>
          <w:shd w:fill="D9D9D9" w:val="clear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района                                                                                                             39 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16. Градостроительная подготовка земельных участков из состава</w:t>
        <w:tab/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государственных, муниципальных земель на незастроенных, свободных     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от прав третьих лиц и не разделенных на земельные участки         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территориях для их комплексного освоения и жилищного строительства  </w:t>
      </w:r>
    </w:p>
    <w:p>
      <w:pPr>
        <w:pStyle w:val="Normal"/>
        <w:shd w:fill="FFFFFF" w:val="clear"/>
        <w:rPr/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 xml:space="preserve">по инициативе заявителей                                                                            40                 </w:t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17. Градостроительная подготовка земельных участков из состава </w:t>
        <w:tab/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осударственных, муниципальных земель на незастроенных,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муниципального образования Каневской район, а так же органов местного самоуправления муниципального образования </w:t>
      </w:r>
      <w:r>
        <w:rPr>
          <w:sz w:val="28"/>
          <w:szCs w:val="24"/>
        </w:rPr>
        <w:t>Новодеревянковское сельское поселение Каневского района в соответствии с земельным законодательством и в пределах их полномочий                                                                                                    43</w:t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18. Выделение посредством градостроительной подготовки    земель-           </w:t>
        <w:tab/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ных участков, на которых расположены многоквартирные дома, иные </w:t>
      </w:r>
    </w:p>
    <w:p>
      <w:pPr>
        <w:pStyle w:val="Normal"/>
        <w:shd w:fill="FFFFFF" w:val="clear"/>
        <w:ind w:left="851" w:hanging="0"/>
        <w:rPr/>
      </w:pPr>
      <w:r>
        <w:rPr>
          <w:bCs/>
          <w:sz w:val="28"/>
          <w:szCs w:val="24"/>
        </w:rPr>
        <w:t xml:space="preserve">здания,  строения, сооружения, на застроенных территориях, не разделенных на земельные участки, по инициативе собственников помещений, иных объектов недвижимости, а также администрации муниципального образования Каневской район, а так же органов местного самоуправления муниципального образования </w:t>
      </w:r>
      <w:r>
        <w:rPr>
          <w:sz w:val="28"/>
          <w:szCs w:val="24"/>
        </w:rPr>
        <w:t>Новодеревян-ковское сельское поселение Каневского района в соответствии с земельным законодательством и в пределах их полномочий                   44</w:t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19. Градостроительная подготовка земельных участков из состава     </w:t>
        <w:tab/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территорий общего пользования в целях предоставления физическим, </w:t>
      </w:r>
    </w:p>
    <w:p>
      <w:pPr>
        <w:pStyle w:val="Normal"/>
        <w:shd w:fill="FFFFFF" w:val="clear"/>
        <w:ind w:left="851" w:hanging="0"/>
        <w:rPr/>
      </w:pPr>
      <w:r>
        <w:rPr>
          <w:bCs/>
          <w:sz w:val="28"/>
          <w:szCs w:val="24"/>
        </w:rPr>
        <w:t>юридическим лицам для возведения временных объектов, не являю-щихся населения объектами капитального строительства, предназна-ченных для обслуживания населения                                                          48</w:t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20. Градостроительная подготовка земельных участков в части </w:t>
        <w:tab/>
        <w:tab/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информации о технических условиях подключения к сетям инженерно-</w:t>
      </w:r>
    </w:p>
    <w:p>
      <w:pPr>
        <w:pStyle w:val="Normal"/>
        <w:shd w:fill="FFFFFF" w:val="clear"/>
        <w:ind w:left="851" w:hanging="0"/>
        <w:rPr/>
      </w:pPr>
      <w:r>
        <w:rPr>
          <w:bCs/>
          <w:sz w:val="28"/>
          <w:szCs w:val="24"/>
        </w:rPr>
        <w:t>технического обеспечения планируемых к строительству, реконструк-ции объектов                                                                                                  48</w:t>
      </w:r>
    </w:p>
    <w:p>
      <w:pPr>
        <w:pStyle w:val="Normal"/>
        <w:shd w:fill="FFFFFF" w:val="clear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4"/>
          <w:u w:val="single"/>
        </w:rPr>
        <w:t>Глава 5.</w:t>
      </w:r>
      <w:r>
        <w:rPr>
          <w:b/>
          <w:bCs/>
          <w:sz w:val="28"/>
          <w:szCs w:val="24"/>
        </w:rPr>
        <w:t xml:space="preserve"> Положения о градостроительной подготовке земельных участков посредством планировки территории</w:t>
      </w:r>
    </w:p>
    <w:p>
      <w:pPr>
        <w:pStyle w:val="Normal"/>
        <w:shd w:fill="FFFFFF" w:val="clear"/>
        <w:ind w:right="-993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1. Общие положения о планировке территории</w:t>
        <w:tab/>
        <w:t xml:space="preserve">                          </w:t>
        <w:tab/>
        <w:t>52</w:t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2. Градостроительные планы земельных участков</w:t>
        <w:tab/>
        <w:tab/>
        <w:tab/>
        <w:tab/>
        <w:t>54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4"/>
          <w:u w:val="single"/>
        </w:rPr>
        <w:t>Глава 6.</w:t>
      </w:r>
      <w:r>
        <w:rPr>
          <w:b/>
          <w:bCs/>
          <w:sz w:val="28"/>
          <w:szCs w:val="24"/>
        </w:rPr>
        <w:t xml:space="preserve"> Положения о порядке предоставления физическим и юридичес-ким лицам земельных участков, сформированных из состава государст-венных и муниципальных земель</w:t>
      </w:r>
    </w:p>
    <w:p>
      <w:pPr>
        <w:pStyle w:val="Normal"/>
        <w:shd w:fill="FFFFFF" w:val="clear"/>
        <w:ind w:right="-993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23. Принципы организации процесса предоставления                      </w:t>
        <w:tab/>
      </w:r>
    </w:p>
    <w:p>
      <w:pPr>
        <w:pStyle w:val="Normal"/>
        <w:shd w:fill="FFFFFF" w:val="clear"/>
        <w:ind w:left="425" w:firstLine="426"/>
        <w:rPr/>
      </w:pPr>
      <w:r>
        <w:rPr>
          <w:bCs/>
          <w:sz w:val="28"/>
          <w:szCs w:val="24"/>
        </w:rPr>
        <w:t>сформированных земельных участков                                                        55</w:t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24. Особенности предоставления сформированных земельных             </w:t>
        <w:tab/>
      </w:r>
    </w:p>
    <w:p>
      <w:pPr>
        <w:pStyle w:val="Normal"/>
        <w:shd w:fill="FFFFFF" w:val="clear"/>
        <w:ind w:left="425" w:firstLine="426"/>
        <w:rPr/>
      </w:pPr>
      <w:r>
        <w:rPr>
          <w:bCs/>
          <w:sz w:val="28"/>
          <w:szCs w:val="24"/>
        </w:rPr>
        <w:t>участков применительно к различным случаям                                         56</w:t>
      </w:r>
    </w:p>
    <w:p>
      <w:pPr>
        <w:pStyle w:val="Normal"/>
        <w:shd w:fill="FFFFFF" w:val="clear"/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4"/>
          <w:u w:val="single"/>
        </w:rPr>
        <w:t>Глава 7.</w:t>
      </w:r>
      <w:r>
        <w:rPr>
          <w:b/>
          <w:bCs/>
          <w:sz w:val="28"/>
          <w:szCs w:val="24"/>
        </w:rPr>
        <w:t xml:space="preserve"> Публичные слушания</w:t>
      </w:r>
    </w:p>
    <w:p>
      <w:pPr>
        <w:pStyle w:val="Normal"/>
        <w:shd w:fill="FFFFFF" w:val="clea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5. Общие положения о публичных слушаниях</w:t>
        <w:tab/>
        <w:tab/>
        <w:t xml:space="preserve">              </w:t>
        <w:tab/>
        <w:t>57</w:t>
      </w:r>
    </w:p>
    <w:p>
      <w:pPr>
        <w:pStyle w:val="Normal"/>
        <w:ind w:right="-993" w:hanging="0"/>
        <w:rPr/>
      </w:pPr>
      <w:r>
        <w:rPr>
          <w:bCs/>
          <w:sz w:val="28"/>
          <w:szCs w:val="24"/>
        </w:rPr>
        <w:t>Статья 26. Публичные слушания, проводимые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>по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вопросам предоставления </w:t>
        <w:tab/>
      </w:r>
    </w:p>
    <w:p>
      <w:pPr>
        <w:pStyle w:val="Normal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разрешений на условно разрешенные виды использования земельных </w:t>
      </w:r>
    </w:p>
    <w:p>
      <w:pPr>
        <w:pStyle w:val="Normal"/>
        <w:ind w:left="851" w:hanging="0"/>
        <w:rPr/>
      </w:pPr>
      <w:r>
        <w:rPr>
          <w:bCs/>
          <w:sz w:val="28"/>
          <w:szCs w:val="24"/>
        </w:rPr>
        <w:t>участков и объектов капитального строительства (специальных согласований)                                                                                                 59</w:t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7. Публичные слушания по обсуждению документации о планировке</w:t>
        <w:tab/>
        <w:t xml:space="preserve">   </w:t>
      </w:r>
    </w:p>
    <w:p>
      <w:pPr>
        <w:pStyle w:val="Normal"/>
        <w:shd w:fill="FFFFFF" w:val="clear"/>
        <w:ind w:left="851" w:hanging="0"/>
        <w:rPr/>
      </w:pPr>
      <w:r>
        <w:rPr>
          <w:bCs/>
          <w:sz w:val="28"/>
          <w:szCs w:val="24"/>
        </w:rPr>
        <w:t>территории                                                                                                     62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8.</w:t>
      </w:r>
      <w:r>
        <w:rPr>
          <w:b/>
          <w:bCs/>
          <w:sz w:val="28"/>
          <w:szCs w:val="24"/>
        </w:rPr>
        <w:t xml:space="preserve"> Положения об изъятии, резервировании земельных участков для государственных или муниципальных нужд, установлении публичных сервитутов</w:t>
      </w:r>
    </w:p>
    <w:p>
      <w:pPr>
        <w:pStyle w:val="Normal"/>
        <w:shd w:fill="FFFFFF" w:val="clear"/>
        <w:ind w:right="-993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993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8. Основания, условия и принципы организации порядка изъятия</w:t>
        <w:tab/>
      </w:r>
    </w:p>
    <w:p>
      <w:pPr>
        <w:pStyle w:val="Normal"/>
        <w:shd w:fill="FFFFFF" w:val="clear"/>
        <w:ind w:left="850" w:firstLine="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земельных участков, иных объектов недвижимости для реализации </w:t>
      </w:r>
    </w:p>
    <w:p>
      <w:pPr>
        <w:pStyle w:val="Normal"/>
        <w:shd w:fill="FFFFFF" w:val="clear"/>
        <w:ind w:left="850" w:firstLine="1"/>
        <w:rPr/>
      </w:pPr>
      <w:r>
        <w:rPr>
          <w:bCs/>
          <w:sz w:val="28"/>
          <w:szCs w:val="24"/>
        </w:rPr>
        <w:t>государственных, муниципальных нужд                                                    64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29. Условия принятия решений о резервировании земельных участков</w:t>
        <w:tab/>
      </w:r>
    </w:p>
    <w:p>
      <w:pPr>
        <w:pStyle w:val="Normal"/>
        <w:shd w:fill="FFFFFF" w:val="clear"/>
        <w:ind w:left="851" w:hanging="0"/>
        <w:rPr/>
      </w:pPr>
      <w:r>
        <w:rPr>
          <w:bCs/>
          <w:sz w:val="28"/>
          <w:szCs w:val="24"/>
        </w:rPr>
        <w:t>для реализации государственных, муниципальных нужд                         66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0. Условия установления публичных сервитутов</w:t>
        <w:tab/>
        <w:tab/>
        <w:t xml:space="preserve">                </w:t>
        <w:tab/>
        <w:t>67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9.</w:t>
      </w:r>
      <w:r>
        <w:rPr>
          <w:b/>
          <w:bCs/>
          <w:sz w:val="28"/>
          <w:szCs w:val="24"/>
        </w:rPr>
        <w:t xml:space="preserve"> Строительные изменения недвижимости</w:t>
      </w:r>
    </w:p>
    <w:p>
      <w:pPr>
        <w:pStyle w:val="Normal"/>
        <w:shd w:fill="FFFFFF" w:val="clear"/>
        <w:ind w:right="-284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31. Право на строительные изменения недвижимости и основание    </w:t>
        <w:tab/>
      </w:r>
    </w:p>
    <w:p>
      <w:pPr>
        <w:pStyle w:val="Normal"/>
        <w:shd w:fill="FFFFFF" w:val="clear"/>
        <w:ind w:left="141" w:firstLine="851"/>
        <w:rPr>
          <w:bCs/>
          <w:sz w:val="28"/>
          <w:szCs w:val="24"/>
        </w:rPr>
      </w:pPr>
      <w:r>
        <w:rPr>
          <w:bCs/>
          <w:sz w:val="28"/>
          <w:szCs w:val="24"/>
        </w:rPr>
        <w:t>для его реализации. Виды строительных изменений недвижимости    68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2. Подготовка проектной документации</w:t>
        <w:tab/>
        <w:tab/>
        <w:t xml:space="preserve">                              69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3. Выдача разрешений на строительство</w:t>
        <w:tab/>
        <w:tab/>
        <w:t xml:space="preserve">                               73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4. Строительство, реконструкция</w:t>
        <w:tab/>
        <w:tab/>
        <w:tab/>
        <w:tab/>
        <w:tab/>
        <w:tab/>
        <w:t xml:space="preserve">          74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35. Приемка объекта и выдача разрешения на ввод объекта в                 </w:t>
      </w:r>
    </w:p>
    <w:p>
      <w:pPr>
        <w:pStyle w:val="Normal"/>
        <w:shd w:fill="FFFFFF" w:val="clear"/>
        <w:rPr/>
      </w:pPr>
      <w:r>
        <w:rPr>
          <w:bCs/>
          <w:sz w:val="28"/>
          <w:szCs w:val="24"/>
        </w:rPr>
        <w:t>эксплуатацию</w:t>
        <w:tab/>
        <w:t xml:space="preserve">                                                                                                      79 </w:t>
      </w:r>
    </w:p>
    <w:p>
      <w:pPr>
        <w:pStyle w:val="Normal"/>
        <w:shd w:fill="FFFFFF" w:val="clea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10.</w:t>
      </w:r>
      <w:r>
        <w:rPr>
          <w:b/>
          <w:bCs/>
          <w:sz w:val="28"/>
          <w:szCs w:val="24"/>
        </w:rPr>
        <w:t xml:space="preserve"> Внесение изменений в Правила</w:t>
      </w:r>
    </w:p>
    <w:p>
      <w:pPr>
        <w:pStyle w:val="Normal"/>
        <w:shd w:fill="FFFFFF" w:val="clear"/>
        <w:ind w:right="-284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36. Действие Правил по отношению к генеральным планам           </w:t>
        <w:tab/>
        <w:t xml:space="preserve"> </w:t>
      </w:r>
    </w:p>
    <w:p>
      <w:pPr>
        <w:pStyle w:val="Normal"/>
        <w:shd w:fill="FFFFFF" w:val="clear"/>
        <w:ind w:left="851" w:hanging="0"/>
        <w:rPr/>
      </w:pPr>
      <w:r>
        <w:rPr>
          <w:bCs/>
          <w:sz w:val="28"/>
          <w:szCs w:val="24"/>
        </w:rPr>
        <w:t xml:space="preserve">населенных  пунктов в составе муниципального образования </w:t>
      </w:r>
      <w:r>
        <w:rPr>
          <w:sz w:val="28"/>
          <w:szCs w:val="24"/>
        </w:rPr>
        <w:t>Новодеревянковское сельское поселение Каневского района</w:t>
      </w:r>
      <w:r>
        <w:rPr>
          <w:bCs/>
          <w:sz w:val="28"/>
          <w:szCs w:val="24"/>
        </w:rPr>
        <w:t>, документации по планировке территории                                                  80</w:t>
      </w:r>
    </w:p>
    <w:p>
      <w:pPr>
        <w:pStyle w:val="Normal"/>
        <w:shd w:fill="FFFFFF" w:val="clear"/>
        <w:ind w:right="-284" w:hanging="0"/>
        <w:rPr/>
      </w:pPr>
      <w:r>
        <w:rPr>
          <w:bCs/>
          <w:sz w:val="28"/>
          <w:szCs w:val="24"/>
        </w:rPr>
        <w:t>Статья 37. Основание и инициатива по внесению изменений в Правила</w:t>
        <w:tab/>
        <w:tab/>
        <w:t>81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8. Внесение изменений в Правила</w:t>
        <w:tab/>
        <w:tab/>
        <w:tab/>
        <w:tab/>
        <w:tab/>
        <w:t xml:space="preserve">          81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u w:val="single"/>
        </w:rPr>
        <w:t>Глава 11.</w:t>
      </w:r>
      <w:r>
        <w:rPr>
          <w:b/>
          <w:bCs/>
          <w:sz w:val="28"/>
          <w:szCs w:val="24"/>
        </w:rPr>
        <w:t xml:space="preserve"> Контроль за использованием земельных участков и иных объектов недвижимости. Ответственность за нарушения Правил</w:t>
      </w:r>
    </w:p>
    <w:p>
      <w:pPr>
        <w:pStyle w:val="Normal"/>
        <w:shd w:fill="FFFFFF" w:val="clear"/>
        <w:ind w:right="-284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39. Контроль за использованием объектов недвижимости</w:t>
        <w:tab/>
        <w:tab/>
        <w:tab/>
        <w:t>82</w:t>
      </w:r>
    </w:p>
    <w:p>
      <w:pPr>
        <w:pStyle w:val="Normal"/>
        <w:shd w:fill="FFFFFF" w:val="clear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40. Ответственность за нарушения Правил</w:t>
        <w:tab/>
        <w:tab/>
        <w:tab/>
        <w:tab/>
        <w:tab/>
        <w:t>82</w:t>
      </w:r>
    </w:p>
    <w:p>
      <w:pPr>
        <w:pStyle w:val="Normal"/>
        <w:shd w:fill="FFFFFF" w:val="clear"/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 xml:space="preserve">ЧАСТЬ </w:t>
      </w:r>
      <w:r>
        <w:rPr>
          <w:b/>
          <w:bCs/>
          <w:sz w:val="28"/>
          <w:szCs w:val="24"/>
          <w:lang w:val="en-US"/>
        </w:rPr>
        <w:t>II</w:t>
      </w:r>
      <w:r>
        <w:rPr>
          <w:b/>
          <w:bCs/>
          <w:sz w:val="28"/>
          <w:szCs w:val="24"/>
        </w:rPr>
        <w:t>. КАРТА ГРАДОСТРОИТЕЛЬНОГО ЗОНИРОВАНИЯ. КАРТЫ ЗОН С ОСОБЫМИ УСЛОВИЯМИ ИСПОЛЬЗОВАНИЯ ТЕРРИТОРИИ</w:t>
      </w:r>
    </w:p>
    <w:p>
      <w:pPr>
        <w:pStyle w:val="Normal"/>
        <w:shd w:fill="FFFFFF" w:val="clear"/>
        <w:ind w:right="-284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left="720" w:hanging="72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41. Карты градостроительного зонирования территории населенных</w:t>
        <w:tab/>
        <w:t xml:space="preserve"> пунктов в составе муниципального образования </w:t>
      </w:r>
      <w:r>
        <w:rPr>
          <w:sz w:val="28"/>
          <w:szCs w:val="24"/>
        </w:rPr>
        <w:t xml:space="preserve">Новодеревянковское сельское поселение Каневского района                                                        84      </w:t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42. Карты зон с особыми условиями использования территорий </w:t>
        <w:tab/>
        <w:t xml:space="preserve">          87</w:t>
      </w:r>
    </w:p>
    <w:p>
      <w:pPr>
        <w:pStyle w:val="Normal"/>
        <w:shd w:fill="FFFFFF" w:val="clear"/>
        <w:ind w:firstLine="85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4"/>
        </w:rPr>
        <w:t xml:space="preserve">ЧАСТЬ </w:t>
      </w:r>
      <w:r>
        <w:rPr>
          <w:b/>
          <w:bCs/>
          <w:sz w:val="28"/>
          <w:szCs w:val="24"/>
          <w:lang w:val="en-US"/>
        </w:rPr>
        <w:t>III</w:t>
      </w:r>
      <w:r>
        <w:rPr>
          <w:b/>
          <w:bCs/>
          <w:sz w:val="28"/>
          <w:szCs w:val="24"/>
        </w:rPr>
        <w:t>. ГРАДОСТРОИТЕЛЬНЫЕ РЕГЛАМЕНТЫ</w:t>
      </w:r>
    </w:p>
    <w:p>
      <w:pPr>
        <w:pStyle w:val="Normal"/>
        <w:shd w:fill="FFFFFF" w:val="clear"/>
        <w:ind w:right="-284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left="851" w:right="-284" w:hanging="851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43. Виды территориальных зон, выделенных на карте</w:t>
        <w:tab/>
        <w:tab/>
        <w:tab/>
        <w:t xml:space="preserve"> градостроительного зонирования территории населенных пунктов в составе муниципального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образования </w:t>
      </w:r>
      <w:r>
        <w:rPr>
          <w:sz w:val="28"/>
          <w:szCs w:val="24"/>
        </w:rPr>
        <w:t>Новодеревянковское сельское поселение Каневского района                                                                      91</w:t>
      </w:r>
    </w:p>
    <w:p>
      <w:pPr>
        <w:pStyle w:val="Normal"/>
        <w:ind w:right="-426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44. Виды разрешенного использования земельных участков и</w:t>
        <w:tab/>
        <w:tab/>
      </w:r>
    </w:p>
    <w:p>
      <w:pPr>
        <w:pStyle w:val="Normal"/>
        <w:ind w:left="851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объектов капитального строительства в различных территориальных зонах</w:t>
      </w:r>
      <w:r>
        <w:rPr>
          <w:sz w:val="28"/>
          <w:szCs w:val="24"/>
        </w:rPr>
        <w:t xml:space="preserve">                                                                                                                92</w:t>
      </w:r>
    </w:p>
    <w:p>
      <w:pPr>
        <w:pStyle w:val="Normal"/>
        <w:shd w:fill="FFFFFF" w:val="clear"/>
        <w:ind w:right="-426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45. Параметры разрешенного использования земельных участков</w:t>
        <w:tab/>
      </w:r>
    </w:p>
    <w:p>
      <w:pPr>
        <w:pStyle w:val="Normal"/>
        <w:shd w:fill="FFFFFF" w:val="clea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</w:t>
      </w:r>
      <w:r>
        <w:rPr>
          <w:bCs/>
          <w:sz w:val="28"/>
          <w:szCs w:val="24"/>
        </w:rPr>
        <w:t>и иных объектов недвижимости в различных территориальных зонах 109</w:t>
      </w:r>
    </w:p>
    <w:p>
      <w:pPr>
        <w:pStyle w:val="Normal"/>
        <w:spacing w:lineRule="atLeast" w:line="200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46. Описание ограничений по условиям охраны объектов                     </w:t>
        <w:tab/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szCs w:val="24"/>
        </w:rPr>
        <w:t>культурного    наследия</w:t>
        <w:tab/>
        <w:t xml:space="preserve">                                                                     109 </w:t>
      </w:r>
    </w:p>
    <w:p>
      <w:pPr>
        <w:pStyle w:val="Normal"/>
        <w:spacing w:lineRule="atLeast" w:line="200"/>
        <w:ind w:right="-284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47. Описание ограничений по экологическим и санитарно-</w:t>
        <w:tab/>
        <w:tab/>
        <w:t xml:space="preserve">     </w:t>
        <w:tab/>
      </w:r>
    </w:p>
    <w:p>
      <w:pPr>
        <w:pStyle w:val="Style6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Cs/>
          <w:szCs w:val="24"/>
        </w:rPr>
        <w:t>эпидемиологическим условиям</w:t>
        <w:tab/>
        <w:tab/>
        <w:tab/>
        <w:tab/>
        <w:tab/>
        <w:tab/>
        <w:t xml:space="preserve">        112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4"/>
        </w:rPr>
        <w:t xml:space="preserve">ЧАСТЬ </w:t>
      </w:r>
      <w:r>
        <w:rPr>
          <w:b/>
          <w:bCs/>
          <w:sz w:val="28"/>
          <w:szCs w:val="24"/>
          <w:lang w:val="en-US"/>
        </w:rPr>
        <w:t>IV</w:t>
      </w:r>
      <w:r>
        <w:rPr>
          <w:b/>
          <w:bCs/>
          <w:sz w:val="28"/>
          <w:szCs w:val="24"/>
        </w:rPr>
        <w:t xml:space="preserve">. ТРЕБОВАНИЯ ПО КОМПЛЕКСНОМУ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ЛАГОУСТРОЙСТВУ ТЕРРИТОРИИ, ОСВЕЩЕНИЮ, ЛАНДШАФТНОЙ АРХИТЕКТУРЕ, КОЛОРИСТИКЕ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Cs/>
          <w:sz w:val="28"/>
          <w:szCs w:val="24"/>
        </w:rPr>
        <w:t xml:space="preserve">Статья 48. Порядок создания, изменения (реконструкции) объектов                </w:t>
        <w:tab/>
        <w:tab/>
        <w:t xml:space="preserve">        благоустройства                                                                          </w:t>
        <w:tab/>
        <w:t xml:space="preserve">        117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Статья 49. Порядок содержания, ремонта и изменения фасадов зданий,</w:t>
        <w:tab/>
        <w:tab/>
        <w:t xml:space="preserve">   </w:t>
      </w:r>
    </w:p>
    <w:p>
      <w:pPr>
        <w:pStyle w:val="Style6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Cs w:val="24"/>
        </w:rPr>
        <w:t>сооружений</w:t>
        <w:tab/>
        <w:tab/>
        <w:t xml:space="preserve">                                                                                118     </w:t>
      </w:r>
    </w:p>
    <w:p>
      <w:pPr>
        <w:pStyle w:val="Normal"/>
        <w:spacing w:lineRule="atLeast" w:line="200"/>
        <w:ind w:left="851" w:right="-426" w:hanging="851"/>
        <w:rPr>
          <w:bCs/>
          <w:sz w:val="28"/>
          <w:szCs w:val="24"/>
        </w:rPr>
      </w:pPr>
      <w:r>
        <w:rPr>
          <w:bCs/>
          <w:sz w:val="28"/>
          <w:szCs w:val="24"/>
        </w:rPr>
        <w:t>Статья 50. Элементы благоустройства и дизайна материально-</w:t>
        <w:tab/>
        <w:tab/>
        <w:t xml:space="preserve">     </w:t>
        <w:tab/>
      </w:r>
    </w:p>
    <w:p>
      <w:pPr>
        <w:pStyle w:val="Style6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Cs w:val="24"/>
        </w:rPr>
        <w:t>пространственной среды городских и сельских поселений              119</w:t>
      </w:r>
    </w:p>
    <w:p>
      <w:pPr>
        <w:pStyle w:val="Normal"/>
        <w:spacing w:lineRule="atLeast" w:line="200"/>
        <w:ind w:left="851" w:right="-426" w:hanging="851"/>
        <w:rPr/>
      </w:pPr>
      <w:r>
        <w:rPr>
          <w:bCs/>
          <w:sz w:val="28"/>
          <w:szCs w:val="24"/>
        </w:rPr>
        <w:t xml:space="preserve">Статья 51. Порядок создания, изменения, обновления или замены </w:t>
        <w:tab/>
        <w:t xml:space="preserve">        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                  </w:t>
      </w:r>
      <w:r>
        <w:rPr>
          <w:bCs/>
          <w:sz w:val="28"/>
          <w:szCs w:val="24"/>
        </w:rPr>
        <w:t>элементов благоустройства</w:t>
      </w:r>
      <w:r>
        <w:rPr>
          <w:sz w:val="28"/>
          <w:szCs w:val="24"/>
        </w:rPr>
        <w:t xml:space="preserve">                                                                  119  </w:t>
      </w:r>
    </w:p>
    <w:p>
      <w:pPr>
        <w:pStyle w:val="Normal"/>
        <w:spacing w:lineRule="atLeast" w:line="200"/>
        <w:ind w:left="851" w:right="-284" w:hanging="85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Статья 52. Общие требования, предъявляемые к элементам 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                  </w:t>
      </w:r>
      <w:r>
        <w:rPr>
          <w:bCs/>
          <w:sz w:val="28"/>
          <w:szCs w:val="24"/>
        </w:rPr>
        <w:t>благоустройства</w:t>
      </w:r>
      <w:r>
        <w:rPr>
          <w:sz w:val="28"/>
          <w:szCs w:val="24"/>
        </w:rPr>
        <w:t xml:space="preserve"> </w:t>
        <w:tab/>
        <w:t xml:space="preserve">                                                                                120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Статья 53. Благоустройство и озеленение урбанизированных территорий      </w:t>
      </w:r>
      <w:r>
        <w:rPr>
          <w:sz w:val="28"/>
          <w:szCs w:val="24"/>
        </w:rPr>
        <w:t>122</w:t>
      </w:r>
    </w:p>
    <w:p>
      <w:pPr>
        <w:pStyle w:val="Normal"/>
        <w:spacing w:lineRule="atLeast" w:line="200"/>
        <w:ind w:left="851" w:right="-426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00"/>
        <w:ind w:left="851" w:right="-426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00"/>
        <w:ind w:left="851" w:right="-426" w:hanging="851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napToGrid w:val="false"/>
        <w:ind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00" w:leader="none"/>
        </w:tabs>
        <w:snapToGrid w:val="false"/>
        <w:ind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ЗЕМЛЕПОЛЬЗОВАНИЯ И ЗАСТРОЙКИ МУНИЦИПАЛЬНОГО ОБРАЗОВАНИЯ  НОВОДЕРЕВЯНКОВСКОЕ СЕЛЬСКОЕ ПОСЕЛЕНИЕ КАНЕВСКОГО РАЙОНА,  ПРИМЕНИТЕЛЬНО К ЧАСТИ ТЕРРИТОРИИ ПОСЕЛЕНИЯ ─ СТАНИЦА НОВОДЕРЕВЯНКОВСКАЯ</w:t>
      </w:r>
      <w:r>
        <w:rPr>
          <w:bCs/>
          <w:sz w:val="28"/>
          <w:szCs w:val="28"/>
        </w:rPr>
        <w:t xml:space="preserve">, </w:t>
      </w:r>
      <w:r>
        <w:rPr>
          <w:b/>
          <w:bCs/>
          <w:caps/>
          <w:sz w:val="28"/>
          <w:szCs w:val="28"/>
        </w:rPr>
        <w:t>ХУТОР РАЗДОЛЬНЫЙ</w:t>
      </w:r>
      <w:r>
        <w:rPr>
          <w:bCs/>
          <w:sz w:val="28"/>
          <w:szCs w:val="28"/>
        </w:rPr>
        <w:t xml:space="preserve">, </w:t>
      </w:r>
      <w:r>
        <w:rPr>
          <w:b/>
          <w:bCs/>
          <w:caps/>
          <w:sz w:val="28"/>
          <w:szCs w:val="28"/>
        </w:rPr>
        <w:t>ХУТОР АЛБАШИ</w:t>
      </w:r>
      <w:r>
        <w:rPr>
          <w:bCs/>
          <w:sz w:val="28"/>
          <w:szCs w:val="28"/>
        </w:rPr>
        <w:t xml:space="preserve">, </w:t>
      </w:r>
      <w:r>
        <w:rPr>
          <w:b/>
          <w:bCs/>
          <w:caps/>
          <w:sz w:val="28"/>
          <w:szCs w:val="28"/>
        </w:rPr>
        <w:t>ХУТОР ПРИЮТНЫЙ</w:t>
      </w:r>
      <w:r>
        <w:rPr>
          <w:bCs/>
          <w:sz w:val="28"/>
          <w:szCs w:val="28"/>
        </w:rPr>
        <w:t xml:space="preserve">, </w:t>
      </w:r>
      <w:r>
        <w:rPr>
          <w:b/>
          <w:bCs/>
          <w:caps/>
          <w:sz w:val="28"/>
          <w:szCs w:val="28"/>
        </w:rPr>
        <w:t>ХУТОР ВОЛЬНЫЙ</w:t>
      </w:r>
      <w:r>
        <w:rPr>
          <w:bCs/>
          <w:sz w:val="28"/>
          <w:szCs w:val="28"/>
        </w:rPr>
        <w:t xml:space="preserve">, </w:t>
      </w:r>
      <w:r>
        <w:rPr>
          <w:b/>
          <w:bCs/>
          <w:caps/>
          <w:sz w:val="28"/>
          <w:szCs w:val="28"/>
        </w:rPr>
        <w:t>ХУТОР ЛЕНИНСКИЙ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851"/>
        <w:jc w:val="both"/>
        <w:rPr/>
      </w:pPr>
      <w:r>
        <w:rPr>
          <w:sz w:val="28"/>
          <w:szCs w:val="28"/>
        </w:rPr>
        <w:t xml:space="preserve">Правила землепользования и застройки </w:t>
      </w:r>
      <w:r>
        <w:rPr>
          <w:bCs/>
          <w:sz w:val="28"/>
          <w:szCs w:val="28"/>
        </w:rPr>
        <w:t>муниципального образования Новодеревянковск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е поселение Каневкого района</w:t>
      </w:r>
      <w:r>
        <w:rPr>
          <w:sz w:val="28"/>
          <w:szCs w:val="28"/>
        </w:rPr>
        <w:t xml:space="preserve"> (далее – Правила) являются нормативным правовым актом </w:t>
      </w:r>
      <w:r>
        <w:rPr>
          <w:bCs/>
          <w:sz w:val="28"/>
          <w:szCs w:val="28"/>
        </w:rPr>
        <w:t>муниципального образования Новодеревянковское сельское поселение Каневкого района</w:t>
      </w:r>
      <w:r>
        <w:rPr>
          <w:sz w:val="28"/>
          <w:szCs w:val="28"/>
        </w:rPr>
        <w:t xml:space="preserve">, принятым в соответствии с Градостроительным кодексом Российской Федерации, Земель-ным кодексом Российской Федерации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 законами и иными нормативными правовыми актами Краснодарского края, Уставом </w:t>
      </w:r>
      <w:r>
        <w:rPr>
          <w:bCs/>
          <w:sz w:val="28"/>
          <w:szCs w:val="28"/>
        </w:rPr>
        <w:t>муниципального образования Новодеревянковское сельское поселение Каневкого района</w:t>
      </w:r>
      <w:r>
        <w:rPr>
          <w:sz w:val="28"/>
          <w:szCs w:val="28"/>
        </w:rPr>
        <w:t xml:space="preserve">, генеральными планами </w:t>
      </w:r>
      <w:r>
        <w:rPr>
          <w:bCs/>
          <w:sz w:val="28"/>
          <w:szCs w:val="28"/>
        </w:rPr>
        <w:t>населенных пунктов в составе муни-ципального образования Новодеревянковское сельское поселение Каневкого района</w:t>
      </w:r>
      <w:r>
        <w:rPr>
          <w:sz w:val="28"/>
          <w:szCs w:val="28"/>
        </w:rPr>
        <w:t xml:space="preserve">, а также с учетом положений иных актов и документов, определяющих основные направления социально-экономического и градостроительного разви-тия </w:t>
      </w:r>
      <w:r>
        <w:rPr>
          <w:bCs/>
          <w:sz w:val="28"/>
          <w:szCs w:val="28"/>
        </w:rPr>
        <w:t>населенных пунктов в составе муниципального образования Новодеревян-ковское сельское поселение Каневкого района</w:t>
      </w:r>
      <w:r>
        <w:rPr>
          <w:sz w:val="28"/>
          <w:szCs w:val="28"/>
        </w:rPr>
        <w:t>, охраны его культурного насле-дия, окружающей среды и рационального использования природных ресурсов.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РЯДОК РЕГУЛ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ЕМЛЕПОЛЬЗОВАНИЯ И ЗАСТРОЙКИ НА ОСНОВЕ ГРАДОСТРОИТЕЛЬНОГО 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ИРОВАНИЯ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понятия, используемые в Правилах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нятия, используемые в настоящих Правилах, применяются в сле-дующем знач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кт приемки</w:t>
      </w:r>
      <w:r>
        <w:rPr>
          <w:sz w:val="28"/>
          <w:szCs w:val="28"/>
        </w:rPr>
        <w:t xml:space="preserve"> – оформленный в соответствии с требованиями гражданского законодательства документ, подписанный застройщиком (заказ-чиком) и исполнителем (подрядчиком, генеральным подрядчиком) работ по строительству, реконструкции, удостоверяющий, что обязательства - (подряд-чика, генерального подрядчика) перед застройщиком (заказчиком) выполнены, результаты работ соответствуют градостроительному плану земельного участка, утвержденной проектной документации, требованиям технических регламентов, иным условиям договора и что застройщик (заказчик) принимает выполненные исполнителем (подрядчиком, генеральным подрядчиком) рабо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локированный жилой дом</w:t>
      </w:r>
      <w:r>
        <w:rPr>
          <w:sz w:val="28"/>
          <w:szCs w:val="28"/>
        </w:rPr>
        <w:t xml:space="preserve"> - здание квартирного типа, состоящее из двух и более квартир, разделенных между собой стенами без проемов (брандмауэрами), каждая из таких квартир имеет доступ на отдельный земель-ный участок с выходом на территорию общего пользования (улицу, проезд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ды разрешенного использования недвижимости</w:t>
      </w:r>
      <w:r>
        <w:rPr>
          <w:sz w:val="28"/>
          <w:szCs w:val="28"/>
        </w:rPr>
        <w:t xml:space="preserve"> - виды деятельнос-ти, объекты, осуществлять и размещать которые на земельных участках разре-шено в силу поименования этих видов деятельности и объектов в статье 46 нас-тоящих Правил при условии обязательного соблюдения требований, установ-ленных законодательством, настоящими Правилами, иными нормативными правовыми актами, техническими нормативными докумен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доохранная зона</w:t>
      </w:r>
      <w:r>
        <w:rPr>
          <w:sz w:val="28"/>
          <w:szCs w:val="28"/>
        </w:rPr>
        <w:t xml:space="preserve"> – вид зоны с особыми условиями использования территории, устанавливаемый в соответствии с законодательством Российской Федерации, являющийся территорией, примыкающей к акваториям рек, озёр, водохранилищ и других поверхностных водных объектов, применительно к которой установлен специальный режим ограничения хозяйственной и иной деятельности для предотвращения загрязнения, заиления и истощения водных объектов, сохранения среды обитания объектов животного и растительного мир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ысота здания, строения, сооружения</w:t>
      </w:r>
      <w:r>
        <w:rPr>
          <w:sz w:val="28"/>
          <w:szCs w:val="28"/>
        </w:rPr>
        <w:t xml:space="preserve"> - расстояние по вертикали, изме-ренное от проектной отметки земли до наивысшей точки плоской крыши зда-ния или до наивысшей точки конька скатной крыши здания, до наивысшей точ-ки строения, сооружения; может устанавливаться в составе градостроительного регламента применительно к соответствующей территориальной зоне, обозна-ченной на карте градостроительного зонир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радостроительное зонирование</w:t>
      </w:r>
      <w:r>
        <w:rPr>
          <w:sz w:val="28"/>
          <w:szCs w:val="28"/>
        </w:rPr>
        <w:t xml:space="preserve"> - зонирование территорий муници-пальных образований в целях определения территориальных зон и установ-ления градостроительных регламент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радостроительный план земельного участка</w:t>
      </w:r>
      <w:r>
        <w:rPr>
          <w:sz w:val="28"/>
          <w:szCs w:val="28"/>
        </w:rPr>
        <w:t xml:space="preserve"> – документ, подготавли-ваемый и утверждаемый в составе документации по планировке территории, содержащий информацию о границах и разрешенном использовании земельного участка, используемый для установления на местности границ земельного участка, впервые выделенного посредством планировки территории из состава государственных, муниципальных земель, принятия решений о предоставлении физическим и юридическим лицам прав на земельный участок, об изъятии, в том числе путем выкупа, о резервировании земельного участка, его части для государственных или муниципальных нужд, разработки проектной документации для строительства, выдачи разрешения на строительство, выдачи разрешения на ввод объекта в эксплуатацию; применительно к ранее сформированным земельным участкам с определен-ными в установленном порядке границами градостроительные планы земель-ных участков подготавливаются в виде отдельного докумен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радостроительный регламент</w:t>
      </w:r>
      <w:r>
        <w:rPr>
          <w:sz w:val="28"/>
          <w:szCs w:val="28"/>
        </w:rPr>
        <w:t xml:space="preserve"> - устанавливаемые в пределах границ соответствующей территориальной зоны и в равной мере распространяемые на все земельные участки, расположенные в пределах территориальной зоны,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, устанавливаемые посредством зон с особыми условиями использования территорий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рриториальные зоны</w:t>
      </w:r>
      <w:r>
        <w:rPr>
          <w:sz w:val="28"/>
          <w:szCs w:val="28"/>
        </w:rPr>
        <w:t xml:space="preserve"> - зоны, для которых в настоящих Правилах определены границы и установлены градостроительные регламен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стройщик</w:t>
      </w:r>
      <w:r>
        <w:rPr>
          <w:sz w:val="28"/>
          <w:szCs w:val="28"/>
        </w:rPr>
        <w:t xml:space="preserve"> – физическое или юридическое лицо, обеспечивающее на принадлежащем ему земельном участке 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физическое или юридическое лицо, которое уполномочено застройщиком представлять интересы застройщика при подготовке и осуществлении строительства, реконструкции, в том числе обеспечивает от имени застройщика заключение договоров с исполнителями, подрядчиками, осуществление контроля на стадии выполнения и приемки рабо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зменение недвижимости</w:t>
      </w:r>
      <w:r>
        <w:rPr>
          <w:sz w:val="28"/>
          <w:szCs w:val="28"/>
        </w:rPr>
        <w:t xml:space="preserve"> - изменение вида (видов) использования земельного участка, или зданий, строений, сооружений на нем, а также изменение их параметров (включая изменение размеров земельного участка) при подготовке и осуществлении строительства, реконструкции, перемещения или сноса существующих зданий, строений,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нженерная, транспортная и социальная инфраструктуры</w:t>
      </w:r>
      <w:r>
        <w:rPr>
          <w:sz w:val="28"/>
          <w:szCs w:val="28"/>
        </w:rPr>
        <w:t xml:space="preserve"> - комплекс сооружений и коммуникаций транспорта, связи, инженерного оборудования, а также объектов социального и культурно-бытового обслуживания населения, обеспечивающий устойчивое развитие и функционирование городского окр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эффициент строительного использования земельного участка</w:t>
      </w:r>
      <w:r>
        <w:rPr>
          <w:sz w:val="28"/>
          <w:szCs w:val="28"/>
        </w:rPr>
        <w:t xml:space="preserve"> - отношение суммарной общей площади всех зданий, строений, сооружений на земельном участке (существующих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ь на земельном участке, определяется умножением значения коэффициента на показатель площади земельного участ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расные линии</w:t>
      </w:r>
      <w:r>
        <w:rPr>
          <w:sz w:val="28"/>
          <w:szCs w:val="28"/>
        </w:rPr>
        <w:t xml:space="preserve"> – линии, которые устанавливаются посредством проектов планировки и обозначают существующие, планируемые (изменяемые, вновь образуемые) границы территорий общего пользования (включая дороги, улицы, проезды, площади, скверы, бульвары, набережные)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-жения), трубопроводы, автомобильные дороги, железнодорожные линии и дру-гие подобные сооружения (далее – линейные объекты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нии градостроительного регулирования</w:t>
      </w:r>
      <w:r>
        <w:rPr>
          <w:sz w:val="28"/>
          <w:szCs w:val="28"/>
        </w:rPr>
        <w:t xml:space="preserve"> – красные линии; границы земельных участков; линии, обозначающие минимальные отступы построек от границ земельных участков (включая линии регулирования застройки); границы зон действия публичных сервитутов вдоль инженерно-технических коммуникаций, границы зон изъятия, в том числе путем выкупа, резервирования земельных участков, зданий, строений, сооружений для государственных и муниципальных нужд; границы санитарно-защитных, водоохранных и иных зон ограничений использования земельных участков, зданий, строений,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линии регулирования застройки </w:t>
      </w:r>
      <w:r>
        <w:rPr>
          <w:sz w:val="28"/>
          <w:szCs w:val="28"/>
        </w:rPr>
        <w:t>- линии, устанавливаемые в документации по планировке территории (в том числе в градостроительных планах земельных участков) по красным линиям, или с отступом от красных линий и предписывающие расположение внешних контуров проектируемых зданий, строений, сооруже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ногоквартирный жилой дом</w:t>
      </w:r>
      <w:r>
        <w:rPr>
          <w:sz w:val="28"/>
          <w:szCs w:val="28"/>
        </w:rPr>
        <w:t xml:space="preserve"> - жилой дом, квартиры которого имеют выход на общие лестничные клетки и общий для всего дома земельный участок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а также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клонения от Правил</w:t>
      </w:r>
      <w:r>
        <w:rPr>
          <w:sz w:val="28"/>
          <w:szCs w:val="28"/>
        </w:rPr>
        <w:t xml:space="preserve"> - санкционированное в порядке, установленном настоящими Правилами, для конкретного земельного участка отступление от предельных параметров разрешенного строительства - высоты построек, про-цента застройки участка, отступов построек от границ участка и т.д., обуслов-ленное невозможностью использовать участок в соответствии с настоящими Правилами по причине его малого размера, неудобной конфигурации, небла-гоприятных инженерно-геологических и иных характеристик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дрядчик</w:t>
      </w:r>
      <w:r>
        <w:rPr>
          <w:sz w:val="28"/>
          <w:szCs w:val="28"/>
        </w:rPr>
        <w:t xml:space="preserve"> - физическое или юридическое лицо, осуществляющее по договору с застройщиком (заказчиком) работы по строительству, реконструкции зданий, строений, сооружений, их част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брежная защитная полоса</w:t>
      </w:r>
      <w:r>
        <w:rPr>
          <w:sz w:val="28"/>
          <w:szCs w:val="28"/>
        </w:rPr>
        <w:t xml:space="preserve"> - часть водоохранной зоны, для которой вводятся дополнительные ограничения землепользования, застройки и природопольз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ектная документация</w:t>
      </w:r>
      <w:r>
        <w:rPr>
          <w:sz w:val="28"/>
          <w:szCs w:val="28"/>
        </w:rPr>
        <w:t xml:space="preserve"> – графические и текстовые материалы, определяющие объемно-планировочные, конструктивные и технические решения для строительства, реконструкции, и капитального ремонта объектов недвижимости, а также благоустройства их земельных участков.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цент застройки участка</w:t>
      </w:r>
      <w:r>
        <w:rPr>
          <w:sz w:val="28"/>
          <w:szCs w:val="28"/>
        </w:rPr>
        <w:t xml:space="preserve"> - выраженный в процентах показатель градостроительного регламента, показывающий, какая максимальная часть площади каждого земельного участка, расположенного в соответствующей территориальной зоне, может быть занята зданиями, строениями и сооружениям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убличный сервитут</w:t>
      </w:r>
      <w:r>
        <w:rPr>
          <w:sz w:val="28"/>
          <w:szCs w:val="28"/>
        </w:rPr>
        <w:t xml:space="preserve"> - право ограниченного пользования недвижи-мостью, установленное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, в случаях, если это необходимо для обеспечения интересов государства, местного самоуправления или местного населения, без изъятия земельных участков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решение на строительство</w:t>
      </w:r>
      <w:r>
        <w:rPr>
          <w:sz w:val="28"/>
          <w:szCs w:val="28"/>
        </w:rPr>
        <w:t xml:space="preserve"> -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, за исключением случаев незначительных изменений и улучшений нед-вижимости, когда законодательством  не предусмотрено получение разрешения на строительство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решенное исполь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 и иных объектов недвижимости</w:t>
      </w:r>
      <w:r>
        <w:rPr>
          <w:sz w:val="28"/>
          <w:szCs w:val="28"/>
        </w:rPr>
        <w:t xml:space="preserve"> - использование недвижимости в соответствии с градострои-тельным регламентом, а также публичными сервиту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решение на ввод объекта в эксплуатацию</w:t>
      </w:r>
      <w:r>
        <w:rPr>
          <w:sz w:val="28"/>
          <w:szCs w:val="28"/>
        </w:rPr>
        <w:t xml:space="preserve"> –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-ного, отремонтированного объекта капитального строительства градострои-тельному плану земельного участка и проектной документ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бственники земельных участков</w:t>
      </w:r>
      <w:r>
        <w:rPr>
          <w:sz w:val="28"/>
          <w:szCs w:val="28"/>
        </w:rPr>
        <w:t xml:space="preserve"> - лица, лица, являющиеся собственниками земельных участк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емлепользователи</w:t>
      </w:r>
      <w:r>
        <w:rPr>
          <w:sz w:val="28"/>
          <w:szCs w:val="28"/>
        </w:rPr>
        <w:t xml:space="preserve"> - лица, владеющие и пользующиеся земельными участками на праве постоянного (бессрочного) пользования или на праве безвозмездного срочного польз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емлевладельцы</w:t>
      </w:r>
      <w:r>
        <w:rPr>
          <w:sz w:val="28"/>
          <w:szCs w:val="28"/>
        </w:rPr>
        <w:t xml:space="preserve"> - лица, владеющие и пользующиеся земельными участками на праве пожизненного наследуемого вла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рендаторы земельных участков</w:t>
      </w:r>
      <w:r>
        <w:rPr>
          <w:sz w:val="28"/>
          <w:szCs w:val="28"/>
        </w:rPr>
        <w:t xml:space="preserve"> - лица, владеющие и пользующиеся земельными участками по договору аренды, договору субарен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роительные изменения недвижимости</w:t>
      </w:r>
      <w:r>
        <w:rPr>
          <w:sz w:val="28"/>
          <w:szCs w:val="28"/>
        </w:rPr>
        <w:t xml:space="preserve"> - изменения, осуществляемые применительно к земельным участкам, иным объектам недвижимости путем нового строительства, реконструкции, пристроек, сноса строений, земляных ра-бот, иных действий, производимых на основании разрешения на строительство (за исключением незначительных действий, особо поименованных соответст-вующими нормативными правовыми актами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роительство</w:t>
      </w:r>
      <w:r>
        <w:rPr>
          <w:sz w:val="28"/>
          <w:szCs w:val="28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конструкция</w:t>
      </w:r>
      <w:r>
        <w:rPr>
          <w:sz w:val="28"/>
          <w:szCs w:val="28"/>
        </w:rPr>
        <w:t xml:space="preserve"> - изменение параметров объектов капитального строи-тельства, их частей (количества помещений, высоты, количества этажей (этажности), площади, показателей производственной мощности, объема) и качества инженерно-техническ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рритории общего пользования</w:t>
      </w:r>
      <w:r>
        <w:rPr>
          <w:sz w:val="28"/>
          <w:szCs w:val="28"/>
        </w:rPr>
        <w:t xml:space="preserve"> - отграничиваемая красными линиями от иных территорий совокупность земельных участков (включая дороги, улицы, проезды, площади, скверы, бульвары, набережные), которые не подлежат приватизации и беспрепятственно используются неограниченным кругом лиц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хнические регламенты</w:t>
      </w:r>
      <w:r>
        <w:rPr>
          <w:sz w:val="28"/>
          <w:szCs w:val="28"/>
        </w:rPr>
        <w:t xml:space="preserve"> – документы, которые приняты международ-ным договором Российской Федерации, ратифицированным в порядке, установ-ленном законодательством Российской Федерации, или федеральным законом, или указом Президента Российской Федерации, или постановлением Прави-тельства Российской Федерации, и устанавливают обязательные для примене-ния и исполнения требования к объектам технического регулирования (продук-ции, в том числе зданиям, строениям и сооружениям, процессам производства, эксплуатации, хранения, перевозки, реализации и утилизации);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частный сервитут</w:t>
      </w:r>
      <w:r>
        <w:rPr>
          <w:sz w:val="28"/>
          <w:szCs w:val="28"/>
        </w:rPr>
        <w:t xml:space="preserve"> - право ограниченного пользования чужим недвижи-мым имуществом, останавливаемое решением суда или соглашением между лицом,  являющимся собственником объекта недвижимости, и лицом, требую-щим установления сервитута.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Основания введения, назначение и состав Правил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астоящие Правила в соответствии с Градостроительным кодексом Российской Федерации, Земельным кодексом Российской Федерации предус-матривают на территор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систему регулирования землепользова-ния и застройки, которая основана на градостроительном зонировании – деле-нии всей территории в границах муниципального образования </w:t>
      </w:r>
      <w:r>
        <w:rPr>
          <w:bCs/>
          <w:sz w:val="28"/>
          <w:szCs w:val="28"/>
        </w:rPr>
        <w:t>Новодеревян-ковское</w:t>
      </w:r>
      <w:r>
        <w:rPr>
          <w:sz w:val="28"/>
          <w:szCs w:val="28"/>
        </w:rPr>
        <w:t xml:space="preserve"> сельское поселение Кане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,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-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-ким лицам для осуществления строительства, реконструкции объектов недви-жимости; контроля соответствия градостроительным регламентам строитель-ных намерений застройщиков, завершенных строительством объектов и их пос-ледующего исполь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ью введения системы регулирования землепользования и заст-ройки, основанной на градостроительном зонировании,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обеспечение условий для реализации планов и программ развития станичной территории, систем инженерного, транспортного обеспечения и социального обслуживания, сохранения природной и культурно-историческ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беспечение свободного доступа граждан к информации и их участия в принятии решений по вопросам станичного развития, землепользования и застройки посредством проведения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еспечение контроля за соблюдением прав граждан и юридических лиц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Настоящие Правила регламентируют деятельность п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ю градостроительного зонирования территории населенно-го пункта и установлению градостроительных регламентов по видам и предель-ным параметрам разрешенного использования земельных участков, иных объектов недвиж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азделению территории населенного пункта на земельные участки для закрепления ранее возникших, но неоформленных прав на них (включая права на земельные участки многоквартирных домов), а также для упорядочения планировочной организации территории населенного пункта, ее дальнейшего строительного освоения и преобразования;</w:t>
      </w:r>
    </w:p>
    <w:p>
      <w:pPr>
        <w:pStyle w:val="HeadDoc"/>
        <w:keepLines w:val="false"/>
        <w:widowControl w:val="false"/>
        <w:suppressAutoHyphens w:val="true"/>
        <w:overflowPunct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в) предоставлению прав на земельные участки, подготовленные пос-редством планировки территории и сформированные из состава государст-венных, муниципальных земель, физическим и юридическим лиц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предоставлению разрешений на строительство, разрешений на ввод в эксплуатацию вновь построенных, реконструированных объ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беспечению открытости и доступности для физических и юриди-ческих лиц информации о землепользовании и застройке, а также их участия в принятии решений по этим вопросам посредством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внесению изменений в настоящие Правила, включая изменение сос-тава градостроительных регламентов, в том числе путем его дополнения приме-нительно к различным территориальным зон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ие Правила применяются наряду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ехническими регламентами и иными обязательными требованиями, установленными в соответствии с законодательством в целях обеспечения безопасности жизни и здоровья людей, надежности и безопасности зданий, строений и сооружений, сохранения окружающей природной среды и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иными нормативными правовыми актами муниципального образова-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по вопросам регулирования землепользования и застройки. Указанные акты применяются в части, не противоречащей настоящим Правил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ие Правила обязательны для физических и юридических лиц, должностных лиц, осуществляющих и контролирующих градостроительную деятельность на территор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Градостроительные регламенты и их применение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both"/>
        <w:rPr/>
      </w:pPr>
      <w:r>
        <w:rPr>
          <w:sz w:val="28"/>
          <w:szCs w:val="28"/>
        </w:rPr>
        <w:t xml:space="preserve">1. Решения по землепользованию и застройке принимаются в соответст-вии с документами территориального планирования, включая генеральный план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применительно к территории </w:t>
      </w:r>
      <w:r>
        <w:rPr>
          <w:bCs/>
          <w:sz w:val="28"/>
          <w:szCs w:val="28"/>
        </w:rPr>
        <w:t>населенных пунктов ст. Новодеревянковская, х. Раздольный, х. Албаши, х. Приютный, х. Вольный, х. Ленинский</w:t>
      </w:r>
      <w:r>
        <w:rPr>
          <w:sz w:val="28"/>
          <w:szCs w:val="28"/>
        </w:rPr>
        <w:t xml:space="preserve">, документацией по планировке территории и на основе установлен-ных настоящими Правилами градостроительных регламентов, которые дейст-вуют в пределах территориальных зон и распространяются в равной мере на все расположенные в одной и той же территориальной зоне земельные участки, иные объекты недвижимости, независимо от форм собственност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 двух видах карт в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Правил выде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территориальные зоны – на карте градостроительного зонирования территор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зоны с особыми условиями использования террит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оны действия ограничений по условиям охраны объектов культурного наслед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анитарно-защитные з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доохранные з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 карте градостроительного зонирования территории муниципаль-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(статья 41) выделены территориальные зоны, к которым приписаны градост-роительные регламенты по видам и предельным параметрам разрешенного использования земельных участков и иных объектов недвижимости (статья 43,4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 картах зон с особыми условиями использования территорий – зон действия ограничений по экологическим и санитарно-эпидемиологическим условиям (статьи 42) отображаются установленные в соответствии с федераль-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. Изложение указанных ограничений содержится в статье 47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Для каждого земельного участка, иного объекта недвижимости  разре-шенным считается такое использование, которое соответству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градостроительным регламентам части III настоящих Прави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ным ограничениям на использование объектов недвижимости (вклю-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Градостроительный регламент в части видов разрешенного использо-вания недвижимости (часть III настоящих Правил) включ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ые виды разрешенного использования недвижимости, которые, при условии соблюдения технических регламентов (а до принятия технических регламентов - строительных норм и стандартов безопасности, правил пожарной безопасности, требований гражданской обороны и предупреждения чрезвычай-ных ситуаций, иных обязательных требований) не могут быть запрещен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ловно разрешенные виды использования, требующие получения разрешения, которое принимается по результатам специального согласования, проводимого, в том числе с применением процедур публичных слуша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 При отсутствии на земельном участке основного вида использования вспомогательный (сопутствующий) вид использования не разреш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использования недвижимости, не предусмотренные частью III настоящих Правил, являются не разрешенными для соответствующей территориальной зоны и не могут быть разрешены, в том числе и по процедурам специальных соглас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территориальной зоны, выделенной на карте градостроительного зонирования (часть III Правил), устанавливаются, как правило, несколько видов разрешенного использования недвижим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Собственники, землепользователи, землевладельцы, арендаторы зе-мельных участков, иных объектов недвижимости, имеют право по своему усмотрению выбирать и менять вид (виды) использования недвижимости,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рядок действий по реализации указанного права устанавливается законодательством, настоящими Правилами, иными нормативными правовыми актам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казанный порядок устанавливается применительно к случаям, ког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 изменении одного вида разрешенного использования недвижи-мости на другой разрешенный вид использования затрагиваются  конструктив-ные и иные характеристики надежности и безопасности объектов недвижимос-ти.  В этих случаях необходимо разрешение на строительство, предоставляемое в порядке, установленном Градостроительным кодексом Российской Федера-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при изменении одного вида на другой вид разрешенного использова-ния недвижимости не затрагиваются  конструктивные и иные характеристики надежности и безопасности объектов недвижимости. В этих случаях собствен-ник, пользователь, владелец, арендатор недвижимости направляет уведомление о намерении изменить вид использования недвижимости в орган, уполномочен-ный в области градостроительной деятельности администрации муниципально-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ко-торый в установленном порядке и в установленный срок предоставляет заклю-чение о возможности или невозможности реализации намерений заявителя без осуществления конструктивных преобраз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, пользователь, владелец, арендатор недвижимости запра-шивает изменение основного разрешенного вида использования на иной вид использования. В этих случаях применяются процедуры, предусмотренные статьей 10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Градостроительные регламенты в части предельных параметров раз-решенного строительного изменения объектов недвижимости могут включ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размеры (минимальные и /или максимальные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минимальные отступы построек от границ земельных участков, за пределами которого возводить строения запрещено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предельную (максимальную и /или минимальную) этажность (высоту) постро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максимальный процент застройки участков (отношение суммарной площади участков, которая уже застроена и может быть застроена дополни-тельно, ко всей площади участк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максимальное значение коэффициента строительного использования земельных участков (отношение суммарной площади всех построек – существующих и которые могут быть построены дополнительно - к площади земельных участк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четания указанных параметров и их предельные значения устанав-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территориальных зон, выделенных по видам разрешенного использования недвижимости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, в том чис-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Инженерно-технические объекты, сооружения и коммуникации, обес-печивающие реализацию разрешенного использования недвижимости в преде-лах отдельных земельных участков (объекты электро-, водо-, газоснабжения, водоотведения, телефонизации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женерно-технические объекты, сооружения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(других элементов планировочной структуры), расположение которых требует отдельного земельного участка с установлением санитарно-защитных, иных защитных зон, являются объектами, для которых необходимо получение специальных согласований в порядке, предусмотренном статьей 26 настоящих Прави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/>
      </w:pPr>
      <w:r>
        <w:rPr>
          <w:b/>
          <w:bCs/>
          <w:sz w:val="28"/>
          <w:szCs w:val="28"/>
        </w:rPr>
        <w:t>Статья 4. Открытость и доступность информации о землепользова-нии и застройке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/>
      </w:pPr>
      <w:r>
        <w:rPr>
          <w:sz w:val="28"/>
          <w:szCs w:val="28"/>
        </w:rPr>
        <w:t>Настоящие Правила, включая все входящие в их состав картографичес-кие и иные документы, являются открытыми для всех физических и юридичес-ких лиц, а также должностны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обеспечивает возможность ознакомле-ния с настоящими Правилами всем желающим путе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опубликования Правил и открытой продажи их коп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помещения Правил в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создания условий для ознакомления с настоящими Правилами в пол-ном комплекте входящих в их состав картографических и иных документов в управлении архитектуры и градостроительства администрации МО Каневской район и иных органах и организациях, причастных к регулированию землеполь-зования и застройки в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-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я органом, уполномоченным в области архитектуры и градостроительства, физическим и юридическим лицам выписок из настоящих Правил, а также необходимых копий, в том числе копий картографических до-кументов и их фрагментов, характеризующих условия землепользования и застройки применительно к отдельным земельным участкам и их массивам (кварталам, микрорайонам). Стоимость указанных услуг не может превышать стоимость затрат на изготовление копий соответствующих материал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579" w:leader="dot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ава использования недвижимости, возникшие до вступ-ления в силу Правил</w:t>
      </w:r>
    </w:p>
    <w:p>
      <w:pPr>
        <w:pStyle w:val="Normal"/>
        <w:shd w:fill="FFFFFF" w:val="clear"/>
        <w:tabs>
          <w:tab w:val="clear" w:pos="720"/>
          <w:tab w:val="left" w:pos="8579" w:leader="dot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Общие положения, относящиеся к ранее возникшим пра-в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нятые до введения в действие настоящих Правил нормативные правовые акты муниципального образования Каневской район в отношении территории</w:t>
      </w:r>
      <w:r>
        <w:rPr>
          <w:bCs/>
          <w:sz w:val="28"/>
          <w:szCs w:val="28"/>
        </w:rPr>
        <w:t xml:space="preserve"> Новодеревянковского</w:t>
      </w:r>
      <w:r>
        <w:rPr>
          <w:sz w:val="28"/>
          <w:szCs w:val="28"/>
        </w:rPr>
        <w:t xml:space="preserve"> сельского поселения по вопросам землеполь-зования и застройки применяются в части, не противоречащей настоящим Правил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решения на строительство, реконструкцию, выданные физическим и юридическим лицам, до вступления в силу настоящих Правил являются действительн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ъекты недвижимости, существовавшие на законных основаниях до вступления в силу настоящих Правил, или до вступления в силу изменений в настоящие Правила являются несоответствующими настоящим Правилам в случаях, когда эти объек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имеют вид, виды использования, которые не предусмотрены как разрешенные для соответствующих территориальных зон (часть III настоящих Прави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меют вид, виды использования, которые поименованы как разрешенные для соответствующих территориальных зон (статья 44 настоящих Правил), но расположены в санитарно-защитных зонах и водоохранных зонах, в пределах которых не предусмотрено размещение соответствующих объектов в соответствии со статьей 47 настоящих Прави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имеют параметры меньше (площадь и линейные размеры земельных участков, отступы построек от границ участка) или больше (плотность застройки – высота /этажность построек, процент застройки, коэффициент использования участка) значений, установленных статьей 44 настоящих Правил применительно к соответствующим зо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о поводу самовольного занятия земельных участков, самовольного строительства, использования самовольно занятых земельных участков и самовольных построек регулируются гражданским и земе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Правовым актом главы муниципального образования </w:t>
      </w:r>
      <w:r>
        <w:rPr>
          <w:bCs/>
          <w:sz w:val="28"/>
          <w:szCs w:val="28"/>
        </w:rPr>
        <w:t>Новодеревян-ковское</w:t>
      </w:r>
      <w:r>
        <w:rPr>
          <w:sz w:val="28"/>
          <w:szCs w:val="28"/>
        </w:rPr>
        <w:t xml:space="preserve"> сельское поселение Каневского района, относительно территории му-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-го района, может быть придан статус несоответствия территориальным зонам производственных и иных объектов, чьи санитарно-защитные зоны распрост-раняются за пределы территориальной зоны расположения этих объектов (сог-ласно карте градостроительного зонирования - статья 41) и функционирование которых наносит несоразмерный ущерб владельцам соседних объектов недви-жимости, то есть значительно снижается стоимость этих объектов.</w:t>
      </w:r>
      <w:r>
        <w:rPr>
          <w:b/>
          <w:bCs/>
          <w:color w:val="000000"/>
          <w:w w:val="9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Использование и строительные изменения объектов нед-вижимости, несоответствующих Правилам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бъекты недвижимости, предусмотренные статьей 5 настоящих Пра-вил, а также ставшие несоответствующими после внесения изменений в настоя-щие Правила, могут существовать и использоваться без установления срока их приведения в соответствие с настоящими Правил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ют те несоответствующие и настоящим Правилам, и обязательным нормативам, стандартам объекты недвижимости, существова-ние и использование которых опасно для жизни и здоровья людей, а также опасно для природной и культурно-исторической среды. В соответствии с фе-деральным законом может быть наложен запрет на продолжение их использо-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несоответствующих объектов, осуществляемые путем изменения видов и интенсивности их использования, строительных параметров, могут производиться только в целях приведения их в соответствие с настоящи-ми Правил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величивать площадь и строительный объем объектов недвижимости, указанных в подпунктах (а, б) части 3 статьи 5 настоящих Правил.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- экологическими, санитарно-гигие-ническими, противопожарными, гражданской обороны и предупреждения чрезвычайных ситуаций, иными требованиями безопасности, устанавливаемые техническими регламентами (а до их принятия – соответствующими нормати-вами и стандартами безопасности)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подпункте (в) части 3 статьи 5 настоящих Правил объекты недвижимости, несоответствующие настоящим Правилам по строительным параметрам, затрудняющие или блокирующие возможность прохода, проезда, имеющие превышение площади и высоты по сравнению с разрешенными пределами и т.д., могут  поддерживаться и использоваться при условии, что эти действия не увеличивают степень несоответствия этих объектов настоящим Правилам. Действия по отношению к указанным объектам, выполняемые на основе разрешений на строительство, должны быть направлены на устранение несоответствия таких объектов настоящим Правил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соответствующий вид использования недвижимости не может быть заменен на иной несоответствующий вид использования.</w:t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Участники отношений, возникающих по поводу землеполь-зования и застройки</w:t>
      </w:r>
    </w:p>
    <w:p>
      <w:pPr>
        <w:pStyle w:val="Normal"/>
        <w:shd w:fill="FFFFFF" w:val="clear"/>
        <w:tabs>
          <w:tab w:val="clear" w:pos="720"/>
          <w:tab w:val="left" w:pos="8575" w:leader="dot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Статья 7. Общие положения о лицах, осуществляющих землепользо-вание и застройку, и их действиях 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оответствии с законодательством настоящие Правила, а также при-нимаемые в соответствии с ними иные нормативные правовые акты муници-пального образования Каневской район регулируют действия физических и юридических лиц, которы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торгах (конкурсах, аукционах), подготавливаемых и про-водимых администрацией муниципального образования Каневской район по предоставлению прав собственности или аренды на земельные участки, подго-товленные и сформированные из состава государственных, муниципальных зе-мель, в целях нового строительства или реконстр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ращаются в администрацию муниципального образования Каневс-кой район с заявкой о подготовке и предоставлении земельного участка (зе-мельных участков) для нового строительства, реконструкции и осуществляют действия по градостроительной подготовке из состава государственных, муни-ципальных земель выделяются вновь образуемые земельные участк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ладея земельными участками, иными объектами недвижимости, осуществляют их текущее использование, а также подготавливают проектную документацию и осуществляют в соответствии с ней строительство, реконст-рукцию, иные изменения недвиж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ладея на правах собственности помещениями в многоквартирных до-мах обеспечивают действия по определению в проектах планировки, проектах межевания и выделению на местности границ земельных участков многоквар-тирных дом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ют иные действия в области землепользования и застрой-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 указанным в части 1 настоящей статьи иным действиям в области землепользования и застройки могут быть отнесены, в част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озведение строений на земельных участках, находящихся в муници-пальной собственности, расположенных на землях общего пользования, не под-лежащих приватизации, и передаваемых в аренду физическим, юридическим лицам (посредством торгов - аукционов, конкурс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ереоформление одного вида ранее предоставленного права на зе-мельные участки на другой вид права, в том числе приватизация земельных участков под приватизированными предприятиями, переоформление права пожизненного наследуемого владения или права постоянного (бессрочного) пользования на право собстве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иные действия, связанные с подготовкой и реализацией обществен-ных или частных планов по землепользованию и застрой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зделение земельного участка на несколько земельных участков, объединение земельных участков в один земельный участок, изменение общей границы земельных участков осуществляется в соответствии с градостроитель-ным и земельны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если по инициативе правообладателей земельных участков осу-ществляется разделение земельного участка на несколько земельных участков (за исключением разделения земельного участка, предоставленного из состава государственных, муниципальных земель для его межевания, освоения и комп-лексного строительства), объединение земельных участков в один земельный участок, изменение общей границы земельных участков, подготовка докумен-тации по планировке территории не требуется. В этом случае подготовка землеустроительной документации осуществляется в порядке, предусмотрен-ном земельным законодательством при соблюдении следующих требований градостроительного законодательств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размеры образуемых земельных участков не должны превышать пре-дельные (минимальные и /или максимальные) размеры земельных участков, предусмотренных градостроительным регламент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бязательным условием разделения земельного участка на несколько земельных участков является наличие подъездов, подходов к каждому образуе-мому земельному участ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объединение земельных участков в один земельный участок допус-кается только при условии, если образуемый земельный участок будет нахо-диться в границах одной территориальной зо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троль за соблюдением указанных требований осуществляет орган, уполномоченный в области градостроительной деятельности администрации муниципального образования Каневской район посредством проверки зем-леустроительной документ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Комиссия по землепользованию и застройке 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Комиссия по землепользованию и застройке (далее – Комиссия) является постоянно действующим консультативным органом и формируется главо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для обеспечения реализации настоящих Прави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миссия осуществляет свою деятельность в соответствии с настоя-щими Правилами, Положением о Комиссии, иными документами, утверждае-мыми главо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-ление Кане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мисс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сматривает заявки на предоставление земельных участков для строительства объектов, требующих получения специальных согласований в порядке, предусмотренном  статьей 26 настоящих Прави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ет заявки на строительство и изменение видов исполь-зования недвижимости, требующих получения специального согласования в порядке, предусмотренном статьей 26  настоящих Прави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рганизует проведение публичных слушаний в случаях и порядке, определенном статьями  главой 7 настоящих Правил, правовым актом представительного органа местного самоуправ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 подготавливает главе муниципального образования </w:t>
      </w:r>
      <w:r>
        <w:rPr>
          <w:bCs/>
          <w:sz w:val="28"/>
          <w:szCs w:val="28"/>
        </w:rPr>
        <w:t>Новодеревян-ковское</w:t>
      </w:r>
      <w:r>
        <w:rPr>
          <w:sz w:val="28"/>
          <w:szCs w:val="28"/>
        </w:rPr>
        <w:t xml:space="preserve"> сельское поселение Каневского района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-жения по досудебному урегулированию споров в связи с обращениями физи-ческих и юридических лиц по поводу решений органов администрации муници-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касающихся вопросов землепользования и застройк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организует подготовку предложений о внесении изменений в Правила по процедурам, предусмотренным статьями 37, 38 настоящих Правил, а также проектов нормативных правовых актов, иных документов, связанных с реализа-цией и применением настоящих Прави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редседателем Комиссии является заместитель главы муниципаль-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сональный состав Комиссии формируется главо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став Комиссии входят руководители структурных подразделений ад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в области градостроительной деятельности; управления муниципальным имуществом и земельными ресурсами муници-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; экономического развития, инвестиций и регулирования торговли; пра-вовой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три депутата представительного органа местного самоуправления - по решению представительного органа местного само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лица, представляющие общественные и частные интересы граждан, владельцев недвижимости, общественных, коммерческих и иных организаций. Данная группа лиц состоит из двух человек, рекомендованных предста-вительным органом местного самоуправления. Указанные лица не могут яв-ляться государственными или муниципальными служащ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включаться представители государственных органов в сфере контроля и надзора, государственных органов 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екретарем Комиссии является работник органа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уполномоченного в области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 каждом заседании Комиссии ведется протокол, который подписы-вается председательствующим на заседании и секретарем Комиссии. К прото-колу прилагаются копии материалов, рассматриваемые на заседа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околы заседаний Комиссии являются открытыми для всех заинте-ресованных лиц, которые могут получать копии протоколов за плату, размеры которой не должны превышать затрат на их изгото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ы, рассматриваемые на заседаниях Комиссии, протоколы Комиссии хранятся в архив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, или находится в родственных отношениях с подателем заявки, по поводу которой рассматривается вопр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Органы, уполномоченные регулировать и контролиро-вать землепользование и застройку в части обеспечения применения Правил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законодательством, иными нормативными правовы-ми актами к органам, уполномоченных регулировать и контролировать земле-пользование и застройку в части соблюдения настоящих Правил относятся:</w:t>
      </w:r>
    </w:p>
    <w:p>
      <w:pPr>
        <w:pStyle w:val="Con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министр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полномоченные главой муници</w:t>
        <w:softHyphen/>
        <w:t>паль</w:t>
        <w:softHyphen/>
        <w:t xml:space="preserve">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муниципального образо</w:t>
        <w:softHyphen/>
        <w:t xml:space="preserve">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ные уполномоченные орг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 вопросам применения настоящих Правил органы, уполномоченные регулировать и контролировать землепользование и застройк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 запросу Комиссии по землепользованию и застройке предостав-ляют заключения по вопросам, связанным с проведением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частвуют в регулировании и контролировании землепользования и застройки в соответствии с законодательством, настоящими Правилами и на основании Положений об этих органа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 вопросам применения настоящих Правил в обязанности органа ад-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-ление Каневского района, уполномоченного в области градостроительной деятельности вход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дготовка для главы муниципального образования </w:t>
      </w:r>
      <w:r>
        <w:rPr>
          <w:bCs/>
          <w:sz w:val="28"/>
          <w:szCs w:val="28"/>
        </w:rPr>
        <w:t>Новодеревянковс-кое</w:t>
      </w:r>
      <w:r>
        <w:rPr>
          <w:sz w:val="28"/>
          <w:szCs w:val="28"/>
        </w:rPr>
        <w:t xml:space="preserve"> сельское поселение Каневского района, Комиссии регулярных (не реже одного раза в год) докладов о реализации и применении Правил, включающих соответствующий анализ и предложения по совершенствованию Правил путем внесения в них изменений, в том числе в части дополнения состава и установ-ления значений предельных параметров разрешенного строительства примени-тельно к различным территориальным зон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частие в подготовке документов по предоставлению физическим и юридическим лицам земельных участков для использования существующих зданий, строений, сооружений, а также для строительства, реконстр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документации по планировке территории на соответствие настоящим Правилам и строительным нормам, выдача разрешений на строи-тельство, выдача разрешений на ввод объектов в эксплуатацию; </w:t>
      </w:r>
    </w:p>
    <w:p>
      <w:pPr>
        <w:pStyle w:val="Normal"/>
        <w:ind w:firstLine="851"/>
        <w:rPr/>
      </w:pPr>
      <w:r>
        <w:rPr>
          <w:sz w:val="28"/>
          <w:szCs w:val="28"/>
        </w:rPr>
        <w:t>- подготовка градостроительных планов земельных участков в качестве самостоятельных документов в соответствии со статьей 22 настоящих Прави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 запросу Комиссии заключений, материалов для проведения публичных слушаний, а также заключений по вопросам специаль-ных согласований, отклонений от Правил до выдачи разрешения на строи-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ние карты градостроительного зонирования, внесение в нее ут-вержденных в установленном порядке измен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интересованным лицам информации, которая содер-жится в Правилах и утвержденной документации по планировке территории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координация разработки проектов планов и программ разви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еленных пунктов в состав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</w:t>
        <w:softHyphen/>
        <w:t>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, в том числе в соответст</w:t>
        <w:softHyphen/>
        <w:t>вии с настоящими Правилами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инноваций по оптимальному использованию экономиче</w:t>
        <w:softHyphen/>
        <w:t xml:space="preserve">ского, финансового и налогового потенциал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еленных пунктов в состав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</w:t>
        <w:softHyphen/>
        <w:t>ского района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и обеспечение реализации экономических проектов, в том числе инновационных, направленных на социально-экономическое 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еленных пунктов в состав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</w:t>
        <w:softHyphen/>
        <w:t>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их жизнедеятель</w:t>
        <w:softHyphen/>
        <w:t>ности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, направленных на создание благоприят</w:t>
        <w:softHyphen/>
        <w:t xml:space="preserve">ного инвестиционного климата, привлечение внешних и внутренних инвестиций для развития эконом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еленных пунктов в состав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работ по строительству жилья, разработка и реализация целевых комплексных программ развития и обновления жилищного фонда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звития капитального строительства и реконструкции социально-бытовых объектов, объектов инженерного назначения и иных объектов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еленных пунктов в состав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обеспечение реализации муниципальных программ строительства объектов муниципального заказа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и внедрение механизма системного, пропорционального, экономически обоснованного процесса освоения территор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еленных пунктов в состав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оводеревян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анев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осуществлении станичной земельной политики и программ земельной реформы, в том числе путем внесения предложений об изменении настоящих Прави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изации и проведения торгов - аукционов, конкурсов по предоставлению физическим, юридическим лицам земельных участков, сформированных из состава государственных, муниципальных земел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решений о предоставлении земельных участков, а также резервировании и изъятии, в том числе путем выкупа, земельных участков, иных объектов недвижимости для реализации государственных, муниципаль-ных нуж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ьзованием и охраной земел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нормативных актов по вопросам землепользова-ния и застройки, применения настоящих Правил, проектов предложений по внесению в них изменений;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равовой информацией структурных подразделений администрации муниципального образования Каневской район и органов местного самоуправления по вопросам землепользования и застройки; </w:t>
      </w:r>
    </w:p>
    <w:p>
      <w:pPr>
        <w:pStyle w:val="Style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иссии по землепользованию и застройки заключений по вопросам ее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обязанности, выполняемые в соответствии с законодатель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вопросам применения настоящих Правил уполномоченный госу-дарственный орган в области охраны и использования объектов культурного наследия в соответствии с законодательством осуществляет контроль за соблю-дением ограничений по условиям охраны объектов культурного наслед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, отображенными на карте статьи 42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ы осуществляемого указанным государственным уполномочен-ным органом контроля и согласований устанавливаются дифференцированно применительно 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ктам, включенным в списки объектов культурного наслед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бъектам, не состоящим в списках объектов культурного наследия и расположенным в зонах охраны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объектам, не состоящим в списках объектов культурного наследия и расположенным в зонах регулирования застрой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ами согласования по объектам, включенным в списки объектов культурного наследия, являются вопросы, определяющие их назначение и ха-рактеристики реставрации, решаемые в индивидуальном порядке применитель-но к каждому объекту в отд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ами согласования по объектам, не состоящим в списках объек-тов культурного наследия и расположенным в зонах охраны объектов культур-ного наследия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границы земельных участков – в случаях, относящихся к проектам межевания застроенных и не разделенных на земельные участки территор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тступы построек от границ земельных участков, соблюдение линий регулирования застройк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высота построек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архитектурное решение фас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огласования по объектам, не состоящим в списках объектов культурного наследия (включая свободные участки, предназначенные для новой застройки) и расположенные в зоне регулирования застройки, является параметры проектируем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ы согласований по объектам, не состоящим в списках объектов культурного наследия, разрабатываются в составе проекта зон охраны памятни-ков истории и культуры в форме численных значений и предпис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сударственный уполномоченный орган по охране и использованию объектов культурного наследия в установленных границах его ведения обеспе-чивает контроль за соблюдением ограничений по условиям охраны памятников истории, культуры и археологического слоя путем участия 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гласовании градостроительных планов земельных участков, распо-ложенных в границах зон охраны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инспекциях на объектах культурного наследия, где производятся рес-таврационные работы;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омиссиях по приемке в эксплуатацию реставрированных объектов культурного наследия.</w:t>
      </w:r>
    </w:p>
    <w:p>
      <w:pPr>
        <w:pStyle w:val="Normal"/>
        <w:tabs>
          <w:tab w:val="clear" w:pos="720"/>
          <w:tab w:val="left" w:pos="8334" w:leader="none"/>
        </w:tabs>
        <w:ind w:firstLine="851"/>
        <w:jc w:val="both"/>
        <w:rPr/>
      </w:pPr>
      <w:r>
        <w:rPr>
          <w:sz w:val="28"/>
          <w:szCs w:val="28"/>
        </w:rPr>
        <w:t xml:space="preserve">5. Представители местного самоуправления </w:t>
      </w:r>
      <w:r>
        <w:rPr>
          <w:bCs/>
          <w:sz w:val="28"/>
          <w:szCs w:val="28"/>
        </w:rPr>
        <w:t xml:space="preserve">населенных пунктов в соста-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-невского района участвуют в регулировании землепользования и застройки в соответствии с Уставом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и иными нормативными правовыми актам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4. Порядок градостроительной подготовки земельных участ-ков из состава государственных и муниципальных земель для предостав-ления физическим и юридическим лицам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10. Принципы организации процесса градостроительной подготовки и предоставления физическим и юридическим лицам сформи-рованных земельных участков для строительства, реконструкции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радостроительная подготовка земельных участков – действия, осу-ществляемые в соответствии с градостроительным законодательством, при-менительно к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еразделенным на земельные участки государственным и муници-пальным землям, территориям посредством подготовки документации по планировке территории (проектов планировки, проектов межевания), резуль-татом которых являются градостроительные планы земельных участков, используемые для проведения землеустроительных работ, принятия решений о предоставлении сформированных земельных участков физическим и юриди-ческим лицам, подготовки проектной документации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анее сформированным, принадлежащим физическим и юридическим лицам земельным участкам путем подготовки градостроительных планов земельных участков (как самостоятельных документов – без подготовки документации по планировке территории) с установлением в соответствии с частями 3 и 4 статьи 44 Градостроительного кодекса Российской Федерации характеристик (за исключением ранее установленных границ земельных участ-ков) с использованием таких планов для подготовки проектной документации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е физическими, юридическими лицами прав на земель-ные участки осуществляется в соответствии с нормами: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ого законодательства - в случаях, когда указанные права приобретаются одним физическим, юридическим лицом у другого физического, юридического лица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и иного законодательства - в случаях, когда указанные права предоставляются физическим и юридическим лицам на земельные участки, подготовленные и сформированные из состава государственных или муниципальных земель, уполномоченными государственными, муниципаль-ными органами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рядок градостроительной подготовки и предоставления физичес-ким и юридическим лицам земельных участков, сформированных из состава государственных или муниципальных земель, определяется в соответствии с градостроительным, земельным и жилищным законодательством, настоящими Правилами, а также принимаемыми в соответствии с настоящими Правилами иными нормативными правовыми актами муниципального образования Каневской район.</w:t>
      </w:r>
    </w:p>
    <w:p>
      <w:pPr>
        <w:pStyle w:val="Normal"/>
        <w:tabs>
          <w:tab w:val="clear" w:pos="720"/>
          <w:tab w:val="left" w:pos="990" w:leader="none"/>
        </w:tabs>
        <w:ind w:firstLine="851"/>
        <w:jc w:val="both"/>
        <w:rPr/>
      </w:pPr>
      <w:r>
        <w:rPr>
          <w:sz w:val="28"/>
          <w:szCs w:val="28"/>
        </w:rPr>
        <w:t xml:space="preserve">4. До разграничения государственной собственности на землю органы местного самоуправления муниципального образования Каневской район в соответствии с земельным законодательством и в пределах их полномочий распоряжаются подготовленными и сформированными земельными участками, расположенными в границах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за исключением земельных участков, на которые в порядке, установленном законодательством, зарегистрированы права собственности физических и юридических лиц, а также права собственности Российской Федерации и собственност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ле разграничения государственной собственности на землю органы местного самоуправления муниципального образования Каневской район, а так же органы местного самоуправления муниципального образования </w:t>
      </w:r>
      <w:r>
        <w:rPr>
          <w:bCs/>
          <w:sz w:val="28"/>
          <w:szCs w:val="28"/>
        </w:rPr>
        <w:t>Новодере-вянковское</w:t>
      </w:r>
      <w:r>
        <w:rPr>
          <w:sz w:val="28"/>
          <w:szCs w:val="28"/>
        </w:rPr>
        <w:t xml:space="preserve"> сельское поселение Каневского района в соответствии с земельным законодательством и в пределах их полномочий распоряжаются исключительно земельными участками, находящимися в муниципальной собственности соот-ветствующего муниципального образо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осуществлять градостроительную подготовку и распоря-жение земельными участками без учета прав собственников смежнорасполо-женных зданий, строений, сооружений (их частей, включая квартиры), которые на момент выполнения указанных действий не воспользовались принадлежа-щими им правами на выделение земельных участков и оформление прав на земельные участки, необходимые для использования этих зданий, строений, сооружений, включая многоквартирные дом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права в обязательном порядке учитываются путем выпол-нения действий по планировке территории, осуществляемых в соответствии с градостроительным законодательством и в порядке, определенном настоящими Правилам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пунктом 10 статьи 3 Федерального закона 25 января 2001 года  № 137-ФЗ «О введении в действие Земельного кодекса Российской Федерации» до разграничения государственной собственности на землю госу-дарственная регистрация права государственной собственности на землю для осуществления распоряжения землями, находящимися в государственной собственности (для предоставления физическим и юридическим лицам земель-ных участков, находящихся в государственной собственности), не требуетс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изические, юридические лица, которым предоставлены права на земельные участки, подготовленные и сформированные из состава государст-венных, муниципальных земель осуществляют государственную регистрацию прав на предоставленные им земельные участки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строительства, реконструкции и иных целей могут предоставлять-ся на правах собственности, аренды, постоянного (бессрочного) пользования только свободные от прав третьих лиц земельные участки, сформированные из состава земель, находящихся в государственной, муниципальной собственнос-ти, которые согласно земельному законодательству не изъяты из оборота.</w:t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Из состава государственных, муниципальных земель физическим и юридическим лицам могут предоставляться только сформированные земельные участки. Сформированным для целей предоставления физическим, юридичес-ким лицам является земельный участок, применительно к которому:</w:t>
      </w:r>
    </w:p>
    <w:p>
      <w:pPr>
        <w:pStyle w:val="Normal"/>
        <w:shd w:fill="FFFFFF" w:val="clear"/>
        <w:tabs>
          <w:tab w:val="clear" w:pos="720"/>
          <w:tab w:val="left" w:pos="8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средством подготовки документации по планировке территории (проекта  планировки и /или проекта межевания) определено, что земельный участок в утвержденных границах является свободным от прав третьих лиц (за исключением возможности обременения правами третьих лиц, связанных с установлением в порядке статьи 30 настоящих Правил границ зон действия публичных сервитутов)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51"/>
        <w:jc w:val="both"/>
        <w:rPr/>
      </w:pPr>
      <w:r>
        <w:rPr>
          <w:sz w:val="28"/>
          <w:szCs w:val="28"/>
        </w:rPr>
        <w:t xml:space="preserve">б) установлено разрешенное использование как указание на градост-роительный регламент территориальной зоны расположения соответствующего земельного участка согласно карте градостроительного зонирования террито-рии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-ковское</w:t>
      </w:r>
      <w:r>
        <w:rPr>
          <w:sz w:val="28"/>
          <w:szCs w:val="28"/>
        </w:rPr>
        <w:t xml:space="preserve"> сельское поселение Каневского района (статья 41 настоящих Правил);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ind w:firstLine="851"/>
        <w:jc w:val="both"/>
        <w:rPr/>
      </w:pPr>
      <w:r>
        <w:rPr>
          <w:sz w:val="28"/>
          <w:szCs w:val="28"/>
        </w:rPr>
        <w:t>в) посредством действий, выполненных в процессе планировки террито-рии, определены технические условия подключения к внеплощадочным сетям инженерно-технического обеспечения (по водо-, тепло-, электроснабжению и водоотведению) - в случае, когда использование соответствующего земельного участка невозможно без обеспечения такого подключения;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ы границы земельного участка на местности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Факт того, что земельный участок, находящийся в государственной или муниципальной собственности,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, определяется одновременным наличием: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градостроительного плана земельного участка, подготовленного по установленной форме на основании градостроительного зонирования и в результате планировки территории, в том числе включаемых в состав градост-роительного плана земельного участка технических условий подключения к сетям инженерно-технического обеспечения - в случаях, когда строительство, реконструкция объектов и их эксплуатация не могут быть обеспечены без такого подключения;</w:t>
      </w:r>
    </w:p>
    <w:p>
      <w:pPr>
        <w:pStyle w:val="Normal"/>
        <w:shd w:fill="FFFFFF" w:val="clear"/>
        <w:tabs>
          <w:tab w:val="clear" w:pos="720"/>
          <w:tab w:val="left" w:pos="75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дастрового плана земельного участка, подготовленного и удостове-ренного в соответствии с законодательством о государственном кадастровом учете земельных участков и иных объектов недвижимости,  выданного органу местного самоуправления муниципального образования Каневской район или органу местного самоуправления муниципального образования </w:t>
      </w:r>
      <w:r>
        <w:rPr>
          <w:bCs/>
          <w:sz w:val="28"/>
          <w:szCs w:val="28"/>
        </w:rPr>
        <w:t>Новодеревян-ковское</w:t>
      </w:r>
      <w:r>
        <w:rPr>
          <w:sz w:val="28"/>
          <w:szCs w:val="28"/>
        </w:rPr>
        <w:t xml:space="preserve"> сельское поселение Каневского района в соответствии с земельным законодательством и в пределах их полномочи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указанных и иных документов комплектуются в виде пакета документов, который предоставляется лицам, заинтересованным в приобрете-нии прав на сформированные из состава государственных, муниципальных земель земельные участки путем участия в торгах, проводимых администра-цией муниципального образования Каневской район в установленном в соот-ветствии с земельным законодательством порядке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Действия по градостроительной подготовке и формированию из сос-тава государственных, муниципальных земель земельных участков включают две стадии:</w:t>
      </w:r>
    </w:p>
    <w:p>
      <w:pPr>
        <w:pStyle w:val="Normal"/>
        <w:shd w:fill="FFFFFF" w:val="clear"/>
        <w:tabs>
          <w:tab w:val="clear" w:pos="720"/>
          <w:tab w:val="left" w:pos="958" w:leader="none"/>
          <w:tab w:val="left" w:pos="249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ыделение земельных участков посредством планировки территории, осуществляемой в соответствии с градостроительным законодательством, нас-тоящими Правилами (статьи 21, 22), иными нормативными правовыми актами муниципального образования Каневской район;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емельных участков посредством землеустроительных работ, осуществляемых в соответствии с земельным законодательством.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ом первой стадии действий, связанных с выделением земельных участков посредством планировки территории, являются градост-роительные планы земельных участков и входящие в состав таких планов заключения о технических условиях подключения к внеплощадочным сетям инженерно-технического обеспечения (в случаях, когда необходимо обеспечить такое подключение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о планировке территории, включая выделение земельных участков, определяется градостроительным законодательством и в соответствии с ним - статьями 21, 22 настоящих Прави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одержание градостроительных планов земельных участков определяет-ся Градостроительным кодекс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Утвержденный главой муниципального образования </w:t>
      </w:r>
      <w:r>
        <w:rPr>
          <w:bCs/>
          <w:sz w:val="28"/>
          <w:szCs w:val="28"/>
        </w:rPr>
        <w:t>Новодеревянковс-кое</w:t>
      </w:r>
      <w:r>
        <w:rPr>
          <w:sz w:val="28"/>
          <w:szCs w:val="28"/>
        </w:rPr>
        <w:t xml:space="preserve"> сельское поселение Каневского района в составе проекта планировки,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. 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851"/>
        <w:jc w:val="both"/>
        <w:rPr/>
      </w:pPr>
      <w:r>
        <w:rPr>
          <w:sz w:val="28"/>
          <w:szCs w:val="28"/>
        </w:rPr>
        <w:t xml:space="preserve">Утвержденные главой муниципального образования </w:t>
      </w:r>
      <w:r>
        <w:rPr>
          <w:bCs/>
          <w:sz w:val="28"/>
          <w:szCs w:val="28"/>
        </w:rPr>
        <w:t>Новодеревянковс-кое</w:t>
      </w:r>
      <w:r>
        <w:rPr>
          <w:sz w:val="28"/>
          <w:szCs w:val="28"/>
        </w:rPr>
        <w:t xml:space="preserve"> сельское поселение Каневского района градостроительные планы земель-ных участков являются основанием для подготовки проектной документации и получения разрешения на строительство в порядке, определенном градострои-тельным законодательством и статьями 32, 33 настоящих Прави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рядок подготовки и предоставления технических условий подклю-чения к внеплощадочным сетям инженерно-технического обеспечения опреде-ляется в соответствии с законодательством и статьей 20 настоящих Правил, иными нормативными правовыми актами муниципального образования </w:t>
      </w:r>
      <w:r>
        <w:rPr>
          <w:bCs/>
          <w:sz w:val="28"/>
          <w:szCs w:val="28"/>
        </w:rPr>
        <w:t>Ново-деревянковское</w:t>
      </w:r>
      <w:r>
        <w:rPr>
          <w:sz w:val="28"/>
          <w:szCs w:val="28"/>
        </w:rPr>
        <w:t xml:space="preserve"> сельское поселение Кане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Результатом второй стадии действий, связанных с формированием из состава государственных, муниципальных земель земельных участков пос-редством землеустроительных работ, являются подготавливаемые по установ-ленной форме кадастровые планы земельных участ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Земельные участки из состава государственных, муниципальных зе-мель подготавливаются для предоставления физическим и юридическим лицам по инициативе и за счет средств органов местного самоуправления муници-пального образования Каневской район,  физических и юридических лиц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изическое, юридическое лицо, по инициативе и за счет средств которого были осуществлены действия по градостроительной подго-товке земельного участка, не стало участником или победителем торгов (аукциона, конкурса), указанному лицу компенсируются понесенные затраты на такую подготовку из средств, предоставленных администрации муниципаль-ного образования Каневской район победителем торгов за право собственности, аренды земельного участка. Порядок компенсации указанных затрат опреде-ляется нормативным правовым актом главы муниципального образования Каневской район с учетом положения, согласно которому величина залога, предоставляемого участниками торгов, как правило, не должна быть меньше величины затрат, направленных на градостроительную подготовку и формиро-вание земельного участк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3. Подготовленные и сформированные из состава государственных, муниципальных земель земельные участки предоставляются физическим и юридическим лицам для строительства, реконструкции в порядке, установлен-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м законодательством. 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11. Виды процедур градостроите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и земель-ных участков из состава государственных и муниципальных земель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Земельные участки подготавливаются и формируются по процедурам, установленным градостроительным, земельным законодательством, настоящи-ми Правилами, иными нормативными правовыми актами муниципального образования Каневской район применительно к случаям: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ind w:firstLine="851"/>
        <w:jc w:val="both"/>
        <w:rPr/>
      </w:pPr>
      <w:r>
        <w:rPr>
          <w:sz w:val="28"/>
          <w:szCs w:val="28"/>
        </w:rPr>
        <w:t xml:space="preserve">а) градостроительной подготовки свободных от прав третьих лиц зе-мельных участков в существующей застройке для строительства по инициативе заявителей, муниципального образования Каневской район,  ад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- в порядке, определенном статьями 12, 13 настоящих Правил;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градостроительной подготовки земельных участков на застроенных территориях, обремененных правами третьих лиц: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ind w:firstLine="851"/>
        <w:jc w:val="both"/>
        <w:rPr/>
      </w:pPr>
      <w:r>
        <w:rPr>
          <w:sz w:val="28"/>
          <w:szCs w:val="28"/>
        </w:rPr>
        <w:t xml:space="preserve">- для осуществления реконструкции  по инициативе собственников объектов недвижимости, иных лиц, администрации муниципального образования Каневской район, ад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– в порядке, опре-деленном статьями 14, 15 настоящих Прави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для формирования земельных участков многоквартирных домов на неразделенных на земельные участки территориях по инициативе собственни-ков жилых помещений, администрации муниципального образования Каневс-кой район, ад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- в порядке, определенном статьей 18 настоящих Правил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851"/>
        <w:jc w:val="both"/>
        <w:rPr/>
      </w:pPr>
      <w:r>
        <w:rPr>
          <w:sz w:val="28"/>
          <w:szCs w:val="28"/>
        </w:rPr>
        <w:t xml:space="preserve">в)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муниципально-го образования Каневской район, ад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- в порядке, определенном статьями 16, 17 настоящих Правил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, предназначенных для обслуживания населения - в порядке, опре-деленном статьей 19 настоящих Правил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12. Градострои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а свободных от прав третьих лиц земельных участков в существующей застройке для строительства по инициативе заявителей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Лица, заинтересованные в проведении за их счет работ по выявлению в существующей застройке и градостроительной подготовке земельных участков, свободных от прав третьих лиц и последующем предоставлении для строительства сформированных земельных участков имеют право обратиться в орган, уполномоченный в области градостроительной деятельности муници-пального образования Каневской район, с соответствующим заявл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произвольной форме, если иное не установ-лено правовым актом главы муниципального образования Каневской район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В прилагаемых к заявлению материалах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казывается расположение территории, в пределах которой заявитель предлагает осуществить действия по выделению земельного участка (в том числе, в виде соответствующей схемы с обозначением предлагаемого для градостроительной подготовки земельного участка)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851"/>
        <w:jc w:val="both"/>
        <w:rPr/>
      </w:pPr>
      <w:r>
        <w:rPr>
          <w:sz w:val="28"/>
          <w:szCs w:val="28"/>
        </w:rPr>
        <w:t>б) указываются инвестиционно-строительные намерения заявителя, которые не должны противоречить градостроительным регламентам, установленным настоящими Правилами применительно к территориальной зоне расположения подготавливаемого земельного участка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851"/>
        <w:jc w:val="both"/>
        <w:rPr/>
      </w:pPr>
      <w:r>
        <w:rPr>
          <w:sz w:val="28"/>
          <w:szCs w:val="28"/>
        </w:rPr>
        <w:t xml:space="preserve">в) содержится ходатайство о подготовке и предоставлении исходной информации, необходимой для подготовки и предъявления на утверждение главе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проекта градостроительного плана земельного участка, разработку которого на основании представленной органом, уполномоченным в области градостроительной деятельности, исходной информации готов обес-печить заявитель в составе документации по планировке территор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, уполномоченный в области градостроительной деятельности, регистрирует заявление в день ее поступления и в течение семи рабочих дней подготавливает и направляет заявителю заключение, которое должно содер-жать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указание о возможности или невозможности выделения запрашивае-мого земельного участк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возможности выделения запрашиваемого земельного участ-к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 способе действий по планировке территории посредством подготовки: проекта межевания – в случае, когда границы запрашиваемого земельного участка могут быть определены без установления или изменения красных линий планировочного элемента (квартала), где такой участок распо-лагается; проекта планировки с проектом межевания в составе проекта плани-ровки – в иных случаях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предложение заявителю обеспечить за его счет: подготовку исходной информации, необходимой для проведения работ по выделению земельного участка, и на основе этой информации подготовку, согласование, обсуждение и утверждение в установленном порядке документации по планировке террито-рии и градостроительного плана земельного участка в ее состав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олжно содержаться также указание о том, что риски не-достижения результата – получение свободного от прав третьих лиц, сформиро-ванного и подготовленного для предоставления земельного участка, лежат на стороне заявител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явитель может обеспечить подготовку исходной информации, ука-занной в части 2 настоящей статьи, путем самостоятельных действий, если законодательством не определено иное; заключения договоров об оказании услуг по подготовке исходной информации с организациями, которые в соот-ветствии с законодательством могут выполнять работы, указанные в части 4 настоящей статьи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лучае, когда подготовку исходной информации осуществляет ор-ган, уполномоченный в области градостроительной деятельности, то форма до-говора, указанного в части 3 настоящей статьи, состав, стоимость и предельные сроки работ, проводимых в соответствии с этим договором, определяются нормативными правовыми актами органов местного самоуправления муници-пального образования Каневской район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 по подготовке исходной информации, подрядчик (подрядчики) предоставляет (предоставляют) заявителю (заказчику)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топографическую подоснову территории, на которой предполагается выделить земельный участок посредством действий по планировке территории, в масштабе 1:500 или ином масштабе;</w:t>
      </w:r>
    </w:p>
    <w:p>
      <w:pPr>
        <w:pStyle w:val="Normal"/>
        <w:shd w:fill="FFFFFF" w:val="clear"/>
        <w:tabs>
          <w:tab w:val="clear" w:pos="720"/>
          <w:tab w:val="left" w:pos="8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траженную на топографической подоснове информацию о субъектах прав, видах прав и границах прав на земельные участки и иные объекты недви-жимости, расположенные на подлежащей планировке территории, полученную подрядчиком в установленном законодательством порядке от органов, организаций, осуществляющих государственный кадастровый учет объектов недвижимости и государственную регистрацию прав на объекты недвижимости и сделок с ними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) отраженную на топографической подоснове информацию о наличии, характеристиках и перспективах развития сетей и объектов инженерно-технического обеспечения, полученную подрядчиком от организаций, ответст-венных за содержание и развитие систем инженерно-технического обеспече-ния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ную информацию, необходимую для проведения работ по выделе-нию запрашиваемого земельного участка посредством планировки территор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, подрядчиком работ по оказанию информационных ус-луг является орган, уполномоченный в области градостроительной деятельнос-ти, то информация, указанная в подпунктах 2, 3, 4 данной части настоящей статьи, может быть получена от соответствующих органов, организаций на ос-новании соглашений между администрацией муниципального образования Каневской район и этими органами, организациями об обмене информацион-ными ресурсами, если иное не установлено законодательством в части регуляр-ного и безвозмездного обмена информационными ресурс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мездного предоставления информации, стоимость исходной информации, получаемой от соответствующих органов, организаций, включает-ся в стоимость работ, проводимых по договору с заявителем (заказчиком)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Заявитель (заказчик), обеспечивший подготовку исходной информа-ции, имеет право заключить с организацией, которая в соответствии с законода-тельством имеет право на проведение работ по планировке территории, договор о выполнении работ по планировке территории (о подготовке проекта градост-роительного плана земельного участка, разрабатываемого в составе проекта планировки или проекта межевания - в соответствии с заключением органа, уполномоченного в области градостроительной деятельности, принятом в порядке, определенном частью 2 настоящей статьи)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градостроительного плана земельного участка, подготовленный в составе проекта планировки или проекта межевания подлежит рассмотрению на публичных слушаниях, проводимых в порядке, установленном статьей 27 настоящих Прави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/>
      </w:pPr>
      <w:r>
        <w:rPr>
          <w:sz w:val="28"/>
          <w:szCs w:val="28"/>
        </w:rPr>
        <w:t xml:space="preserve">6. По завершении действий, указанных в части 5 настоящей статьи, не позднее десяти рабочих дней после проведения публичных слушаний орган, уполномоченный в области  градостроительной деятельности, подготавливает и направляет главе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комплект документов, свидетельствующих о том, что градостроительный план земельного участка подготовлен с соблюдением необходимых требований, установленных нормативными правовыми актами, нормативно-техническими документами и при этом не ущемляются права третьих лиц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ация по планировке территории с проектом градострои-тельного плана земельного участка в составе такой документации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/>
      </w:pPr>
      <w:r>
        <w:rPr>
          <w:sz w:val="28"/>
          <w:szCs w:val="28"/>
        </w:rPr>
        <w:t>б) заключение о соответствии представляемой документации и проекта градостроительного плана земельного участка установленным требованиям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/>
      </w:pPr>
      <w:r>
        <w:rPr>
          <w:sz w:val="28"/>
          <w:szCs w:val="28"/>
        </w:rPr>
        <w:t>в) материалы публичных слушаний, включая рекомендации Комиссии по землепользованию и застройк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-ление Каневского района в течение десяти рабочих дней,  если не определен иной срок, после поступления от органа, уполномоченного в области градост-роительной деятельности, заключения и комплекта документов, принимает ре-шение об утверждении документации по планировке территории и градострои-тельного плана земельного участка, (градостроительных планов земельных участков) в составе такой документации, либо решение об отказе в утверж-дении такой документаци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утверждении документации: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/>
      </w:pPr>
      <w:r>
        <w:rPr>
          <w:sz w:val="28"/>
          <w:szCs w:val="28"/>
        </w:rPr>
        <w:t>а) предложение заявителю обеспечить проведение государственного кадастрового учета сформированного земельного участка в течение тридцати дней, или иного срока, согласованного с заявителем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 проведении аукциона – в случае предоставления земель-ного участка для целей жилищного строительства, а в иных случаях о прове-дении торгов - аукциона, конкурса. В таком решении указывается также орган, уполномоченный на организацию и проведение торгов и сроки подготовки документов для проведения торгов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ство администрации муниципального образования Каневс-кой район возместить затраты заявителя на градостроительную подготовку и формирование земельного участка в случае, если заявитель не станет участни-ком или победителем торг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совершить действия, определенные пунктом 1 данной части настоящей статьи, по его заявлению муниципального образования Каневской район в течение десяти дней со дня подачи такого заявления предос-тавляет заявителю доверенность на совершение указанных действий от своего имен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Дата проведения торгов назначается органом, уполномоченным на проведение торгов, не позднее 60 дней со дня проведения кадастрового учет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рган, уполномоченный на проведение торгов в соответствии с зако-нодательством, статьей 24 настоящих Правил, иными нормативными правовы-ми актами муниципального образования Каневской район обеспечивает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/>
      </w:pPr>
      <w:r>
        <w:rPr>
          <w:sz w:val="28"/>
          <w:szCs w:val="28"/>
        </w:rPr>
        <w:t>а) подготовку пакета документов, необходимых для проведения торгов, включая обеспечение работ по определению начальной минимальной цены предоставляемого земельного участка или права его аренды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торгов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заключение договора купли-продажи земельного участка, или догово-ра аренды земельного участка с победителем торгов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Заявитель, инициировавший градостроительную подготовку земель-ного участка, принимает участие в торгах на общих основа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казанный заявитель не стал участником торгов, или не стал победителем торгов, то ему компенсируются понесенные затраты на обеспечение работ по градостроительной подготовке и формированию земельного участка. Указанные затраты компенсируются из средств, направляемых в бюджет муниципального образования Каневской район побе-дителем торгов, в течение одного месяца со дня поступления таких средст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компенсации затрат заявителей, инициировавших градострои-тельную подготовку земельных участков в случаях, когда такие заявители не стали участниками торгов, или не стали победителями торгов, устанавливается нормативным правовым актом, утверждаемым главой муниципального образо-вания Каневской район.</w:t>
      </w:r>
    </w:p>
    <w:p>
      <w:pPr>
        <w:pStyle w:val="Normal"/>
        <w:shd w:fill="FFFFFF" w:val="clear"/>
        <w:tabs>
          <w:tab w:val="clear" w:pos="720"/>
          <w:tab w:val="left" w:pos="875" w:leader="none"/>
        </w:tabs>
        <w:ind w:firstLine="851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На основании протокола о результатах торгов </w:t>
      </w:r>
      <w:r>
        <w:rPr>
          <w:sz w:val="28"/>
          <w:szCs w:val="28"/>
        </w:rPr>
        <w:t>орган, уполномоченный на проведение торгов, заключает с победителем торгов договор купли-продажи земельного участка, или договор аренды земельного участк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Заключение договора должно состояться </w:t>
      </w:r>
      <w:r>
        <w:rPr>
          <w:color w:val="000000"/>
          <w:sz w:val="28"/>
          <w:szCs w:val="28"/>
        </w:rPr>
        <w:t>в срок не позднее 5 дней со дня подписания протокола о результатах торг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договоров купли-продажи, аренды земельных участков, предос-тавляемых по результатам торгов,  утверждаются главой муниципального обра-зования Каневской район.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ь торгов, которому предоставлены права на сформирован-ный земельный участок, в соответствии с законодательством, статьями 32 - 35 настоящих Правил, а также градостроительным планом земельного участка обеспечивает подготовку проектной документации, получение разрешения на строительство, непосредственно строительство, получение разрешения на ввод построенного объекта в эксплуатацию, регистрацию права собственности на построенный объект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3.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</w:t>
      </w:r>
      <w:r>
        <w:rPr>
          <w:b/>
          <w:sz w:val="28"/>
          <w:szCs w:val="28"/>
        </w:rPr>
        <w:t xml:space="preserve">муниципального образова-ния Каневской район, а так же органов местного самоуправления муници-пального образования </w:t>
      </w:r>
      <w:r>
        <w:rPr>
          <w:b/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Каневского района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, а так же органы местного самоуправления  муниципального образования </w:t>
      </w:r>
      <w:r>
        <w:rPr>
          <w:bCs/>
          <w:sz w:val="28"/>
          <w:szCs w:val="28"/>
        </w:rPr>
        <w:t>Новодере-вянковское</w:t>
      </w:r>
      <w:r>
        <w:rPr>
          <w:sz w:val="28"/>
          <w:szCs w:val="28"/>
        </w:rPr>
        <w:t xml:space="preserve"> сельское поселение Каневского района,  в соответствии с земель-ным законодательством и в пределах своих полномочий обладают правом инициативы организации, обеспечения и осуществления работ по градост-роительной подготовке и формированию свободных от прав третьих лиц зе-мельных участков в существующей застройке для предоставления физическим и юридическим лицам в целях строительства.</w:t>
      </w:r>
    </w:p>
    <w:p>
      <w:pPr>
        <w:pStyle w:val="Normal"/>
        <w:shd w:fill="FFFFFF" w:val="clear"/>
        <w:tabs>
          <w:tab w:val="clear" w:pos="720"/>
          <w:tab w:val="left" w:pos="846" w:leader="none"/>
        </w:tabs>
        <w:ind w:firstLine="851"/>
        <w:jc w:val="both"/>
        <w:rPr/>
      </w:pPr>
      <w:r>
        <w:rPr>
          <w:sz w:val="28"/>
          <w:szCs w:val="28"/>
        </w:rPr>
        <w:t>2. Орган, уполномоченный в области градостроительной деятельности муниципального образования Каневской район, организует, обеспечивает и осуществляет работы по выделению земельных участков, указанные в пункте 1 настоящей статьи, в рамках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водимых на регулярной основе работ по формированию и ведению муниципальной информационной системы обеспечения градостроительной деятельности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851"/>
        <w:jc w:val="both"/>
        <w:rPr/>
      </w:pPr>
      <w:r>
        <w:rPr>
          <w:sz w:val="28"/>
          <w:szCs w:val="28"/>
        </w:rPr>
        <w:t>б) осуществляемых на основе утвержденного главой муниципального образования Каневской район плана работ по планировке и межеванию неразделенных на земельные участки территорий жилого и иного назначения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казанные в пункте 1 настоящей статьи работы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плачиваются из средств муниципального бюджета, а их стоимость включаются как составная часть в начальную минимальную стоимость сформи-рованных земельных участков (или права их аренды), предоставляемых на тор-гах физическим, юридическим лицам для строительства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ыполняются по договорам с органом, уполномоченным в области градостроительной деятельности, физическими, юридическими лицами, кото-рые в соответствии с законодательством обладают правами на выполнение ра-бот по планировке территории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заключение договора по планировке территории приобретают победители конкурса на право выполнения муниципального заказа, проводи-мого органом, уполномоченным главой муниципального образования Каневс-кой на проведение конкурса в соответствии с законодательством и в порядке, определенном нормативным правовым актом. 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еотъемлемым приложением к договору, заключаемым между орга-ном, уполномоченным в области градостроительной деятельности, и победите-лем конкурса на выполнение работ по планировке территории является: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ом, уполномоченным в области градостроительной деятельности, о способе действий по планировке территории - посредством подготовки проекта планировки или проекта межевания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задание на выполнение работ по планировке соответствующей терри-тории;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исходные данные в составе, определенном частью 4 статьи 12 настоя-щих Правил, передаваемые администрацией  муниципального образования Каневской район, подрядчику по договору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дрядчик по договору на выполнение работ по планировке терри-тории: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/>
      </w:pPr>
      <w:r>
        <w:rPr>
          <w:sz w:val="28"/>
          <w:szCs w:val="28"/>
        </w:rPr>
        <w:t xml:space="preserve">а) получает согласование органа, уполномоченного в области градост-роительной деятельност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подготовленного в составе документа-ции по планировке территории проекта градостроительного плана земельного участка;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/>
      </w:pPr>
      <w:r>
        <w:rPr>
          <w:sz w:val="28"/>
          <w:szCs w:val="28"/>
        </w:rPr>
        <w:t xml:space="preserve">б) совместно с органом, уполномоченным в области градостроительной деятельност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-ление Каневского района, обеспечивает согласование документации по плани-ровке территории и проекта градостроительного плана земельного участка в ее составе, а также участвует в проводимых Комиссией по землепользованию и застройке публичных слушаниях по предметам обсуждения и в порядке, кото-рые определены законодательством и в соответствии с ним - настоящими Пра-вилами;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/>
      </w:pPr>
      <w:r>
        <w:rPr>
          <w:sz w:val="28"/>
          <w:szCs w:val="28"/>
        </w:rPr>
        <w:t xml:space="preserve">в) передает органу, уполномоченному в области градостроительной дея-тельност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-ние Каневского района, проект градостроительного плана земельного участка, документы, подтверждающие полученные согласо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ь органа, уполномоченного в области градостроительной деятельности, (или уполномоченное им должностное лицо) в течение десяти рабочих дней: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4054" w:leader="dot"/>
        </w:tabs>
        <w:ind w:firstLine="851"/>
        <w:jc w:val="both"/>
        <w:rPr/>
      </w:pPr>
      <w:r>
        <w:rPr>
          <w:sz w:val="28"/>
          <w:szCs w:val="28"/>
        </w:rPr>
        <w:t>1) подписывает акт приемки работ в случае соответствия содержания, объема и качества работ условиям договора;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4054" w:leader="dot"/>
        </w:tabs>
        <w:ind w:firstLine="851"/>
        <w:jc w:val="both"/>
        <w:rPr/>
      </w:pPr>
      <w:r>
        <w:rPr>
          <w:sz w:val="28"/>
          <w:szCs w:val="28"/>
        </w:rPr>
        <w:t xml:space="preserve">2) направляет главе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комплект документов - заключение о ре-зультатах проведенных работ, подготовленный проект градостроительного пла-на земельного участка, а также документы, свидетельствующие о том, что проект градостроительного плана земельного участка подготовлен с соблюде-нием необходимых требований, установленных нормативными правовыми ак-тами, нормативно-техническими документами и при этом не ущемляются права третьих лиц.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851"/>
        <w:jc w:val="both"/>
        <w:rPr/>
      </w:pPr>
      <w:r>
        <w:rPr>
          <w:sz w:val="28"/>
          <w:szCs w:val="28"/>
        </w:rPr>
        <w:t xml:space="preserve">7. Глава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-селение Каневского района в течение десяти рабочих дней после поступления указанного в пункте 6 настоящей статьи комплекта документов, если иной срок не определен нормативным правовым актом главы муниципального образова-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утверждает документацию по планировке территории и градостроительного плана земель-ного участка (градостроительных планов земельных участков) в составе такой документации, либо принимает решение об отказе в утверждении такой доку-ментации. Решение об утверждении документации по планировке территории должно содержать положения: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 проведении на основании утвержденного градостроительного плана земельного участка землеустроительных работ, обеспечении государственного кадастрового учета сформированного земельного участка с определением упол-номоченного органа, ответственного за обеспечение проведения указанных Ра-бот и предельного срока на их выполнение;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 проведении аукциона – в случае предоставления земельного участка для целей жилищного строительства, а в иных случаях о проведении торгов – аукциона, конкурса. В таком решении указывается также орган, уполномочен-ный на организацию и проведение торгов, сроки подготовки документов для проведения торг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 Орган, уполномоченный на проведение торгов, в соответствии с зако-нодательством, статьями 23, 24 настоящих Правил, иными нормативными пра-вовыми актами обеспечивает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у комплекта документов, необходимых для проведения тор-гов, включая подготовку заключения об определении начальной минимальной цены предоставляемого земельного участка или права его аренды;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торг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заключение договора купли-продажи земельного участка, или догово-ра аренды земельного участка с победителем торгов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14. Градостроительная подготовка земельных участков на застроенных территориях для осуществления реконструкции по инициати-ве собственников объектов недвижимост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В соответствии с законодательством правом осуществлять реконст-рукцию обладают только собственники объектов недвижимости – зданий, строений, сооружений, обладающие зарегистрированными правами на земель-ные участки на правах собственности, общей долевой собственности, аренды, постоянного бессрочного пользования, пожизненного наследуемого вла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Собственники объектов недвижимости, указанные в части 1 настоя-щей статьи, могут проявлять инициативу по градостроительной подготовке зе-мельных участков на застроенных территориях путем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и и представления в установленном порядке предложений о внесении изменений в настоящие Правила в части состава и содержания градо-строительных регламентов применительно к территориальным зонам, в преде-лах которых располагается территория, предлагаемая для осуществления ре-конструкции, в том числе в форме проектов планировки соответствующей территор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направления в порядке, определенном частью 17 статьи 46 Градост-роительного кодекса Российской Федерации, заявления о подготовке градост-роительного плана земельного участк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бственники объектов недвижимости, обладающие зарегистрирован-ными в установленном порядке правами на один земельный участок, осуществ-ляют реконструкцию (изменения, преобразования) принадлежащих им объек-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, определенном в соответствии с законода-тельством статьями 32 - 35 настоящих Правил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851"/>
        <w:jc w:val="both"/>
        <w:rPr/>
      </w:pPr>
      <w:r>
        <w:rPr>
          <w:sz w:val="28"/>
          <w:szCs w:val="28"/>
        </w:rPr>
        <w:t>Собственники объектов недвижимости, обладающие зарегистрирован-ными в установленном порядке правами на несколько смежно расположенных земельных участков, обладают правами осуществлять реконструкцию (измене-ния, преобразования) принадлежащих им объектов недвижимости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-мен-тации в порядке, определенном в соответствии с законодательством статьями 32 - 35 настоящих Правил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а всех земельных участках последовательно или одновременно с изменениями границ земельных участков (в том числе путем их объединения, разделения) при условии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/>
      </w:pPr>
      <w:r>
        <w:rPr>
          <w:sz w:val="28"/>
          <w:szCs w:val="28"/>
        </w:rPr>
        <w:t>- получения указанными лицами от органа, уполномоченного в области градостроительной деятельности, согласования проектов градостроительных планов земельных участков в части их соответствия требованиям градостроительного законодательства (включая требования о предельных размерах вновь образованных, измененных земельных участков; наличии подъездов, подходов к таким земельным участкам; наличии границ зон дейст-вия публичных сервитутов – при необходимости; о недопущении расположения одного земельного участка в нескольких территориальных зонах, обозначенных на карте градостроительного зонирования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/>
      </w:pPr>
      <w:r>
        <w:rPr>
          <w:sz w:val="28"/>
          <w:szCs w:val="28"/>
        </w:rPr>
        <w:t xml:space="preserve">- утверждения градостроительных планов земельных участков главо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/>
      </w:pPr>
      <w:r>
        <w:rPr>
          <w:sz w:val="28"/>
          <w:szCs w:val="28"/>
        </w:rPr>
        <w:t>-  осуществления реконструкции на основании проектной документации, подготовленной в соответствии с утвержденным градостроительным планом соответствующего земельного участ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  <w:shd w:fill="D9D9D9" w:val="clear"/>
        </w:rPr>
      </w:pPr>
      <w:r>
        <w:rPr>
          <w:b/>
          <w:bCs/>
          <w:sz w:val="28"/>
          <w:szCs w:val="28"/>
        </w:rPr>
        <w:t xml:space="preserve">Статья 15. Градостроительная подготовка земельных участков на застроенных территориях для осуществления реконструкции по инициа-тиве лиц, не владеющих объектами недвижимости на соответствующих территориях, органов местного самоуправления </w:t>
      </w:r>
      <w:r>
        <w:rPr>
          <w:b/>
          <w:sz w:val="28"/>
          <w:szCs w:val="28"/>
        </w:rPr>
        <w:t xml:space="preserve">муниципального образо-вания </w:t>
      </w:r>
      <w:r>
        <w:rPr>
          <w:b/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Каневского района</w:t>
      </w:r>
    </w:p>
    <w:p>
      <w:pPr>
        <w:pStyle w:val="Normal"/>
        <w:shd w:fill="FFFFFF" w:val="clear"/>
        <w:ind w:firstLine="851"/>
        <w:jc w:val="both"/>
        <w:rPr>
          <w:b/>
          <w:b/>
          <w:color w:val="FF0000"/>
          <w:sz w:val="28"/>
          <w:szCs w:val="28"/>
          <w:shd w:fill="D9D9D9" w:val="clear"/>
        </w:rPr>
      </w:pPr>
      <w:r>
        <w:rPr>
          <w:b/>
          <w:color w:val="FF0000"/>
          <w:sz w:val="28"/>
          <w:szCs w:val="28"/>
          <w:shd w:fill="D9D9D9" w:val="clear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ца, не владеющие объектами недвижимости на соответствующих территориях, могут проявлять инициативу по градостроительной подготовке зе-мельных участков на застроенных территориях путем подготовки и представ-ления в установленном порядке предложений о внесении изменений в настоя-щие Правила в части состава и содержания градостроительных регламентов применительно к территориальным зонам, в пределах которых располагается территория, предлагаемая для осуществления реконструкции, в том числе в форме проектов планировки соответствующей территории. 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851"/>
        <w:jc w:val="both"/>
        <w:rPr/>
      </w:pPr>
      <w:r>
        <w:rPr>
          <w:sz w:val="28"/>
          <w:szCs w:val="28"/>
        </w:rPr>
        <w:t xml:space="preserve">2. Органы местного самоуправления муниципального образования </w:t>
      </w:r>
      <w:r>
        <w:rPr>
          <w:bCs/>
          <w:sz w:val="28"/>
          <w:szCs w:val="28"/>
        </w:rPr>
        <w:t>Ново-деревянковское</w:t>
      </w:r>
      <w:r>
        <w:rPr>
          <w:sz w:val="28"/>
          <w:szCs w:val="28"/>
        </w:rPr>
        <w:t xml:space="preserve"> сельское поселение Каневского района, могут проявлять ини-циативу по градостроительной подготовке земельных участков на застроенных территориях путем  выполнения действий в ответ на инициативу собственников объектов недвижимости, а также лиц, не владеющих объектами недвижимости на соответствующих территориях; реализации самостоятельной инициати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ициатива органов местного самоуправления муниципаль-ного образования сельского поселения может проявляться в форме:</w:t>
      </w:r>
    </w:p>
    <w:p>
      <w:pPr>
        <w:pStyle w:val="Normal"/>
        <w:shd w:fill="FFFFFF" w:val="clear"/>
        <w:tabs>
          <w:tab w:val="clear" w:pos="720"/>
          <w:tab w:val="left" w:pos="702" w:leader="none"/>
          <w:tab w:val="left" w:pos="5627" w:leader="none"/>
        </w:tabs>
        <w:ind w:firstLine="851"/>
        <w:jc w:val="both"/>
        <w:rPr/>
      </w:pPr>
      <w:r>
        <w:rPr>
          <w:sz w:val="28"/>
          <w:szCs w:val="28"/>
        </w:rPr>
        <w:t>а)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, в пределах которых располагается территория, пред-лагаемая для осуществления реконструкции;</w:t>
      </w:r>
    </w:p>
    <w:p>
      <w:pPr>
        <w:pStyle w:val="Normal"/>
        <w:shd w:fill="FFFFFF" w:val="clear"/>
        <w:tabs>
          <w:tab w:val="clear" w:pos="720"/>
          <w:tab w:val="left" w:pos="702" w:leader="none"/>
          <w:tab w:val="left" w:pos="56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и конкурсов на представление предложений к проектам планировки реконструируемых территорий;</w:t>
      </w:r>
    </w:p>
    <w:p>
      <w:pPr>
        <w:pStyle w:val="Normal"/>
        <w:shd w:fill="FFFFFF" w:val="clear"/>
        <w:tabs>
          <w:tab w:val="clear" w:pos="720"/>
          <w:tab w:val="left" w:pos="702" w:leader="none"/>
          <w:tab w:val="left" w:pos="56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я подготовки проектов планировки реконструируемых тер-риторий по результатам конкурсов.</w:t>
      </w:r>
    </w:p>
    <w:p>
      <w:pPr>
        <w:pStyle w:val="Normal"/>
        <w:shd w:fill="FFFFFF" w:val="clear"/>
        <w:tabs>
          <w:tab w:val="clear" w:pos="720"/>
          <w:tab w:val="left" w:pos="702" w:leader="none"/>
          <w:tab w:val="left" w:pos="5627" w:leader="none"/>
        </w:tabs>
        <w:ind w:firstLine="851"/>
        <w:jc w:val="both"/>
        <w:rPr/>
      </w:pPr>
      <w:r>
        <w:rPr>
          <w:sz w:val="28"/>
          <w:szCs w:val="28"/>
        </w:rPr>
        <w:t xml:space="preserve">3. Инициатива органов местного самоуправления муниципального обра-зования сельского поселения по реконструкции территорий может осуществ-ляться на основе соответствующей программы (плана), подготовленного в соот-ветствии с генеральными планами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-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настоящими Правилами.</w:t>
      </w:r>
    </w:p>
    <w:p>
      <w:pPr>
        <w:pStyle w:val="Normal"/>
        <w:shd w:fill="FFFFFF" w:val="clear"/>
        <w:tabs>
          <w:tab w:val="clear" w:pos="720"/>
          <w:tab w:val="left" w:pos="702" w:leader="none"/>
          <w:tab w:val="left" w:pos="56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. Градостроительная подготовка земельных участков из состава государственных, муниципальных земель на незастроенных, сво-бодных от прав третьих лиц и не разделенных на земельные участки тер-риториях для их комплексного освоения и жилищного строительства по инициативе заявителей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Физические, юридические лица, заинтересованные в получении прав на осуществление действий по градостроительной подготовке на незастроен-ных территориях земельных участков из состава государственных, муници-пальных земель, их разделении на земельные участки меньшего размера, обуст-ройстве территории путем строительства внеплощадочной инженерно-техни-ческой инфраструктуры и в обеспечении и осуществлении строительства на обустроенной и разделенной на земельных участках территории, подают соот-ветствующую заявку в орган, уполномоченный в области градостроительной деятель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составляется в произвольной форме, если иное не установлено нормативным правовым актом главы муниципального образования Каневской рай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заявке указывае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место расположения соответствующей территории в виде схемы с указанием границ территории и предложений по ее планировочной органи-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б) расчетные показатели предлагаемого освоения территории, характе-ристики, позволяющие оценить соответствие предложений заявителя генераль-ным планам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настоящим Прави-лам и составить заключение о целесообразности реализации предложений зая-вител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Орган, уполномоченный в области градостроительной деятельности,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ым планам </w:t>
      </w:r>
      <w:r>
        <w:rPr>
          <w:bCs/>
          <w:sz w:val="28"/>
          <w:szCs w:val="28"/>
        </w:rPr>
        <w:t xml:space="preserve">насе-ленных пунктов в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настоящим Правилам, в котором долж-но содержаться одно из следующих решений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а) отклонить заявку - по причине ее несоответствия генеральному плану </w:t>
      </w:r>
      <w:r>
        <w:rPr>
          <w:bCs/>
          <w:sz w:val="28"/>
          <w:szCs w:val="28"/>
        </w:rPr>
        <w:t xml:space="preserve">населенного пункта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-кое</w:t>
      </w:r>
      <w:r>
        <w:rPr>
          <w:sz w:val="28"/>
          <w:szCs w:val="28"/>
        </w:rPr>
        <w:t xml:space="preserve"> сельское поселение Каневского района, настоящим Правилам, либо по при-чине того, что предлагаемая для освоения территория не является свободной от прав третьих лиц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б) поддержать инициативу заявителя путем направления ему проекта соглашения, заключаемого между заявителем и администрацией  муници-паль-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об обеспечении заявителем градостроительной подготовки и формирования зе-мельного участка для проведения в соответствии с Земельным кодексом Рос-сийской Федерации аукциона по предоставлению земельного участка для его комплексного освоения в целях жилищного строительст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глашение, указанное в части 2 настоящей стать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одписывается сторонами в течение 15 дней после направления проек-та соглашения заявителю. В ином случае инициатива заявителя считается отклоненно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оглашение должно содержать указание о сроке действия соглашения и взаимные обязательства заявителя и администрации  муниципального образо-вания Каневской рай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оглашения определяется сроком действия обязательств заявителя и не может превышать двух месяцев со дня его подписания. Действие соглашения может быть продлено, но не более, чем до четырех месяце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указываются обязательства заявителя подготовить и представить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ект границ земельного участка с предложениями по установлению красных линий, обозначающих границы вновь образуемого планировочного элемента территории (квартала) и одновременно – границы земельного участка, применительно к которому планируется проведение аукциона по предоставле-нию земельного участка для комплексного освоения в целях жилищного строи-тельств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мплект иных материалов и данных,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-тельств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указываются обязательства органа, уполномоченного в области градостроительной деятельности, перед заявителем (в случае выпол-нения в установленные сроки обязательств заявителя)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выполнить действия по согласованию и утверждению подготовлен-ного заявителем комплекта материалов и данных (при условии соответствия их состава и качества предъявляемым требованиям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еспечить проведение кадастрового учета сформированного земель-ного участка,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действия со стороны администрации муниципального образования Каневской район, а также неправомочные действия со стороны иных лиц, которые могут воспрепятствовать реализации соглаш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омпенсировать затраты заявителя на градостроительную подготовку земельного участка – в случае, если заявитель не стал участником аукциона или победителем аукци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ле получения от заявителя подготовленного комплекта материалов и данных, их проверки на соответствие установленным требованиям и при наличии такого соответствия орган, уполномоченный в области градострои-тельной деятельности, направляет заключение главе муниципального образования Каневской рай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Каневской район в течение 10 дней со дня поступления указанного заключения, если иной срок не установлен нормативным правовым актом муниципального образования Каневской район, принимает правовой акт, содержащий решени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утверждении проекта плана границ земельного участка, намечен-ного для освоения, применительно к которому планируется проведение аукцио-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о проведении землеустроительных работ применительно к подготов-ленному земельному участку, государственном кадастровом учете сформиро-ванного земельного участк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 назначении уполномоченного органа муниципального образования Каневской район по подготовке пакета документов, необходимых для проведе-ния аукци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 сроках подготовки пакета докумен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 Аукцион по предоставлению земельного участка из земель, находя-щихся в государственной или муниципальной собственности, для его комплекс-ного освоения в целях жилищного строительства проводится в порядке, опреде-ленном Земельным кодексом Российской Феде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бедитель аукциона в соответствии с законодательством осущест-вляет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ействия по подготовке проекта межевания земельного участка с вы-делением из его состава земельных участков общего пользования, земельных участков для строительства соответствующих объектов, а также действия по подготовке в составе проекта межевания градостроительных планов земельных участк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ействия по подготовке на основе утвержденных градостроительных планов земельных участков проектной документации для строительства объек-тов в пределах определенных проектом межевания земельных участк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) иные действия, предусмотренные законодательством в случаях комп-лексного освоения территории и осуществления строительст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7. Градостроительная подготовка земельных участков из состава государственных, муниципальных земель на незастроенных, сво-бодных от прав третьих лиц и не разделенных на земельные участки тер-риториях для их комплексного освоения и жилищного строительства по инициативе администрации </w:t>
      </w:r>
      <w:r>
        <w:rPr>
          <w:b/>
          <w:sz w:val="28"/>
          <w:szCs w:val="28"/>
        </w:rPr>
        <w:t xml:space="preserve">муниципального образования Каневской район, а так же органов местного самоуправления муниципального образо-вания </w:t>
      </w:r>
      <w:r>
        <w:rPr>
          <w:b/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Каневского района в соответствии с земельным законодательством и в пределах их полномочий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, а так же органы местного самоуправления муниципального образования </w:t>
      </w:r>
      <w:r>
        <w:rPr>
          <w:bCs/>
          <w:sz w:val="28"/>
          <w:szCs w:val="28"/>
        </w:rPr>
        <w:t>Новодере-вянковское</w:t>
      </w:r>
      <w:r>
        <w:rPr>
          <w:sz w:val="28"/>
          <w:szCs w:val="28"/>
        </w:rPr>
        <w:t xml:space="preserve"> сельское поселение Каневского района в соответствии с земельным законодательством и в пределах их полномочий участвуют в подготовке земельных участков из состава государственных, муниципальных земель на незастроенных, свободных от прав третьих лиц и не разделенных на земельные участки территориях для их обустройства внеплощадочной инженерно-технической инфраструктурой и строительства на обустроенной территории путем организации действий, осуществляемых по инициативе заявителей; по собственной инициатив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Администрация  муниципального образования Каневской район, в рамках выполнения своих полномочий и функциональных обязанностей, руко-водствуясь программой (планом) реализации генерального плана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настоящих Правил, может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амостоятельно подготавливать соответствующие документы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екты границ земельных участков с предложениями по установле-нию красных линий, обозначающих границы вновь образуемых планировочных элементов территории (кварталов, микрорайонов) и одновременно – границы земельных участков, применительно к которым планируется проведение аукционов по их предоставлению для комплексного освоения в целях жилищ-ного строительства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комплект иных материалов и данных, предусмотренных Земельным кодексом Российской Федерации для проведения указанных аукцион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, отвечающими требованиям законодательства на проведение работ по градостроительной подготовке земельных участк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ле подготовки комплекта материалов и данных,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, в соответствии с законодательством осуществляют-ся действия, предусмотренные частями 4, 5, 6 статьи 16 настоящих Прави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 xml:space="preserve">Статья 18. Выделение посредством градостроительной подготовки земельных участков, на которых расположены многоквартирные дома, иные здания, строения, сооружения, на застроенных территориях, не разде-ленных на земельные участки, по инициативе собственников помещений, иных объектов недвижимости, а также администрации  </w:t>
      </w:r>
      <w:r>
        <w:rPr>
          <w:b/>
          <w:sz w:val="28"/>
          <w:szCs w:val="28"/>
        </w:rPr>
        <w:t xml:space="preserve">муниципального образования Каневской район, органов местного самоуправления  муници-пального образования </w:t>
      </w:r>
      <w:r>
        <w:rPr>
          <w:b/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Каневского района в соответствии с земельным законодательством и в пределах их полномочий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ыделение посредством градостроительной подготовки земельных участков на застроенных и не разделенных на земельные участки территориях, обремененных правами третьих лиц, для формирования земельных участков, на которых расположены  многоквартирные дома, и иных целей осуществляются в порядке, определенном градостроительным законодательством и в соответст-вии с ним - настоящими Правилами, иными нормативными правовыми актами муниципального образования Каневской район.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ind w:firstLine="851"/>
        <w:jc w:val="both"/>
        <w:rPr/>
      </w:pPr>
      <w:r>
        <w:rPr>
          <w:sz w:val="28"/>
          <w:szCs w:val="28"/>
        </w:rPr>
        <w:t xml:space="preserve">2. Формирование выделенных посредством градостроительной подго-товки из состава неразделенных застроенных территорий земельных участков, на которых расположены многоквартирные дома, осуществляется в порядке, определенном земельным законодательством, статьей 16 Федерального закона «О введении в действие Жилищного кодекса Российской Федерации». 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ыделение посредством градостроительной подготовки земельных участков на застроенных и не разделенных на земельные участки территориях, обремененных правами третьих лиц, для последующего формирования земель-ных участков, на которых расположены многоквартирные дома, и в иных целях может осуществляться по инициативе: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заявителей, которые не являются собственниками помещений в зда-ниях, расположенных на соответствующей территории, но заинтересованы в градостроительной подготовке земельных участков, свободных от прав третьих лиц, для осуществления строительства - в порядке, определенном в соответст-вии с законодательством статьей 12 настоящих Правил;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ции  муниципального образования Каневской район, кото-рая обеспечивает выделение посредством градостроительной подготовки  сво-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- в порядке, определенном в соот-ветствии с законодательством статьей 13 настоящих Правил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ов жилых и нежилых помещений в многоквартирных до-мах, расположенных на соответствующей территории - в порядке, определен-ном в соответствии с законодательством и частью 4 данной статьи настоящих Правил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851"/>
        <w:jc w:val="both"/>
        <w:rPr/>
      </w:pPr>
      <w:r>
        <w:rPr>
          <w:sz w:val="28"/>
          <w:szCs w:val="28"/>
        </w:rPr>
        <w:t>г) собственников зданий, строений, сооружений, собственников поме-щений в зданиях, строениях, сооружениях - в порядке, установленном статьей 36 Земельного кодекса Российской Федерации;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администрации муниципального образования Каневской район, кото-рая в соответствии с планом, утвержденным главой муниципального образова-ния Каневской район, обеспечивает выделение посредством градостроительной подготовки земельных участков для использования расположенных на них зданий, строений, сооружений - в порядке, определенном в соответствии с законодательством и частью 6 данной статьи настоящих Правил.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ind w:firstLine="851"/>
        <w:jc w:val="both"/>
        <w:rPr/>
      </w:pPr>
      <w:r>
        <w:rPr>
          <w:sz w:val="28"/>
          <w:szCs w:val="28"/>
        </w:rPr>
        <w:t xml:space="preserve">4. Собственники помещений, заинтересованные в реализации принадле-жащего им права выделить посредством градостроительной подготовки из неразделенной территории земельные участки для использования расположен-ных на них многоквартирных домов, обеспечивают подготовку для утвержде-ния главой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невской район проекта градострои-тельного плана земельного участка в составе проекта межевания путем: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ействий, осуществляемых указанными лицами самостоятельно или действий, которые обеспечиваются этими лицами - в порядке, определенном данной частью настоящей статьи Правил;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ействий, осуществляемых по заявкам указанных лиц органом, упол-номоченным в области градостроительной деятельности, - в порядке, определенном частью 5 настоящей стать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градостроительного плана земельного участка подготавливаетс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составе проекта межевания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851"/>
        <w:jc w:val="both"/>
        <w:rPr/>
      </w:pPr>
      <w:r>
        <w:rPr>
          <w:sz w:val="28"/>
          <w:szCs w:val="28"/>
        </w:rPr>
        <w:t>б) в соответствии с формой градостроительного плана земельного участ-ка, установленной Прави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ами помещений в многоквартирном доме самостоятельно - если иное не определено законодательством;</w:t>
      </w:r>
    </w:p>
    <w:p>
      <w:pPr>
        <w:pStyle w:val="Normal"/>
        <w:shd w:fill="FFFFFF" w:val="clear"/>
        <w:tabs>
          <w:tab w:val="clear" w:pos="720"/>
          <w:tab w:val="left" w:pos="7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ми, юридическими лицами, соответствующими требова-ниям законодательства, предъявляемым к лицам, подготавливающим доку-ментацию по планировке территории,  по договору с собственником, собст-венниками помещений в многоквартирном доме;</w:t>
      </w:r>
    </w:p>
    <w:p>
      <w:pPr>
        <w:pStyle w:val="Normal"/>
        <w:shd w:fill="FFFFFF" w:val="clear"/>
        <w:tabs>
          <w:tab w:val="clear" w:pos="720"/>
          <w:tab w:val="left" w:pos="7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рганом, уполномоченным в области градостроительной деятельнос-ти, по договору с собственником, собственниками помещений в многоквартир-ном доме (если иное не определено законодательством) - в соответствии с частью 5 настоящей стать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и подготовке и согласовании проекта градостроительного плана зе-мельного участка в составе проекта межевания должны учитываться требова-ния градостроительного законодательства:</w:t>
      </w:r>
    </w:p>
    <w:p>
      <w:pPr>
        <w:pStyle w:val="Normal"/>
        <w:shd w:fill="FFFFFF" w:val="clear"/>
        <w:tabs>
          <w:tab w:val="clear" w:pos="720"/>
          <w:tab w:val="left" w:pos="738" w:leader="none"/>
        </w:tabs>
        <w:ind w:firstLine="851"/>
        <w:jc w:val="both"/>
        <w:rPr/>
      </w:pPr>
      <w:r>
        <w:rPr>
          <w:sz w:val="28"/>
          <w:szCs w:val="28"/>
        </w:rPr>
        <w:t>а) характер фактически сложившегося землепользования на неразделен-ной на земельные участки застроенной территории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/>
      </w:pPr>
      <w:r>
        <w:rPr>
          <w:sz w:val="28"/>
          <w:szCs w:val="28"/>
        </w:rPr>
        <w:t>б) минимальные размеры земельных участков, определяемые в соот-ветствии с градостроительными нормативами, действовавшими на период заст-ройки территории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обеспечения проходов, проездов, условий безопаснос-ти и возможности обслуживания инженерно-технических коммуникаций и объектов, достигаемая, путем фиксации в проекте градостроительного плана земельного участка границ зон действия публичных сервитутов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ава третьих лиц, которые не могут быть ущемлены в результате установления на местности границ земельных участков (в том числе путем установления ограждений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ектах межевания помимо определения границ земельных участков существующих зданий, строений, сооружений могут фиксироваться границы свободных от застройки земельных участков, свободных от прав третьих лиц, находящихся в государственной и муниципальной собственности, которые могут быть предложены в установленном в соответствии с законодательством порядке для предоставления физическим, юридическим лицам в целях строительств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екты градостроительных планов земельных участков в составе проектов межевания подлежат согласованию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рганом, уполномоченным в области градостроительной деятельнос-ти, в части соответствия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ехническим регламентам безопасности (строительным нормам и пра-вилам - на период до утверждения в установленном порядке технических регламентов);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градостроительным регламентам, включая размеры и конфигурацию выявленных свободных земельных участков, предлагаемых для строительства в пределах застроенной территории, предельные параметры строительства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инимальным размерам земельных участков многоквартирных домов, определенных градостроительными нормативами, действовавшими на период застройки территории;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требованиям обеспечения прохода, проезда на территории квартала, микрорайона, выполняемым путем установления границ зон действия публичных сервитутов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/>
      </w:pPr>
      <w:r>
        <w:rPr>
          <w:sz w:val="28"/>
          <w:szCs w:val="28"/>
        </w:rPr>
        <w:t>-  требованиям о соблюдении прав третьих лиц, в том числе путем приз-нания соответствующих кварталов, микрорайонов, их частей неделимыми – в соответствующих случаях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авообладателями смежно расположенных земельных участков, иных объектов недвижимости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851"/>
        <w:jc w:val="both"/>
        <w:rPr/>
      </w:pPr>
      <w:r>
        <w:rPr>
          <w:sz w:val="28"/>
          <w:szCs w:val="28"/>
        </w:rPr>
        <w:t xml:space="preserve">Согласование проектов градостроительных планов земельных участков в составе проектов межевания с правообладателями смежно расположенных зе-мельных участков, иных объектов недвижимости осуществляют лица, подгото-вившие проекты градостроительных планов земельных участков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огласования является соблюдение прав жителей сущест-вующих жилых домов, правообладателей иных объектов недвижимости путем определения в проекте межевания границ земельных участков, при необходи-мости - границ зон действия ограничений, связанных с обеспечением проездов, проходов, для установления публичных сервиту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роекты градостроительных планов земельных участков в составе проектов межевания, а также документы проведенных согласований направ-ляются главе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-ление Каневского района, который в течение 10 рабочих дней принимает решение об утверждении градостроительного плана земельного участка либо об отказе в утверждении градостроительного плана земельного участка с обоснованием причи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тверждении градостроительного плана земельного участка заинтересованные лица имеют право обжаловать это решение в судебном порядке;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ы  муниципального образования Каневской рай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градостроительный план земельного участка становится основанием для проводимых в соответствии с законодательством землеустрои-тельных работ, возведения ограждений земельного участка - если такие дейст-вия не ограничены решением главы муниципального образования Каневской район об утверждении градостроительного плана земельного участка и в поряд-ке, определенном в соответствии с настоящими Правилами  нормативным пра-вовым актом муниципального образования Каневской рай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, лицо, уполно-моченное общим собранием собственников помещений здания, может напра-вить соответствующую заявку в орган, уполномоченный в области градострои-тельной деятель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рган, уполномоченный в области градостроительной деятельности, ре-гистрирует заявку в день ее поступления и в течение 7 рабочих дней со дня поступления заявки направляет заявителю одно из следующих предложений:</w:t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ключить договор об оказании услуг в части подготовки проекта межевания и проекта градостроительного плана земельного участка соответст-вующего многоквартирного дома – в случае, если иное не определено законода-тельством;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рядке, определенном частью 4 настоящей статьи, самостоятельно обеспечить подготовку проекта межевания квартала и проекта градостроитель-ного плана земельного участка соответствующего многоквартирного дома, в том числе, путем заключения договора с физическими, юридическими лицами, обладающими в соответствии с законодательством правом выполнять указан-ные работ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дготовленный проект градостроительного плана земельного участка подлежит согласованию и утверждению главо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в порядке, определенном частью 4 настоящей стать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Органы местного самоуправления муниципального образования Ка-невской район, а так же органы местного самоуправления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в соответствии с земельным законодательством и в пределах их полномочий могу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Указанная инициатива реализуется на основе программы (плана) межевания застроенных территорий, утвержденной главой муниципального образования Каневской район; решения главы  муниципального образования Каневской район, принятого на основании обращения  Комиссии по землеполь-зованию и застройке, органов местного самоуправления  муниципального обра-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примени-тельно к соответствующей застроенной территории, подлежащей межеванию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 Градостроительная подготовка земельных участков из состава территорий общего пользования в целях предоставления физичес-ким, юридическим лицам для возведения временных объектов, не являю-щихся объектами капитального строительства, предназначенных для обслуживания населения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авом подготовки земельных участков из состава территорий обще-го пользования в целях предоставления физическим, юридическим лицам для возведения временных объектов, не являющихся объектами капитального строительства, предназначенных для обслуживания населения, обладает орган, уполномоченный в области градостроительной деятельности, применительно к территориям  общего пользования станичного значения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градостроительным законодательством границы тер-риторий общего пользования (включая дороги, улицы, проезды, площади, скверы, бульвары, набережные) определяются красными линиями, которые устанавливаются проектами планировки территории и утверждаются главой муниципального образования Каневской район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. Градостроительная подготовка земельных участков в части информации о технических условиях подключения к сетям инженерно-технического обеспечения планируемых к строительству, реконструкции объектов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-технического обеспечения (далее – техничес-кие условия) определяется законодательством и в соответствии с ним – настоя-щими Правилами, иными нормативными правовыми актами. 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условия определяются в случаях, когда на земельных участках планируется строительство,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определяются: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тадии градостроительной подготовки земельных участков из сос-тава государственных, муниципальных земель для предоставления физическим, юридическим лицам. Указанные действия выполняются путем планировки тер-ритории, которая обеспечивается органом, уполномоченным в области градост-роительной деятельности, в том числе путем привлечения организаций, которые в соответствии с законодательством обладают правами на выполнение работ по планировке территории;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а стадии подготовки проектной документации для строительства, реконструкции, которая обеспечивается лицами, обладающими правами на земельные участки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ие условия подготавливаются и предоставляются организа-циями, осуществляющими эксплуатацию указанных сетей, по заявкам: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ргана, уполномоченного в области градостроительной деятельности, – в случаях подготовки по инициативе администрации муниципального образования Каневской район земельных участков из состава государственных, муниципальных земель для предоставления на торгах сформированных земель-ных участков для строительства физическим, юридическим лицам;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их, юридических лиц - в случаях подготовки по их инициа-тиве земельных участков из состава государственных, муниципальных земель для предоставления на торгах сформированных земельных участков для строительства физическим, юридическим лицам;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авообладателей земельных участков и иных объектов недвижи-мости - в случаях подготовки проектной документации для осуществления строительства, реконструк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рганы местного самоуправления 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обладают правами контролировать действия организаций, ответственных за эксплуатацию внеплощадочных сетей и объектов инженерно-технического обеспечения, в части содержания предоставляемых ими заключений о подключении планируемых к строительству, реконструкции объектов к внеплощадочным сетям инженерно-технического обеспеч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Каневской район вправе своим рас-поряжением создать комиссию по рассмотрению заключений о подключении к внеплощадочным сетям инженерно-технического обеспечения, определить ее состав и порядок деятель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Случаи, когда возможность эксплуатации объектов может быть обес-печена без подключения к внеплощадочным сетям инженерно-технического обеспечения (за счет автономных систем внутриплощадочного инженерно-технического обеспечения), определяются в соответствии с законодательством настоящими Правилами и в соответствии с ними - иными нормативными право-выми актами муниципального образования Каневской район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м определения случаев, когда возможность эксплуатации объектов может быть обеспечена без подключения к внеплощадочным сетям инженерно-технического обеспечения (за счет автономных систем внутриплощадочного инженерно-технического обеспечения), обладает администрация муниципаль-ного образования Каневской район</w:t>
      </w:r>
      <w:r>
        <w:rPr>
          <w:bCs/>
          <w:sz w:val="28"/>
          <w:szCs w:val="28"/>
        </w:rPr>
        <w:t>, если иное не определено законодательст-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подачи предложений, направляемых в орган, уполномочен-ный в градостроительной деятельности, о создании автономных систем инже-нерно-технического обеспечения применительно к конкретным случаям может принадлежать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авообладателям земельных участков, собственникам объектов капитального строительства, лицам, уполномоченным правообладателями и собственниками, которые имеют намерение произвести реконструкцию принад-лежащих им на праве собственности зданий, строений, сооруж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лицам, которые не являются правообладателями земельных участков, собственникам объектов капитального строительства, лицам, уполномоченным правообладателями и собственниками, которые по своей инициативе обеспечи-вают действия по подготовке земельных участков из состава государственных, муниципальных земель для предоставления сформированных земельных участ-ков в целях строительства, реконструк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указанные в пунктах 1, 2 данной части настоящей статьи вместе с документами по планировке территории направляют в орган, уполномоченный в области градостроительной деятельности, обоснование возможности дости-жения необходимого объема и качества инженерно-технического обеспечения вновь создаваемых, реконструируемых объектов без подключения к внеплоща-дочным сетя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рган, уполномоченный в области градостроительной деятельности, в течение 30 дней со дня поступления указанного обоснования (или в иной срок, согласованный с заявителем) подготавливает (самостоятельно или с привлече-нием экспертов) и направляет заявителю заключение, в котором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firstLine="851"/>
        <w:jc w:val="both"/>
        <w:rPr/>
      </w:pPr>
      <w:r>
        <w:rPr>
          <w:sz w:val="28"/>
          <w:szCs w:val="28"/>
        </w:rPr>
        <w:t>а) оценивается техническая возможность создания автономной системы внутриплощадочного инженерно-технического обеспечения в части соблюде-ния обязательных технических регламентов безопасности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цениваются последствия предлагаемых технических решений в час-ти соблюдения прав третьих лиц, проживающих или обладающих объектами капитального строительства на смежно расположенных земельных участках (включая представление рекомендаций об обеспечении нераспространения гра-ниц зон ограничений на смежно расположенные земельные участки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положительного заключени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851"/>
        <w:jc w:val="both"/>
        <w:rPr/>
      </w:pPr>
      <w:r>
        <w:rPr>
          <w:sz w:val="28"/>
          <w:szCs w:val="28"/>
        </w:rPr>
        <w:t>а) лица, указанные в пункте 1 данной части настоящей статьи, учи-тывают содержащиеся в заключении органа, уполномоченного в области гра-достроительной деятельности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, рекомендации при подготовке проектной документации, а орган, уполномоченный в области градостроительной деятель-ности, проверяет соответствие указанным рекомендациям представленной проектной документации при рассмотрении вопроса о выдаче разрешений на строительств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лица, указанные в пункте 2 данной части настоящей статьи, учи-тывают содержащиеся в заключении органа, уполномоченного в области гра-достроительной деятельности, рекомендации при подготовке пакета докумен-тов, необходимых для проведения торгов по предоставлению физическим и юридическим лицам земельных участков, сформированных из состава госу-дарственных или муниципальных земел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рядок действий, связанных с определением технических условий по подключению к внеплощадочным сетям инженерно-технического обеспече-ния, определяется применительно к случаям, когда решаются вопросы: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 подключении к существующим внеплощадочным сетям инженерно-технического обеспечения планируемых к созданию, реконструкции объектов недвижимости - в порядке, определенном частями 7, 8 настоящей статьи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 создании новых, или реконструкции (модернизации) существующих внеплощадочных сетей инженерно-технического обеспечения, необходимых для подключения планируемых к созданию, реконструкции объектов недвижи-мости - в порядке, определенном частью 9 настоящей стать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851"/>
        <w:jc w:val="both"/>
        <w:rPr/>
      </w:pPr>
      <w:r>
        <w:rPr>
          <w:sz w:val="28"/>
          <w:szCs w:val="28"/>
        </w:rPr>
        <w:t>7. Правообладатели земельных участков,  объектов капитального строи-тельства, которые имеют намерение произвести реконструкцию принадлежа-щих им на праве собственности объектов, а также уполномоченные ими лица,  до начала или в процессе работ по подготовке проектной документации могут обратиться с запросами о предоставлении технических условий на подклю-чение к внеплощадочным сетям инженерно-технического обеспечения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организации, ответственные за эксплуатацию соответствующих вне-площадочных сетей инженерно-технического обеспечения, если законода-тельством не установлено иное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/>
      </w:pPr>
      <w:r>
        <w:rPr>
          <w:sz w:val="28"/>
          <w:szCs w:val="28"/>
        </w:rPr>
        <w:t>б) в орган, уполномоченный в области градостроительной деятельности, в случае принятия нормативного правового акта главы муниципального образования Каневской рай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ормативном правовом акте определяется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порядок передачи в муниципальную собственность внеплощадочных сетей и объектов инженерно-технического обеспечения общего пользования, а также порядок подключения проектируемых объектов к внеплощадочным се-тям инженерно-технического обеспечения после завершения указанного про-цесса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б)  порядок действий по определению технических условий подключе-ния проектируемых объектов к внеплощадочным сетям инженерно-техничес-кого обеспечения на период до завершения в сроки, установленные законода-тельством, процесса передачи в муниципальную собственность внеплощадоч-ных сетей и объектов инженерно-технического обеспечения общего пользова-ния, включая: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остав материалов, предоставляемых заявителями, для подготовки зак-лючений о подключении к внеплощадочным сетям инженерно-технического обеспечения - технических условий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редельные сроки подготовки технических условий применительно к различным случаям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орядок рассмотрения и согласования подготовленных технических условий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firstLine="851"/>
        <w:jc w:val="both"/>
        <w:rPr/>
      </w:pPr>
      <w:r>
        <w:rPr>
          <w:sz w:val="28"/>
          <w:szCs w:val="28"/>
        </w:rPr>
        <w:t>-  ответственность организаций за достоверность предоставленных тех-нических условий, а также лиц, выполняющих технические условия.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Лица, которые не являются правообладателями земельных участков, собственниками объектов капитального строительства и уполномоченными ими лицами,  которые по своей инициативе обеспечивают действия по подго-товке отдельных земельных участков на застроенных территориях из состава государственных, муниципальных земель для предоставления на торгах сфор-мированных земельных участков в целях строительства, реконструкции, до начала или в процессе работ по подготовке документации по планировке терри-тории обращаются в орган, уполномоченный в области градостроительной деятель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рядке и сроки, определенном нормативным правовым актом, ука-занным в части 7 настоящей статьи (о порядке предоставления технических условий на подключение к внеплощадочным сетям инженерно-технического обеспечения), орган, уполномоченный в области градостроительной деятель-ности, обеспечивает подготовку, согласование и предоставление заявителю тех-нических услов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включаются в состав градостроительного плана земельного участка и вместе с иными документами включаются в комплект документов, выдаваемый участникам торгов по предоставлению земельных участков, сформированных из состава государственных, муниципальных земель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Торги проводятся в порядке, определенном земельным законодательст-вом и в соответствии с ним - статьями 23, 24 настоящих Правил, иными норма-тивными правовыми актами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Глава 5. Положения о градостроительной подготовке земельных участков посредством планировки территори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. Общие положения о планировке территори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и порядок действий по планировке территории опреде-ляется Градостроительным кодексом Российской Федерации, законодательст-вом о градостроительной деятельности Краснодарского края, настоящими Правилами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ланировка территории в части подготовки, выделения земельных участков, осуществляется посредством разработки документации по планировке территории: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ектов планировки без проектов межевания в их составе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ектов планировки с проектами межевания в их составе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/>
      </w:pPr>
      <w:r>
        <w:rPr>
          <w:sz w:val="28"/>
          <w:szCs w:val="28"/>
        </w:rPr>
        <w:t>в) проектов межевания как самостоятельных документов (вне состава проектов планировки) с обязательным включением в состав проектов меже-вания градостроительных планов земельных участков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851"/>
        <w:jc w:val="both"/>
        <w:rPr/>
      </w:pPr>
      <w:r>
        <w:rPr>
          <w:sz w:val="28"/>
          <w:szCs w:val="28"/>
        </w:rPr>
        <w:t>г) градостроительных планов земельных участков как самостоятельных документов (вне состава проектов межевания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, уполномоченный в области градостроительной деятельности, определяет вид документации по планировке территории применительно к раз-личным случаям с учетом характеристик планируемого развития конкретной территории, а также следующих особенностей: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екты планировки без проектов межевания в их составе разраба-тываются в случаях, когда посредством красных линий необходимо определить, изменить: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раницы планировочных элементов территории (кварталов),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/>
      </w:pPr>
      <w:r>
        <w:rPr>
          <w:sz w:val="28"/>
          <w:szCs w:val="28"/>
        </w:rPr>
        <w:t xml:space="preserve">-  границы земельных участков общего пользования и линейных объек-тов без определения границ иных земельных участков;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границы зон действия публичных сервитутов для обеспечения проез-дов, проходов по соответствующей территории;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/>
      </w:pPr>
      <w:r>
        <w:rPr>
          <w:sz w:val="28"/>
          <w:szCs w:val="28"/>
        </w:rPr>
        <w:t xml:space="preserve">б) проекты планировки с проектами межевания в их составе разрабаты-ваются в случаях, когда помимо границ, указанных в пункте 1 данной части настоящей статьи, необходимо определить, изменить: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раницы земельных участков, которые не являются земельными участ-ками общего пользования,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раницы зон действия публичных сервитутов,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раницы зон планируемого размещения объектов капитального строи-тельства для реализации государственных или муниципальных нужд,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одготовить градостроительные планы вновь образуемых, изменяемых земельных участков;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/>
      </w:pPr>
      <w:r>
        <w:rPr>
          <w:sz w:val="28"/>
          <w:szCs w:val="28"/>
        </w:rPr>
        <w:t>в) проекты межевания как самостоятельные документы (вне состава проектов планировки) с обязательным включением в состав проектов межева-ния градостроительных планов земельных участков разрабатываются в пре-делах красных линий планировочных элементов территории (ранее установлен-ных проектами планировки), не разделенной на земельные участки, или разде-ление которой на земельные участки не завершено, или требуется изменение ранее установленных границ земельных участков;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радостроительные планы земельных участков как самостоятельные документы (вне состава проектов межевания) подготавливаются по заявкам правообладателей ранее сформированных земельных участков, которые, плани-руя осуществить реконструкцию расположенных на таких участках зданий, строений, сооружений, должны подготовить проектную документацию в соответствии с предоставленными им градостроительными планами земельных участков. 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остав, порядок подготовки, согласования, обсуждения и утвержде-ния документации по планировке территории определяется градостроительным законодательст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документации по планировке территории определяю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стики и параметры планируемого развития, строительного освоения и реконструкции территорий, включая характеристики и параметры развития систем социального обслуживания, инженерного оборудования, необходимых для обеспечения застройк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линии градостроительного регулирования, в том числе: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851"/>
        <w:jc w:val="both"/>
        <w:rPr/>
      </w:pPr>
      <w:r>
        <w:rPr>
          <w:sz w:val="28"/>
          <w:szCs w:val="28"/>
        </w:rPr>
        <w:t>-  красные линии, отграничивающие территории общего пользования (включая автомагистрали, дороги, улицы, проезды, площади, набережные) от территорий иного назначения и обозначающие планировочные элементы - кварталы, микрорайоны, иные планировочные элементы территории;</w:t>
      </w:r>
    </w:p>
    <w:p>
      <w:pPr>
        <w:pStyle w:val="Normal"/>
        <w:shd w:fill="FFFFFF" w:val="clear"/>
        <w:tabs>
          <w:tab w:val="clear" w:pos="720"/>
          <w:tab w:val="left" w:pos="124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линии регулирования застройки, если они не определены градострои-тельными регламентами в составе настоящих Правил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границы земельных участков линейных объектов – магистральных трубопроводов, инженерно-технических коммуникаций, а также границы зон действия ограничений вдоль линейных объектов;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851"/>
        <w:jc w:val="both"/>
        <w:rPr/>
      </w:pPr>
      <w:r>
        <w:rPr>
          <w:sz w:val="28"/>
          <w:szCs w:val="28"/>
        </w:rPr>
        <w:t>-  границы зон действия ограничений вокруг охраняемых объектов, а также вокруг объектов, являющихся источниками (потенциальными источника-ми)</w:t>
      </w:r>
      <w:r>
        <w:rPr>
          <w:b/>
          <w:bCs/>
          <w:color w:val="000000"/>
          <w:w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я окружающей среды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границы земельных участков, которые планируется изъять, в том чис-ле путем выкупа, для государственных или муниципальных нужд, либо зарезервировать с последующим изъятием, в том числе путем выкупа, а также границы земельных участков, определяемых для государственных или муници-пальных нужд без резервирования и изъятия, в том числе путем выкупа, расположенных в составе земель, находящихся в государственной или муници-пальной собственности;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ницы земельных участков, которые планируется предоставить физи-ческим или юридическим лицам - при межевании свободных от застройки территорий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851"/>
        <w:jc w:val="both"/>
        <w:rPr/>
      </w:pPr>
      <w:r>
        <w:rPr>
          <w:sz w:val="28"/>
          <w:szCs w:val="28"/>
        </w:rPr>
        <w:t>- границы земельных участков на территориях существующей застрой-ки, не разделенных на земельные участки;</w:t>
      </w:r>
    </w:p>
    <w:p>
      <w:pPr>
        <w:pStyle w:val="Normal"/>
        <w:shd w:fill="FFFFFF" w:val="clear"/>
        <w:tabs>
          <w:tab w:val="clear" w:pos="720"/>
          <w:tab w:val="left" w:pos="11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ницы земельных участков в существующей застройке, которые планируется изменить путем объединения земельных участков и установления границ новых земельных участков - в случаях реконструкции.</w:t>
      </w:r>
    </w:p>
    <w:p>
      <w:pPr>
        <w:pStyle w:val="Normal"/>
        <w:shd w:fill="FFFFFF" w:val="clear"/>
        <w:tabs>
          <w:tab w:val="clear" w:pos="720"/>
          <w:tab w:val="left" w:pos="11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2. Градостроительные планы земельных участков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и содержание градостроительных планов определяется Градостроительным кодексом Российской Федерации. Форма градостроительного плана земельного участка определяется Прави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Градостроительные планы земельных участков утверждаются в уста-новленном порядк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составе проектов межевания – в случаях, когда подготавливаются основания для формирования из состава государственных, муниципальных земель земельных участков в целях предоставления физическим, юридическим лицам для строительства; а также  в случаях планирования реконструкции в границах нескольких земельных участ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в качестве самостоятельного документа – в случаях планирования реконструкции зданий, строений, сооружений в границах ранее сформирован-ных земельных участков, применительно к которым отсутствуют градострои-тельные планы земельных участков, либо ранее утвержденные градостроитель-ные планы земельных участков не соответствуют настоящим Правилам. В ука-занных случаях градостроительные планы земельных участков предоставляют-ся в порядке и в сроки, определенные градостроительным законодатель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градостроительных планах земельных участк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фиксируются границы земельных участков с обозначением координат поворотных точ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фиксируются границы зон действия публичных сервитутов, установ-ление которых обусловлено наличием инженерно-технических коммуникаций, необходимостью обеспечения проезда, прохода, установления иных ограни-чений использования недвижимости в пользу неограниченного круга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ксируются минимальные отступы от границ земельных участков, обозначающие места, за пределами которых запрещается возводить здания, строения, сооруж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одержится информация о градостроительных регламентах, представ-ляемая в виде изложения соответствующих фрагментов текста настоящих Правил, или в виде указания на соответствующие статьи, части статей настоя-щих Прави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содержится информация о наличии расположенных в границах зе-мельного участка зданий, строений, сооружений, которые не соответствуют градостроительному регламен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одержится определение допустимости, или недопустимости деления земельного участка на несколько земельных участков меньшего разм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фиксируются утвержденные в составе документации по планировке территории границы зон планируемого резервирования, выкупа земельных участков, их частей для реализации государственных, муниципальных нуж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 границы зоны планируемого размещения объектов капитального строительства для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Градостроительные планы земельных участков являются обязатель-ным основанием дл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ыноса границ земельных участков на местность – в случаях градост-роительной подготовки и формирования земельных участков из состава госу-дарственных, муниципальных земел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нятия решений о предоставлении физическим и юридическим ли-цам прав на сформированные из состава государственных, муниципальных зе-мель земельные участ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инятия решений об изъятии, в том числе путем выкупа, резервиро-вании земельных участков для государственных и муниципальных нуж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и проектной документации для строительства, реконструк-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ыдачи разрешений на строительство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выдачи разрешений на ввод объектов в эксплуатац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Глава 6. Положения о порядке предоставления физическим и юри-дическим лицам земельных участков, сформированных из состава госу-дарственных и муниципальных земель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3. Принципы организации процесса предоставления сфор-мированных земельных участков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едоставления физическим и юридическим лицам прав на земельные участки, сформированные из состава государственных или муници-пальных земель, определяется земельным законодательством, иными норматив-ными правовыми акт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физическим и юридическим лицам прав на земельные участки, сформированные из состава государственных или муници-пальных земель, устанавливается применительно к случаям предоставления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- пункт 1 статьи 24 настоящих Правил;</w:t>
      </w:r>
    </w:p>
    <w:p>
      <w:pPr>
        <w:pStyle w:val="Normal"/>
        <w:shd w:fill="FFFFFF" w:val="clear"/>
        <w:tabs>
          <w:tab w:val="clear" w:pos="720"/>
          <w:tab w:val="left" w:pos="9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ав собственности на сформированные земельные участки, аренды сформированных земельных участков собственникам зданий, строений, сооружений, расположенных на этих участках (включая приватизацию земель-ных участков под приватизированными предприятиями) – пункт 2 статьи 24 настоящих Правил;</w:t>
      </w:r>
    </w:p>
    <w:p>
      <w:pPr>
        <w:pStyle w:val="Normal"/>
        <w:shd w:fill="FFFFFF" w:val="clear"/>
        <w:tabs>
          <w:tab w:val="clear" w:pos="720"/>
          <w:tab w:val="left" w:pos="940" w:leader="none"/>
        </w:tabs>
        <w:ind w:firstLine="851"/>
        <w:jc w:val="both"/>
        <w:rPr/>
      </w:pPr>
      <w:r>
        <w:rPr>
          <w:sz w:val="28"/>
          <w:szCs w:val="28"/>
        </w:rPr>
        <w:t>в) прав собственности на сформированные земельные участки, прав аренды сформированных земельных участков победителям торгов, или заявите-лям в случаях, когда торги признаны несостоявшимися - пункт 3 статьи 24 нас-тоящих Правил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ав аренды земельных участков, выделенных из состава земель об-щего пользования для возведения некапитальных объектов обслуживания насе-ления, победителям торгов, или заявителям в случаях, когда торги признаны не-состоявшимися - пункт 5 статьи 24 настоящих Прави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4. Особенности предоставления сформированных земель-ных участков применительно к различным случаям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формления документов на земельный участок, на котором расположен многоквартирный дом и иные входящие в состав такого дома объекты недвижимого имущества, сформированный в порядке, определенном статьей 18 настоящих Правил, определяется жилищным и земельным законода-тельством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Порядок предоставления собственникам зданий, строений, сооруже-ний прав собственности на сформированные земельные участки, прав аренды сформированных земельных участков для использования зданий, строений, сооружений определяется земельным законодательством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формированных в порядке, определенном статьями 12, 13 настоящих Правил земельных участков определяется земель-ным законодательством, настоящими Правилами, иными нормативными пра-вовыми актами муниципального образования Каневской район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а на сформированные из состава государственных, муниципальных земель земельные участки предоставляются физическим, юридическим лицам на торгах – аукционах, конкурс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торги признаны несостоявшимися по причине поступ-ления только одной заявки, глава  муниципального образования Каневской район может принять решение о предоставлении прав аренды на земельный участок заявителю, направившему единственную заявку, при услови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ъявления повторного проведения торг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я единственной заявки условиям повторного проведения торг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) опубликования в печати указанного решения не позднее 5 дней со дня его принятия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Если иное не определено правовым актом главы муниципального об-разования Каневской район о проведении торгов, победитель торгов вправе самостоятельно принять решение о форме права (собственности, или аренды) на земельный участок, который ему предоставляетс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рядок предоставления сформированных в порядке статей 14 - 17 настоящих Правил земельных участков определяется земельным законода-тельством, настоящими Правилами, иными нормативными правовыми актами муниципального образования Каневской район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ава на земельные участки предоставляются победителям конкурсов на право реконструкции застроенных территорий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сле выполнения подготовительных работ, определенных статьей 15 настоящих Прави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оответствии с инвестиционными договорами, заключенными меж-ду муниципального образования Каневской район и победителями указанных конкурс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рядок предоставления прав аренды  земельных участков, выделен-ных в порядке статьи 19 настоящих Правил из состава земель общего пользова-ния для возведения некапитальных объектов обслуживания населения, победи-телям торгов, или заявителям в случаях, когда торги признаны несостояв-шимися, определяется земельным законодательством, иными нормативными правовыми актами муниципального образования Каневской район.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7. Публичные слушания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5. Общие положения о публичных слушаниях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убличные слушания проводятся в соответствии с Градостроитель-ным кодексом Российской Федерации, законодательством Краснодарского края о градостроительной деятельности, Уставом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настоящими Пра-вилами, иными нормативными правовыми актами  муниципального образова-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с цель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едотвращения ущерба, который может быть нанесен жильцам до-мов, правообладателям объектов недвижимости, оказавшимся в непосредствен-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-ласов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информирования общественности и обеспечения права участия граждан в принятии решений, а также их права контролировать принятие администрацие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решений по землепользованию и застрой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организуются Комиссией по землепользованию и застройке по ее инициативе или по заявкам, поступившим от физических или юридических лиц, в случаях, когда рассматриваются следующие вопрос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екты правил землепользования и застрой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екты планировки территории, проекты меже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опросы предоставления разрешений на условно разрешенные виды использования земельных участков и объектов капитального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вопросы отклонения от предельных параметров разрешенного строи-тельства, реконструкции объектов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териалы для проведения публичных слушаний (заключения, иные необходимые материалы) готовятся заказчиком, а также по запросу Комиссии по землепользованию и застройке – органом, уполномоченным в области градо-строительной деятельности, иными структурными подразделениями админист-рации муниципального образования Каневско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течение двух недель после регистрации заявки от физического, юри-дического лица, орган, уполномоченный в области градостроительной деятель-ности, информирует Комиссию по землепользованию и застройке о состояв-шемся запросе на проведение публичных слуша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публикует оповещение о предстоящем публичном слушании не позднее десяти дней до его проведения. Оповещение может осуществляться путем опубликования в средствах массовой информации; объявления по радио или телевидению, объявления на официальном сайте администрации; вывеши-вание объявлений в зданиях администраций района и местных исполнительных органов, в месте расположения земельного участка, в отношении которого бу-дет рассматриваться соответствующий вопро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должно содержать следующую информац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характер обсуждаемого вопро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ата, время и место проведения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 предварительного ознакомления с соответствую-щей информацией (тип планируемого строительства, место расположения зе-мельного участка, вид запрашиваемого использования и так дале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землепользованию и застройк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позднее пяти дней со дня публикации указанного оповещения обес-печивает персональное уведомление лица,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ого слуш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язана организовать проведение публичных слушаний не позднее, чем через месяц с момента получения уведомления о поступлении заявки от физического, юридического лица (лиц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татья 26. Публичные слушания, проводим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просам предоставления разрешений на условно разрешенные виды использования земельных участков и объектов капитального строительства (специаль-ных согласований)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Специальное согласование требуется в случаях, когда правообладате-ли планируют использовать принадлежащие им земельные участки, иные объекты недвижимости в соответствии с видом (видами) использования, кото-рые определены настоящими Правилами как условно разрешенные виды ис-пользования земельных участков и иных объектов недвижимости применитель-но к соответствующей территориальной зоне, обозначенной на карте градост-роительного зонирования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-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огласования предоставляются по итогам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огласования могут проводить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тадии градостроительной подготовки земельного участка из сос-тава государственных, муниципальных земель для предоставления физическим, юридическим лиц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а стадии подготовки проектной документации, до получения разре-шения на строительст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в процессе использования земельных участков, иных объектов недви-жимости, когда правообладатели планируют изменить их назнач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соответствующий вид использо-вания недвижимости, требующий специального согласования, направляется в Комисс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должно содержать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запрос о предоставлении специального соглас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хему планируемой застройки земельного участка с указанием мест расположения существующих и намечаемых построек и описанием их характе-ристик (общая площадь, этажность, открытые пространства, места парковки автомобилей и т.д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щую информацию о планируемых объемах ресурсов, необходимых для функционирования объекта (численность работающих, грузооборот, пот-ребность в подъездных железнодорожных путях, энергообеспечение, водоснаб-жение и так далее), о предполагаемом уровне воздействия на окружающую сре-ду (объем и характер выбросов в атмосферу, количество отходов производства и степень их вредности), о планируемом количестве посетителей и о потреб-ности в местах парковки автомоби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Комисс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и соответствии документов, предусмотренных пунктом 1 настоя-щей статьи, регистрируют заяв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рок не более трех недель со дня регистрации заявки готовят заклю-чение по предмету запрос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течение трех дней после регистрации заявки запрашивают пись-менные заключения по предмету запроса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полномоченного органа по природным ресурсам и охране окру-жающей сред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полномоченного органа по государственному санитарно-эпидемиоло-гическому надзору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уполномоченного органа по охране и использованию объектов куль-турного наслед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запросы направляются в случаях, когда соответствующий зе-мельный участок расположен в границах зон, выделенных на карте ограниче-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составления письменных заключ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намерений заявителя настоящим Правил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-деятельности люд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прав владельцев смежно расположенных объектов недви-жимости, иных физических и юридически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ключения указанных уполномоченных органов предос-тавляется в орган, уполномоченный в области градостроительной деятельности, в течение 14 дней со дня поступления за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о предоставлении специального согласования принимается главой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не позднее 10 дней после поступления рекомендаций Ко-миссии по землепользованию и застройк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миссия подготавливает и направляет главе муниципального образо-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рекоменда-ции по результатам рассмотрения письменных заключений и публичных слушаний не позднее 10 дней после их проведения. Комиссия обеспечивает персональное оповещение правообладателей земельных участков, имеющих об-щую границу с участком, применительно к которому запрашивается специаль-ное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е согласование может быть предоставлено с условиями, ко-торые определяют пределы реализации согласованного вида использования недвижимости с учетом недопущения причинения ущерба смежным землеполь-зователям и снижения стоимости соседних объектов недвижим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пециального согласования или об отказе в предоставлении такового должно быть принято в срок, не превышающий 60 дней со дня подачи заявки, за исключением случаев, когда с заявителем достиг-нута договоренность об ином сро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б отказе в предоставлении специального согласования, или о предоставлении специального согласования может быть обжаловано в су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ладельцы земельных участков, имеющих размеры меньше мини-мальных показателей, установленных настоящими Правилами, неудобную конфигурацию, неблагоприятные инженерно-геологические и иные неблагоп-риятные характеристики, которые не позволяют эффективно использовать земельные участки, могут ходатайствовать об отклонениях от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-роек от границ участка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об отклонении от настоящих Пра-вил направляется в Комиссию по землепользованию и застройке и должна со-держать обоснования того, что отклонения от Прав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ы для эффективного использования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е ущемляют права владельцев смежных земельных участков, других объектов недвижимости и не противоречат с интересами станиц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допустимы архитектурным требованиям, требованиям безопасности: экологическим, санитарно-гигиеническим, противопожарным, гражданской обороны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иссия организует рассмотрение поступившей заявки на публичных слушаниях, куда персонально приглашаются владельцы земельных участков, иных объектов недвижимости, смежно 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-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й и доступных для ознакомления всем заинтересованным лиц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о предоставлении разрешения на отклонение от настоящих Правил принимается главой муниципального образования </w:t>
      </w:r>
      <w:r>
        <w:rPr>
          <w:bCs/>
          <w:sz w:val="28"/>
          <w:szCs w:val="28"/>
        </w:rPr>
        <w:t>Новодеревянковс-кое</w:t>
      </w:r>
      <w:r>
        <w:rPr>
          <w:sz w:val="28"/>
          <w:szCs w:val="28"/>
        </w:rPr>
        <w:t xml:space="preserve"> сельское поселение Каневского района не позднее 10 дней после поступле-ния рекомендаций Комиссии по землепользованию и застройке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Комиссия подготавливает и направляет главе муниципального образова-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рекомендации по результатам рассмотрения письменных заключений и публичных слушаний не позднее 7 дней после их пр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разрешения, или о предоставлении разрешения на отклонение от настоящих Правил может быть обжаловано в суд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7. Публичные слушания по обсуждению документации о планировке территори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орядок проведения публичных слушаний по обсуждению градост-роительной документации по планировке территории устанавливается Гра-достроительным кодексом Российской Федерации, законодательством о гра-достроительной деятельности Краснодарского края, настоящими Правилами и принимаемыми в соответствии с ними нормативными правовыми актами муни-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кументация по планировке территории до ее утверждения подле-жит обсуждению на публичных слуша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ениями являются случаи, когда в соответствии с требованиями технических регламентов посредством документации по планировке террито-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-тов, иных зон охраны в составе проектов планировки и проектов межева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а свободных от застройки и прав третьих лиц, находящихся в муни-ципальной собственности и не разделенных на земельные участки территориях, выделяются посредством установления красных линий планировочные элемен-ты (кварталы, микрорайоны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одготавливаются иные решения, принятие которых в соответствии с градостроительным законодательством допускается без проведения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организует и проводит Комиссия по землеполь-зованию и застрой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авом обсуждения документации по планировке территории на пуб-личных слушаниях обладают лиц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оживающие на территории, применительно к которой подготовлена документация по планировке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оживающие и обладающие объектами недвижимости, расположен-ными на территориях, примыкающих к территории, применительно к которой подготовлена документация по планировке территор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иные лица, чьи интересы затрагиваются в связи с планируемой реали-зацией документации по планировке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едметом публичных слушаний документации по планировке терри-тории являются вопросы соответствия этой документ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ам территориального планирования в части наличия реше-ний об установлении границ зон изъятия, в том числе путем выкупа, резервиро-вания с последующим изъятием, в том числе путем выкупа, земельных участ-ков и иных объектов недвижимости для государственных и муниципальных нуж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требованиям законодательства о необходимости доказательства не-возможности установить границы зон изъятия, в том числе путем выкупа, ре-зервирования иным способом, чем тот, который предложен документацией по планировке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градостроительным регламентам, содержащимся в настоящих Пра-вил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техническим регламентам, включая требования, предъявляемые к гра-достроительному проектированию систем инженерно-технического обеспече-ния планируемого строительства, реконстр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ребованиям в части того, что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лощадь земельных участков многоквартирных домов не может быть меньше площади, определенной на основе нормативов, действовавших на мо-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иным требованиям, установленным законодательством о градострои-те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 обсуждения устанавливается Комиссией в соответствии с тре-бованиями законодательства с учетом особенностей рассматриваемой докумен-тации по планировке территории и содержания решаемых посредством этой до-кументации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ь Комиссии в течение семи дней со дня поступления ходатайства обеспечивает информирование граждан путем публикации сообще-ния в местной прессе или путем распространения его иным способом. В сооб-щении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документации по планировке территории – территория, применительно к которой подготовлена документация, характер вопросов, решаемых посредством эт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дата, время и место проведения публичных слушаний, телефон лица, ответственного за проведение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дата, время и место предварительного ознакомления с документацией по планировке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ях, когда решаются вопросы о границах зон изъятия, в том числе путем выкупа, резервирования земельных участков, иных объектов недвижи-мости для государственных и муниципальных нужд, правообладатели недвижи-мости, расположенной в границах указанных зон информируются персонально о предстоящих публичных слуша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 назначается не ранее тридцати дней со дня публикации, распространения сообщения об их проведении. Публичные слушания должны состояться не позднее двух месяцев со дня пода-чи ходатайства об их проведен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бличные слушания могут проводиться в выходные и будние дни. Проведение публичных слушаний в дни официальных праздников не допус-кается. Время проведения публичных слушаний в рабочие дни не может быть назначено ранее 18 часов местного врем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еспечивает гражданам возможность предварительного озна-комления с материалами документации по планировк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о время проведения публичного слушания ведется стенограмма и протоко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принять решение о повторном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результатам публичных слушаний Комиссия принимает рекомен-дации и направляет их главе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ое заинтересованное лицо вправе обратиться в Комиссию и полу-чить копию протокола и стенограммы публичных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-ление Каневского района с учетом рекомендаций Комиссии не позднее двух недель со дня проведения публичного слушания может принять решение об утверждении документации по планировке территории, либо о доработке доку-ментации по планировке территории с учетом рекомендаций Комиссии, либо об отклонении документации по планировке территор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изические и юридические лица могут оспорить в суде решение об утверждении документации по планировке территор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8. Положения об изъятии, резервировании земельных участков для государственных или муниципальных нужд, установлении публичных сервитуто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8. Основания, условия и принципы организации порядка изъятия земельных участков, иных объектов недвижимости для реализации государственных, муниципальных нужд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рядок изъятия (в том числе путем выкупа) земельных участков, иных объектов недвижимости для реализации государственных и муниципаль-ных нужд определяется гражданским и земельны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оснований для принятия решений об изъятия (в том числе путем выкупа) земельных участков, иных объектов недвижимости для реализации государственных и муниципальных нужд определяется законода-тельством Российской Федерации, законодательством Краснодарского края, настоящими Правилами, иными нормативными правовыми актами муни-ципального образования Каневско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принятия решений об изъятии земельных участков, иных объектов недвижимости для реализации государственных и муниципаль-ных нужд является утвержденная в установленном порядке и с учетом настоя-щих Правил (в части соблюдения градостроительных регламентов, обязатель-ности проведения публичных слушаний) документация о планировке террито-рии – проекты планировки  с проектами межевания в их состав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я считаются правомочными при одновременном существова-нии следующих услов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личие соответствующих государственных или муниципальных нужд путем отображения соответствующих решений в утвержденных в уста-новленном порядке документах территориального план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евозможности реализации государственных или муниципальных нужд иначе, как только посредством изъятия соответствующих земельных участков или их ча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Муниципальными нуждами муниципального образования </w:t>
      </w:r>
      <w:r>
        <w:rPr>
          <w:bCs/>
          <w:sz w:val="28"/>
          <w:szCs w:val="28"/>
        </w:rPr>
        <w:t>Новодере-вянковское</w:t>
      </w:r>
      <w:r>
        <w:rPr>
          <w:sz w:val="28"/>
          <w:szCs w:val="28"/>
        </w:rPr>
        <w:t xml:space="preserve"> сельское поселение Каневского района, которые могут быть основа-ниями для изъятия, резервирования земельных участков, иных объектов недви-жимости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обходимость строительства в соответствии с утвержденной доку-ментацией по планировке территор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бъектов электро-, газо-, тепло- , водоснабжения муниципального зна-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автомобильных дорог общего пользования в границах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мостов и иных транспортных инженерных сооружений местного значения в границах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-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необходимость реализации иных муниципальных нужд, определен-ных в соответствии с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б изъятии земельных участков и иных объектов недвижи-мости может быть принято только после утверждения в установленном порядке проектов планировки и проектов межевания в их составе, определяющих грани-цы земельных участков, строительство на которых может быть осуществлено только после изъятия этих участков и /или объектов на них расположенных в порядке, установленном законодатель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льцы изымаемой недвижимости должны быть не позднее, чем за год до предстоящего изъятия письменно уведомлены об этом органом, приняв-шим решение об изъят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9. Условия принятия решений о резервировании земельных участков для реализации государственных, муниципальных нужд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езервирования земельных участков для реализации госу-дарственных и муниципальных нужд определяется земельным законодательст-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, законодательством  Краснодарского края, настоящими Правилами, нормативными правовыми акта-ми муниципального образования Каневско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документов территориального планирования, отображающих зоны ре-зервирования (зоны планируемого размещения объектов для реализации госу-дарственных, муниципальных нужд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ектов планировки и проектов межевания в их составе, определяю-щих границы зон резерв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ая документация подготавливается и утверждается в порядке, определенном градостроительны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градостроительным законодательств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 дня вступления в силу документов территориального планирова-ния, проектов планировки и проектов межевания в их составе не допускается предоставление в частную собственность земельных участков, находящихся в собственности Российской Федерации, субъекта Российской Федерации, муни-ципальной собственности и расположенных в пределах зон резервирования,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ики земельных участков и иных объектов недвижимости, находящихся в пределах зон резервирования, отображенных в указанных доку-ментах и определенных указанными проектами для будущего размещения объектов в порядке реализации государственных и муниципальных нужд, впра-ве обжаловать в судебном порядке такие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ринимаемое решение о резервировании должно содерж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обоснование того, что целью резервирования земельных участков яв-ляется наличие государственных или муниципальных нуж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карту, отображающую границы зоны резервирования в соответствии с ранее утвержденным проектом планировки и проектом межевания в его соста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боснование отсутствия других вариантов возможного расположения гра-ниц зон резерв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земельных участков, иных объектов недвижимости, подле-жащих изъятию, а также список физических и юридических лиц – собствен-ников, пользователей, владельцев, арендаторов земельных участков и иных объектов недвижим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. В соответствии с законодательством, решение о резервировании должно предусматривать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рок резервирования, в течение которого риски производства улучше-ний на зарезервированных земельных участках возлагаются на их правообла-дател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выкуп зарезервированных земельных участков по истечении срока ре-зервирова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мпенсации правообладателям земельных участков в случае непри-нятия решения об их выкупе по завершении срока резервирова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0. Условия установления публичных сервитутов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рганы местного самоуправления муниципального образования Каневской район, а так же органы местного самоуправления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 в пре-делах их полномочий имеют право устанавливать применительно к земельным участкам и иным объектам недвижимости, принадлежащим физическим или юридическим лицам, публичные сервитуты - ограничения для правообладате-лей на использование этих объектов, связанные с обеспечением общественных нужд – проезда, прохода через земельный участок, установки и эксплуатации объектов и коммуникаций инженерно-технического обеспечения (линий электросвязи, водо- и газопроводов, канализации и т.д.), охраны исторических и природных объектов, иных общественных нужд, которые не могут быть обеспечены иначе, как только путем установления публичных сервиту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Границы зон действия публичных сервитутов обозначаются на гра-достроительных планах земельных участков.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установления публичных сервитутов определяется законода-тельством, настоящими Правилами, иными нормативными правовыми актам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9. Строительные изменения недвижимост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, которые не являются недвижимыми памятниками истории и культур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Действия по подготовке проектной документации, осуществлению реставрационных и иных работ применительно к объектам недвижимости, которые в соответствии с законодательством являются недвижимыми памят-никами истории и культуры, регулируются законодательством об охране объек-тов культурного наслед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1. Право на строительные изменения недвижимости и осно-вание для его реализации. Виды строительных изменений недвижимост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м производить строительные изменения недвижимости – осу-ществлять строительство, реконструкцию, пристройки, снос объектов, произ-водить над ними иные изменения, обладают лица, владеющие земельными участками, иными объектами недвижимости (на правах собственности, аренды, постоянного бессрочного пользования, пожизненного наследуемого владения), или их доверенные лиц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 на строительные изменения недвижимости может быть реали-зовано при наличии разрешения на строительство, предоставляемого в соот-ветствии с градостроительным законодательством и в порядке статьи 33 настоя-щих Правил. Исключения составляют случаи, определенные градостроитель-ным законодательством и в соответствии с ним - частью 3 настоящей стать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троительные изменения недвижимости подразделяются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нения, для которых не требуется разрешения на строительство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, для которых требуется разрешение на строи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ыдача разрешения на строительство не требуется в случа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-6"/>
          <w:sz w:val="28"/>
          <w:szCs w:val="28"/>
        </w:rPr>
        <w:t xml:space="preserve">на застроенной многоквартирными домами территории, применительно </w:t>
      </w:r>
      <w:r>
        <w:rPr>
          <w:spacing w:val="-7"/>
          <w:sz w:val="28"/>
          <w:szCs w:val="28"/>
        </w:rPr>
        <w:t xml:space="preserve">к которой утверждена документация по планировке территории, при наличии </w:t>
      </w:r>
      <w:r>
        <w:rPr>
          <w:spacing w:val="-5"/>
          <w:sz w:val="28"/>
          <w:szCs w:val="28"/>
        </w:rPr>
        <w:t xml:space="preserve">разрешения собственников помещений в многоквартирном доме и при </w:t>
      </w:r>
      <w:r>
        <w:rPr>
          <w:spacing w:val="-1"/>
          <w:sz w:val="28"/>
          <w:szCs w:val="28"/>
        </w:rPr>
        <w:t xml:space="preserve">условии, что правилами застройки допускается строительство гаража в </w:t>
      </w:r>
      <w:r>
        <w:rPr>
          <w:spacing w:val="-4"/>
          <w:sz w:val="28"/>
          <w:szCs w:val="28"/>
        </w:rPr>
        <w:t xml:space="preserve">качестве вспомо-гательного вида разрешенного использования, связанного с </w:t>
      </w:r>
      <w:r>
        <w:rPr>
          <w:spacing w:val="-8"/>
          <w:sz w:val="28"/>
          <w:szCs w:val="28"/>
        </w:rPr>
        <w:t>наличием многоквар-тирного жилого дом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троительства на земельном участке строений и сооружений вспо-могательного ис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-ным регламен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х случаях, если в соответствии с Градостроительным кодексом Российской Федерации, законодательством Краснодарского края о градострои-тельной деятельности получение разрешения на строительство не треб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зрешение на строительство предоставляется в порядке, определен-ном в соответствии со статьей 51 Градостроительного кодекса Российской Федерации и статьей 33 настоящих Правил для строительных изменений недви-жимости, за исключением указанных в пункте 3 настоящей статьи.</w:t>
      </w:r>
    </w:p>
    <w:p>
      <w:pPr>
        <w:pStyle w:val="Normal"/>
        <w:shd w:fill="FFFFFF" w:val="clear"/>
        <w:tabs>
          <w:tab w:val="clear" w:pos="720"/>
          <w:tab w:val="left" w:pos="32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2. Подготовка проектной документаци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, состав, содержание, порядок подготовки и утверждения проектной документации определяется градостроительны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8 Градостроительного кодекса Российской Федерации подготовка проектной документации не требуется при строительстве, реконструкции, капитальном ремонте объектов индивидуального жилищного строительства.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ектная документация – документация, содержащая текстовые и графические материалы, определяющие архитектурно-строительные, функционально-технологические, конструктивные и инженерно-технические решения для обеспечения работ по строительству, реконструкции зданий, строений, сооружений, их ча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роектной документации предоставляются разрешения на строительство, кроме случаев, определенных градостроительным законода-тельством и указанных в части 3 статьи 31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оектная документация подготавливается применительно к зданиям, строениям, сооружениям и их частям, реконструируемым, создаваемым в гра-ницах сформированного земельного участка на основании градостроительного плана земельного участка.</w:t>
      </w:r>
    </w:p>
    <w:p>
      <w:pPr>
        <w:pStyle w:val="Normal"/>
        <w:tabs>
          <w:tab w:val="clear" w:pos="720"/>
          <w:tab w:val="left" w:pos="1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ектная документация подготавливается на основании договоров, заключаемых между застройщиками (заказчиками) и физическими, юридичес-кими лицами (исполнителями проектной документации, далее в настоящей статье - исполнителями), которые соответствуют требованиям законодательст-ва, предъявляемым к лицам, осуществляющим архитектурно-строительное проектир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застройщиками (заказчиками) и исполнителями регулируются гражданск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ов, материалов, подготавливаемых в рамках выполнения договоров о подготовке проектной документации применительно к различным видам объектов, определяется градостроительным законодательст-вом, нормативными правовыми актами Правительств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еотъемлемой частью договора о подготовке проектной документа-ции является задание застройщика (заказчика) исполн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ние застройщика (заказчика) исполнителю должно включ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градостроительный план земельного участка, подготовленный в соот-ветствии со статьей 22 настоящих Правил, с указанием исполнителю об обяза-тельном соблюдении градостроительных регламентов, красных линий, границ зон действия публичных сервитутов, иных требований градостроительного плана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результаты инженерных изысканий либо указание исполнителю обеспечить проведение инженерных изыск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технические условия подключения проектируемого объекта к сетям инженерно-технического обеспечения (в случае невозможности обеспечить функционирование объекта без такого подключения) либо указание исполните-лю обеспечить получение указанных технических усло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ные определенные законодательством документы и материал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ние застройщика (заказчика) исполнителю может включать иные текстовые и графические материалы, отражающие намерения застройщика (заказчика) применительно к проектируемому объекту. Указанные материалы не могут противоречить документам, определенным законодательством, нас-тоящим пунктом как обязательные документы, включаемые в зад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Для подготовки проектной документации выполняются инженерные изыскания в порядке, определенном статьей 47 Градостроитель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нженерных изысканий для подготовки проектной документации и осуществления строительства, состав и формы документов, отражающих результаты инженерных изысканий, определяются в соответствии градостроительным законодательством, нормативными правовыми актами Правительств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изыскания проводятся на основании договоров, заключаемых между застройщиками (заказчиками) и физическими, юридичес-кими лицами (исполнителями), которые соответствуют требованиям законода-тельства, предъявляемым к лицам, выполняющим инженерные изыск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застройщиками (заказчиками) и исполнителями инженерных изысканий регулируются гражданск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выполняющие инженерные изыскания, несут в соответствии с законодательством ответственность за результаты инженерных изысканий, используемые при подготовке проектной документации и осуществлении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Технические условия подготавли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 предоставлении физическим и юридическим лицам прав на зе-мельные участки, сформированные из состава государственных и муниципаль-ных земе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о запросам лиц, обладающих правами на земельные участки и же-лающих осуществить реконструкцию принадлежащих им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а также инфор-мация о плате за подключение предоставляется организациями, осуществляю-щими эксплуатацию сетей инженерно-технического обеспечения, без взимания платы в течение четырнадцати дней по запросу органа, уполномоченного в области градостроительной деятельности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предоставленных технических условий и срок платы за подключение устанавливаются организациями, осуществляющими эксплуа-тацию сетей инженерно-технического обеспечения, не менее чем на два года, за исключением случаев, предусмотренных законодательством.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-технического обеспечения в преде-лах предоставленных ему технических услов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, осуществляющая эксплуатацию сетей инженерно-технического обеспечения, обязана обеспечить правообладателю земельного участка в установленные сроки подключение построенного или реконструиро-ванного объекта капитального строительства к сетям инженерно-технического обеспечения в соответствии с техническими условиями и информацией о плате за подключение, предоставленными правообладателю земельного участ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, уполномоченный в области градостроительной деятельности, не позднее чем за тридцать дней до дня принятия решения о проведении соответствующих торгов либо о предоставлении земельного участка, находяще-гося в государственной или муниципальной собственности, для строительства предоставляет заинтересованным лицам технические условия присоединения к сетям инженерно-технического обеспечения, предусматривающие максималь-ную нагрузку, срок подключения объекта капитального строительства к сетям инженерно-технического обеспечения, срок действия технических условий, а также информацию о плате за подключ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и предоставления технических условий и опреде-ления платы за подключение, а также порядок подключения объекта капиталь-ного строительства к сетям инженерно-технического обеспечения может уста-навливаться Правительством Российской Феде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став, порядок оформления и представления проектной документа-ции для получения разрешений на строительство устанавливаются Градострои-тельным кодексом Российской Федерации и принимаемыми в соответствии с ним иными нормативными правовыми актами.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ектной документации объектов капитального строительства, за исключением проектной документации линейных объектов, включаются следующие разделы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яснительная записка с исходными данными для архитектурно-строительного проектирования, строительства, реконструкции, капитального ремонта объектов капитального строительства, в том числе с результатами инженерных изысканий, техническими условиями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хитектурные решения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труктивные и объемно-планировочные решения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б инженерном оборудовании, о сетях инженерно-техничес-кого обеспечения, перечень инженерно-технических мероприятий, содержание технологических решений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ект организации строительства объектов капитального строительства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оект организации работ по сносу или демонтажу объектов капитального строительства, их частей (при необходимости сноса или демонтажа объектов капитального строительства, их частей для строительства, реконструкции других объектов капитального строительства)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ень мероприятий по охране окружающей среды, обеспечению санитарно-эпидемиологического благополучия, пожарной безопасности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проектно-сметная документация объектов капитального строительства, финансируемых за счет средств соответствующих бюджетов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ая документация в случаях, предусмотренных федеральными зако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 и требования к содержанию разделов проектной документации применительно к различным видам объектов капитального строительства, в том числе к линейным объектам, устанавливаются Правительством Российской Федерации. До установления Правительством Российской Федерации указан-ных состава и требований в состав проектной документации включается раздел «Инженерно-технические мероприятия гражданской обороны. Мероприятия по предупреждению чрезвычайных ситуаций», порядок разработки и состав кото-рого определяется нормативных техническим документом – СП 11-107-9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объектов использования атомной энергии (в том числе ядерных установок, пунктов хранения ядерных материалов и радио-активных веществ), опасных производственных объектов, определяемых в соответствии с законодательством Российской Федерации, особо опасных, тех-нически сложных, уникальных объектов, объектов обороны и безопасности так-же должна содержать перечень мероприятий по гражданской обороне, мероп-риятий по предупреждению чрезвычайных ситуаций природного и техноген-н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оектная документация разрабатывается в соответствии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градостроительным регламентом территориальной зоны расположе-ния соответствующего земельного участка, градостроительным планом земель-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ими регламентами (до их принятия – строительными норма-ми и правилами, иными нормативно-техническими документами, действующи-ми на момент подготовки проектной документац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ам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техническими условиями подключения проектируемого объекта к внеплощадочным сетям инженерно-технического обеспечения (в случае, если функционирование проектируемого объекта не может быть обеспечено без та-кого подключ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роектная документация утверждается застройщиком или заказчи-ком. В случаях, предусмотренных статьей 49 Градостроительного кодекса Российской Федерации, застройщик или заказчик до утверждения проектной документации направляет ее на государственную эксперти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3. Выдача разрешений на строительство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решение на строительство представляет собой документ, подт-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-тельства, а также их капитальный ремо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ыдача разрешения на строительство осуществляется в соответствии со статьей 51 Градостроительного кодекса Российской Федерации.</w:t>
      </w:r>
    </w:p>
    <w:p>
      <w:pPr>
        <w:pStyle w:val="Normal"/>
        <w:shd w:fill="FFFFFF" w:val="clear"/>
        <w:spacing w:lineRule="exact" w:line="326" w:before="326" w:after="0"/>
        <w:ind w:left="19" w:right="14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</w:t>
      </w:r>
      <w:r>
        <w:rPr>
          <w:b/>
          <w:bCs/>
          <w:spacing w:val="-3"/>
          <w:sz w:val="28"/>
          <w:szCs w:val="28"/>
        </w:rPr>
        <w:t xml:space="preserve">Перечень случаев строительства, реконструкции либо изменения </w:t>
      </w:r>
      <w:r>
        <w:rPr>
          <w:b/>
          <w:bCs/>
          <w:spacing w:val="-2"/>
          <w:sz w:val="28"/>
          <w:szCs w:val="28"/>
        </w:rPr>
        <w:t xml:space="preserve">объектов капитального строительства, при которых выдача разрешения </w:t>
      </w:r>
      <w:r>
        <w:rPr>
          <w:b/>
          <w:bCs/>
          <w:spacing w:val="-4"/>
          <w:sz w:val="28"/>
          <w:szCs w:val="28"/>
        </w:rPr>
        <w:t xml:space="preserve">на строительство не требуется, а также объектов, не являющихся </w:t>
      </w:r>
      <w:r>
        <w:rPr>
          <w:b/>
          <w:bCs/>
          <w:spacing w:val="-3"/>
          <w:sz w:val="28"/>
          <w:szCs w:val="28"/>
        </w:rPr>
        <w:t>объектами капитального строительства</w:t>
      </w:r>
    </w:p>
    <w:p>
      <w:pPr>
        <w:pStyle w:val="Normal"/>
        <w:shd w:fill="FFFFFF" w:val="clear"/>
        <w:spacing w:lineRule="exact" w:line="326" w:before="317" w:after="0"/>
        <w:ind w:right="14" w:firstLine="643"/>
        <w:jc w:val="both"/>
        <w:rPr/>
      </w:pPr>
      <w:r>
        <w:rPr>
          <w:sz w:val="28"/>
          <w:szCs w:val="28"/>
        </w:rPr>
        <w:t xml:space="preserve">Настоящий перечень в соответствии с пунктом 17 части 1 статьи 51 </w:t>
      </w:r>
      <w:r>
        <w:rPr>
          <w:spacing w:val="-2"/>
          <w:sz w:val="28"/>
          <w:szCs w:val="28"/>
        </w:rPr>
        <w:t xml:space="preserve">Гра-достроительного кодекса Российской Федерации устанавливает случаи </w:t>
      </w:r>
      <w:r>
        <w:rPr>
          <w:spacing w:val="-4"/>
          <w:sz w:val="28"/>
          <w:szCs w:val="28"/>
        </w:rPr>
        <w:t xml:space="preserve">строи-тельства, реконструкции либо изменения объектов капитального </w:t>
      </w:r>
      <w:r>
        <w:rPr>
          <w:spacing w:val="-5"/>
          <w:sz w:val="28"/>
          <w:szCs w:val="28"/>
        </w:rPr>
        <w:t xml:space="preserve">строительства, при которых выдача разрешения на строительство не </w:t>
      </w:r>
      <w:r>
        <w:rPr>
          <w:spacing w:val="-6"/>
          <w:sz w:val="28"/>
          <w:szCs w:val="28"/>
        </w:rPr>
        <w:t xml:space="preserve">требуется, а также объектов, не являющихся объектами капитального </w:t>
      </w:r>
      <w:r>
        <w:rPr>
          <w:spacing w:val="-4"/>
          <w:sz w:val="28"/>
          <w:szCs w:val="28"/>
        </w:rPr>
        <w:t xml:space="preserve">строительства, которые требуют согласо-вания с уполномоченным органом </w:t>
      </w:r>
      <w:r>
        <w:rPr>
          <w:spacing w:val="-5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>сельское поселение Каневского района</w:t>
      </w:r>
      <w:r>
        <w:rPr>
          <w:spacing w:val="-5"/>
          <w:sz w:val="28"/>
          <w:szCs w:val="28"/>
        </w:rPr>
        <w:t xml:space="preserve"> в сфере градострои-тельной деятельности и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>сельское поселение Каневского района</w:t>
      </w:r>
      <w:r>
        <w:rPr>
          <w:spacing w:val="-8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 xml:space="preserve">Здания заводского изготовления с инженерным оборудованием, </w:t>
      </w:r>
      <w:r>
        <w:rPr>
          <w:spacing w:val="-6"/>
          <w:sz w:val="28"/>
          <w:szCs w:val="28"/>
        </w:rPr>
        <w:t xml:space="preserve">нестацио-нарные автозаправочные станции контейнерного типа; </w:t>
      </w:r>
      <w:r>
        <w:rPr>
          <w:spacing w:val="-7"/>
          <w:sz w:val="28"/>
          <w:szCs w:val="28"/>
        </w:rPr>
        <w:t xml:space="preserve">объекты придорожного сервиса (павильоны, киоски, бытовые </w:t>
      </w:r>
      <w:r>
        <w:rPr>
          <w:spacing w:val="-6"/>
          <w:sz w:val="28"/>
          <w:szCs w:val="28"/>
        </w:rPr>
        <w:t xml:space="preserve">помещения и т.п. из легких конструкций); объекты из легких </w:t>
      </w:r>
      <w:r>
        <w:rPr>
          <w:spacing w:val="-3"/>
          <w:sz w:val="28"/>
          <w:szCs w:val="28"/>
        </w:rPr>
        <w:t xml:space="preserve">конструкций общей площадью до 100 кв.м, которые не тре-буют подключения к инженерным сетям водопровода, канализации, газо, </w:t>
      </w:r>
      <w:r>
        <w:rPr>
          <w:spacing w:val="-4"/>
          <w:sz w:val="28"/>
          <w:szCs w:val="28"/>
        </w:rPr>
        <w:t xml:space="preserve">теплос-набжения, расположенные на земельных участках, предоставляемых в аренду и расположенных на территориях общего </w:t>
      </w:r>
      <w:r>
        <w:rPr>
          <w:spacing w:val="-6"/>
          <w:sz w:val="28"/>
          <w:szCs w:val="28"/>
        </w:rPr>
        <w:t xml:space="preserve">пользования (при размещении таких объектов необходимо </w:t>
      </w:r>
      <w:r>
        <w:rPr>
          <w:spacing w:val="-4"/>
          <w:sz w:val="28"/>
          <w:szCs w:val="28"/>
        </w:rPr>
        <w:t xml:space="preserve">согласование его эскиза с уполномоченными органами </w:t>
      </w:r>
      <w:r>
        <w:rPr>
          <w:spacing w:val="-8"/>
          <w:sz w:val="28"/>
          <w:szCs w:val="28"/>
        </w:rPr>
        <w:t>администрации);</w:t>
      </w:r>
    </w:p>
    <w:p>
      <w:pPr>
        <w:pStyle w:val="Normal"/>
        <w:ind w:firstLine="85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Временные сооружения для проведения уличных публичных мероп-риятий (собраний, митингов, демонстраций, шествий, </w:t>
      </w:r>
      <w:r>
        <w:rPr>
          <w:spacing w:val="-5"/>
          <w:sz w:val="28"/>
          <w:szCs w:val="28"/>
        </w:rPr>
        <w:t xml:space="preserve">пикетирования, а также тор-жественных (праздничных) мероприятий, </w:t>
      </w:r>
      <w:r>
        <w:rPr>
          <w:spacing w:val="-7"/>
          <w:sz w:val="28"/>
          <w:szCs w:val="28"/>
        </w:rPr>
        <w:t>согласованных с соответствующими уполномоченными органами местного само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2"/>
          <w:sz w:val="28"/>
          <w:szCs w:val="28"/>
        </w:rPr>
        <w:t xml:space="preserve">Неотапливаемые склады без производства, сортировки, упаковки габа-ритами до 300 кв.м и без подвесного грузоподъемного </w:t>
      </w:r>
      <w:r>
        <w:rPr>
          <w:color w:val="000000"/>
          <w:spacing w:val="-3"/>
          <w:sz w:val="28"/>
          <w:szCs w:val="28"/>
        </w:rPr>
        <w:t>оборуд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ъекты из облегченных конструкций (летние павильоны, палатки и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w w:val="95"/>
          <w:sz w:val="28"/>
          <w:szCs w:val="28"/>
        </w:rPr>
        <w:t>т.д.)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</w:t>
      </w:r>
      <w:r>
        <w:rPr>
          <w:color w:val="000000"/>
          <w:w w:val="101"/>
          <w:sz w:val="28"/>
          <w:szCs w:val="28"/>
        </w:rPr>
        <w:t xml:space="preserve">Одноэтажные стоянки легковых автомобилей без технологических </w:t>
      </w:r>
      <w:r>
        <w:rPr>
          <w:color w:val="000000"/>
          <w:spacing w:val="-3"/>
          <w:w w:val="101"/>
          <w:sz w:val="28"/>
          <w:szCs w:val="28"/>
        </w:rPr>
        <w:t>процессов габаритами до 12х40м, вместимостью 10 автомоби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</w:t>
      </w:r>
      <w:r>
        <w:rPr>
          <w:color w:val="000000"/>
          <w:spacing w:val="-3"/>
          <w:w w:val="101"/>
          <w:sz w:val="28"/>
          <w:szCs w:val="28"/>
        </w:rPr>
        <w:t>Объекты благоустройства;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          </w:t>
      </w:r>
      <w:r>
        <w:rPr>
          <w:color w:val="000000"/>
          <w:spacing w:val="-1"/>
          <w:w w:val="101"/>
          <w:sz w:val="28"/>
          <w:szCs w:val="28"/>
        </w:rPr>
        <w:t>а) ограждения как самостоятельные объекты;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         </w:t>
      </w:r>
      <w:r>
        <w:rPr>
          <w:color w:val="000000"/>
          <w:w w:val="101"/>
          <w:sz w:val="28"/>
          <w:szCs w:val="28"/>
        </w:rPr>
        <w:t>б) площадки для игр детей дошкольного и школьного возраста;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  </w:t>
      </w:r>
      <w:r>
        <w:rPr>
          <w:color w:val="000000"/>
          <w:spacing w:val="-3"/>
          <w:w w:val="101"/>
          <w:sz w:val="28"/>
          <w:szCs w:val="28"/>
        </w:rPr>
        <w:t>в) площадки для отдыха и занятий физкультурой взрослого населения;</w:t>
      </w:r>
    </w:p>
    <w:p>
      <w:pPr>
        <w:pStyle w:val="Normal"/>
        <w:shd w:fill="FFFFFF" w:val="clear"/>
        <w:spacing w:lineRule="exact" w:line="319"/>
        <w:ind w:left="379" w:right="7" w:hanging="0"/>
        <w:jc w:val="both"/>
        <w:rPr/>
      </w:pPr>
      <w:r>
        <w:rPr>
          <w:color w:val="000000"/>
          <w:w w:val="101"/>
          <w:sz w:val="28"/>
          <w:szCs w:val="28"/>
        </w:rPr>
        <w:t xml:space="preserve">     </w:t>
      </w:r>
      <w:r>
        <w:rPr>
          <w:color w:val="000000"/>
          <w:w w:val="101"/>
          <w:sz w:val="28"/>
          <w:szCs w:val="28"/>
        </w:rPr>
        <w:t xml:space="preserve">г) площадки для хозяйственных целей и выгула собак без размещения </w:t>
      </w:r>
      <w:r>
        <w:rPr>
          <w:color w:val="000000"/>
          <w:spacing w:val="-1"/>
          <w:w w:val="101"/>
          <w:sz w:val="28"/>
          <w:szCs w:val="28"/>
        </w:rPr>
        <w:t xml:space="preserve">на </w:t>
      </w:r>
    </w:p>
    <w:p>
      <w:pPr>
        <w:pStyle w:val="Normal"/>
        <w:shd w:fill="FFFFFF" w:val="clear"/>
        <w:spacing w:lineRule="exact" w:line="319"/>
        <w:ind w:right="7" w:hanging="0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них малых архитектурных форм, связанных с устройством </w:t>
      </w:r>
      <w:r>
        <w:rPr>
          <w:color w:val="000000"/>
          <w:spacing w:val="-5"/>
          <w:w w:val="101"/>
          <w:sz w:val="28"/>
          <w:szCs w:val="28"/>
        </w:rPr>
        <w:t>фундаментов;</w:t>
      </w:r>
    </w:p>
    <w:p>
      <w:pPr>
        <w:pStyle w:val="Normal"/>
        <w:shd w:fill="FFFFFF" w:val="clear"/>
        <w:spacing w:lineRule="exact" w:line="319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  </w:t>
      </w:r>
      <w:r>
        <w:rPr>
          <w:color w:val="000000"/>
          <w:spacing w:val="-3"/>
          <w:w w:val="101"/>
          <w:sz w:val="28"/>
          <w:szCs w:val="28"/>
        </w:rPr>
        <w:t xml:space="preserve">д) площадки для тренировочных целей, автодромы, штрафные площадки, вспомогательные площадки дорожно-эксплуатационных </w:t>
      </w:r>
      <w:r>
        <w:rPr>
          <w:color w:val="000000"/>
          <w:w w:val="101"/>
          <w:sz w:val="28"/>
          <w:szCs w:val="28"/>
        </w:rPr>
        <w:t xml:space="preserve">служб, временные гостевые площадки для легкового автотранспорта без </w:t>
      </w:r>
      <w:r>
        <w:rPr>
          <w:color w:val="000000"/>
          <w:spacing w:val="-3"/>
          <w:w w:val="101"/>
          <w:sz w:val="28"/>
          <w:szCs w:val="28"/>
        </w:rPr>
        <w:t>устройства фундаментов, специального покрытия из дренажа;</w:t>
      </w:r>
    </w:p>
    <w:p>
      <w:pPr>
        <w:pStyle w:val="Normal"/>
        <w:shd w:fill="FFFFFF" w:val="clear"/>
        <w:spacing w:lineRule="exact" w:line="319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w w:val="101"/>
          <w:sz w:val="28"/>
          <w:szCs w:val="28"/>
        </w:rPr>
        <w:t xml:space="preserve">е) покрытия площадок, скверов и парков, озеленение, дорожная сеть </w:t>
      </w:r>
      <w:r>
        <w:rPr>
          <w:color w:val="000000"/>
          <w:spacing w:val="-3"/>
          <w:w w:val="101"/>
          <w:sz w:val="28"/>
          <w:szCs w:val="28"/>
        </w:rPr>
        <w:t>ландшафтно-рекреационных территорий (аллеи, тропы и т.п.);</w:t>
      </w:r>
    </w:p>
    <w:p>
      <w:pPr>
        <w:pStyle w:val="Normal"/>
        <w:shd w:fill="FFFFFF" w:val="clear"/>
        <w:spacing w:lineRule="exact" w:line="319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2"/>
          <w:w w:val="101"/>
          <w:sz w:val="28"/>
          <w:szCs w:val="28"/>
        </w:rPr>
        <w:t xml:space="preserve">ж) малые архитектурные формы, расположенные на территориях </w:t>
      </w:r>
      <w:r>
        <w:rPr>
          <w:color w:val="000000"/>
          <w:w w:val="101"/>
          <w:sz w:val="28"/>
          <w:szCs w:val="28"/>
        </w:rPr>
        <w:t>общего пользования (декоративные подпорные стенки, беседки, садово-</w:t>
      </w:r>
      <w:r>
        <w:rPr>
          <w:color w:val="000000"/>
          <w:spacing w:val="-4"/>
          <w:w w:val="101"/>
          <w:sz w:val="28"/>
          <w:szCs w:val="28"/>
        </w:rPr>
        <w:t xml:space="preserve">парковые ска-мейки, скульптурные группы и </w:t>
      </w:r>
      <w:r>
        <w:rPr>
          <w:color w:val="000000"/>
          <w:spacing w:val="7"/>
          <w:w w:val="101"/>
          <w:sz w:val="28"/>
          <w:szCs w:val="28"/>
        </w:rPr>
        <w:t>др.)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 xml:space="preserve">без установки </w:t>
      </w:r>
      <w:r>
        <w:rPr>
          <w:color w:val="000000"/>
          <w:spacing w:val="-1"/>
          <w:w w:val="101"/>
          <w:sz w:val="28"/>
          <w:szCs w:val="28"/>
        </w:rPr>
        <w:t>фундаментов и прокладки подземных коммуникаций;</w:t>
      </w:r>
    </w:p>
    <w:p>
      <w:pPr>
        <w:pStyle w:val="Normal"/>
        <w:shd w:fill="FFFFFF" w:val="clear"/>
        <w:spacing w:lineRule="exact" w:line="319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3"/>
          <w:w w:val="101"/>
          <w:sz w:val="28"/>
          <w:szCs w:val="28"/>
        </w:rPr>
        <w:t>з) наружная реклама без устройства фундаментов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Здания, строения, сооружения, применительно к строительству, воз-ведению которых не требуется выдача разрешений на строительство, созданные с нарушениями требований, установленных настоящей статьей, в соответствии с Гражданским кодексом Российской Федерации </w:t>
      </w:r>
      <w:r>
        <w:rPr>
          <w:color w:val="000000"/>
          <w:spacing w:val="-1"/>
          <w:sz w:val="28"/>
          <w:szCs w:val="28"/>
        </w:rPr>
        <w:t>могут быть признаны самовольной постройкой.</w:t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4. Строительство, реконструкция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Лицами, осуществляющими строительство, могут являться застрой-щик либо привлекаемое застройщиком или заказчиком на основании договора физическое или юридическое лицо, соответствующие требованиям законода-тельства Российской Федерации, предъявляемым к лицам, осуществляющим строительство (далее - лица, осуществляющие строительство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 осуществлении строительства, реконструкции, капитального ре-монта объекта капитального строительства лицом, осуществляющим строи-тельство на основании договора с застройщиком или заказчиком,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-монта, а также передать лицу, осуществляющему строительство, материалы ин-женерных изысканий, проектную документацию, разрешение на строительство.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в соответствии с Градостроительным кодексом Российской Федерации при осуществлении строительства, реконструкции, ка-питального ремонта объекта капитального строительства предусмотрен госу-дарственный строительный надзор, застройщик или заказчик заблаговременно, но не позднее чем за десять рабочих дней до начала строительства, реконструк-ции, капитального ремонта объекта капитального строительства должен напра-вить в уполномоченные на осуществление государственного строительного надзора федеральный орган исполнительной власти, орган исполнительной власти субъекта Российской Федерации (далее также - органы государствен-ного строительного надзора) извещение о начале таких работ, к которому прилагаются следующие докумен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опия разрешения на строительст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проектная документация в объеме, необходимом для осуществления соответствующего этапа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 копия документа о вынесении на местность линий отступа от красных линий 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разбивочный чертеж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бщий и специальные журналы, в которых ведется учет выполнения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Лицо, осуществляющее строительство, обязано осуществлять строи-тельство, реконструкцию, капитальный ремонт объекта капитального строи-тельства в соответствии с заданием застройщика или заказчика (в случае осу-ществления строительства, реконструкции, капитального ремонта на основании договора), проектной документацией, требованиями градостроительного плана земельного участка, требованиями технических регламентов и при этом обеспечивать безопасность работ для третьих лиц и окружающей среды, выполнение требований безопасности труда, сохранности объектов культур-ного наследия. Лицо, осуществляющее строительство, также обязано обеспечи-вать доступ на территорию, на которой осуществляются строительство, реконструкция, капитальный ремонт объекта капитального строительства, представителей застройщика или заказчика, органов государственного строительного надзора, предоставлять им необходимую документацию, прово-дить строительный контроль, обеспечивать ведение исполнительной докумен-тации, извещать застройщика или заказчика, представителей органов госу-дарственного строительного надзора о сроках завершения работ, которые подлежат проверке, обеспечивать устранение выявленных недостатков и не приступать к продолжению работ до составления актов об устранении выявлен-ных недостатков, обеспечивать контроль за качеством применяемых строитель-ных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клонение параметров объекта капитального строительства от проектной документации, необходимость которого выявилась в процессе строительства, реконструкции, капитального ремонта такого объекта, допус-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, установленном Прави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бнаружения объекта, обладающего признаками объекта культурного наследия, в процессе строительства, реконструкции, капитального ремонта  лицо, осуществляющее строительство, должно приостановить строи-тельство, реконструкцию, капитальный ремонт, известить об обнаружении та-кого объекта органы, предусмотренные законодательством Российской Федера-ции об объектах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ребования к подготовке земельных участков для строительства и объекта капитального строительства для реконструкции, капитального ремонта, состав и порядок ведения исполнительной документации, форма и порядок ве-дения общего и специальных журналов, в которых ведется учет выполнения ра-бот, порядок осуществления строительства, реконструкции, капитального ре-монта, порядок консервации объекта капитального строительства могут устанавливаться нормативными правовыми актами Российской Федераци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 процессе строительства, реконструкции, капитального ремонта про-води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й строительный надзор применительно к объектам, проектная документация которых в соответствии с Градостроительным кодексом Российской Федерации подлежит государственной экспертизе, а также применительно к объектам, проектная документация которых является типовой проектной документацией или ее модификацией – в соответствии с законодательством и в порядке, определенном пунктом 9 настоящей стать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строительный контроль применительно ко всем объектам капиталь-ного строительства - в соответствии с законодательством и в порядке, опреде-ленном пунктом 10 настоящей стать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Государственный строительный надзор осуществляется применитель-но к объектам, указанным в пункте 8 настоящей статьи. Предметом государст-венного строительного надзора является проверка соответствия выполняемых работ в процессе строительства, реконструкции, капитального ремонта объек-тов капитального строительства требованиям технических регламентов и проект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границах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>сельское поселение Каневского района государственный строительный надзор осущест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полномоченным федеральным органом исполнительной власти – Северо-Кавказским межрегиональным управлением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полномоченным органом исполнительной власти Краснодарского края – Управлением государственного строительного надзора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сударственный строительный надзор осуществляется федеральным органом исполнительной власти, уполномоченным на осуществление госу-дарственного строительного надзора, при строительстве, реконструкции, капитальном ремонте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, определяемых в соответствии с законода-тельством Российской Федерации, объектов обороны и безопасности, объектов, сведения о которых составляют государственную тайну, особо опасных, техни-чески сложных и уникаль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осударственный строительный надзор осуществляется органом исполнительной власти Краснодарского края, уполномоченным на осуществле-ние государственного строительного надзора, за  строительством, реконструк-цией, капитальным ремонтом иных, кроме указанных в абзаце 5 данной части настоящей статьи, объектов капитального строительства, если при их строи-тельстве, реконструкции, капитальном ремонте предусмотрено осуществление государственного строительного надзо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, осуществляющие государственный строительный надзор, имеют право беспрепятственного доступа на все объекты капитального строительства, подпадающие под действие государственного строительного надзо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органом государственного строительного надзора составляется акт, являющийся основанием для выдачи подрядчику, застройщику или заказчику предписания об устранении выявленных нарушений. В предписании указываются вид нарушения, ссылка на нормативный правовой акт, технический регламент, проектную докумен-тацию, требования, которых нарушены, а также устанавливается срок устране-ния выявленных нарушений. Приостановление строительства, реконструкции, капитального ремонта объекта капитального строительства на указанный срок осуществляется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Строительный контроль проводится в процессе строительства, ре-конструкции, капитального ремонта объектов капитального строительства в це-лях проверки соответствия выполняемых работ проектной документации, тре-бованиям технических регламентов, результатам инженерных изысканий, требованиям градостроительного плана земельного учас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оительный контроль проводится лицом, осуществляющим строительство. В случае осуществления строительства, реконструкции, капи-тального ремонта на основании договора строительный контроль проводится также застройщиком или заказчиком. Застройщик или заказчик по своей ини-циативе может привлекать лицо, осуществляющее подготовку проектной доку-ментации, для проверки соответствия выполняемых работ проектной докумен-т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цо, осуществляющее строительство, обязано извещать органы госу-дарственного строительного надзора о каждом случае возникновения аварий-ных ситуаций на объекте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троительства, реконструкции, капитального ремонта объек-та капитального строительства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должен проводиться контроль за выполнением работ, которые оказывают влияние на безопасность объекта капитального строительства и в соответствии с технологией строительства, реконструкции, капитального ремонта контроль за выполнением которых не может быть проведен после выполнения других работ, а также за безопасностью строитель-ных конструкций и участков сетей инженерно-технического обеспечения, если устранение выявленных в процессе проведения строительного контроля недос-татков невозможно без разборки или повреждения других строительных конст-рукций и участков сетей инженерно-технического обеспечения, за соответст-вием указанных работ, конструкций и участков сетей требованиям технических регламентов и проектной документации. До проведения контроля за безопасностью строительных конструкций должен проводиться контроль за выполнением всех работ, которые оказывают влияние на безопасность таких конструкций и в соответствии с технологией строительства, реконструкции, капитального ремонта контроль за выполнением которых не может быть прове-ден после выполнения других работ, а также в случаях, предусмотренных проектной документацией, требованиями технических регламентов, должны проводиться испытания таких конструкций. По результатам проведения контроля за выполнением указанных работ, безопасностью указанных конст-рукций, участков сетей инженерно-технического обеспечения составляются ак-ты освидетельствования указанных работ, конструкций, участков сетей инже-нерно-технического обеспе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по результатам проведения контроля недостатков работ, конструкций, участков сетей инженерно-технического обеспечения застройщик или заказчик может потребовать проведения контроля за выполнением указан-ных работ, безопасностью указанных конструкций, участков сетей инженерно-технического обеспечения повторно после устранения выявленных недостат-ков. Акты освидетельствования таких работ, конструкций, участков сетей инженерно-технического обеспечения должны составляться только после устранения выявленных недоста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ях, если выполнение других работ должно быть начато более чем через шесть месяцев со дня окончания проведения соответствующего контроля, контроль за выполнением работ, которые оказывают влияние на безопасность объекта капитального строительства и в соответствии с технологией строи-тельства, реконструкции, капитального ремонта контроль за выполнением которых не может быть проведен после выполнения других работ, а также за безопасностью строительных конструкций и участков сетей инженерно-технического обеспечения, если устранение выявленных в процессе проведения строительного контроля недостатков невозможно без разборки или поврежде-ния других строительных конструкций и участков сетей инженерно-техничес-кого обеспечения, должен быть проведен повторно с составлением соответст-вующих а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чания застройщика или заказчика, привлекаемых застройщиком или заказчиком для проведения строительного контроля лиц, осуществляющих подготовку проектной документации, о недостатках выполнения работ при строительстве, реконструкции, капитальном ремонте объекта капитального строительства должны быть оформлены в письменной форме. Об устранении указанных недостатков составляется акт, который подписывается лицом, предъявившим замечания об указанных недостатках, и лицом, осуществляю-щим строительство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5. Выдача разрешения на ввод объекта в эксплуатацию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 завершении работ, предусмотренных договором и проектной доку-ментацией, подрядчик передает застройщику (заказчику) следующие доку-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оформленный в соответствии с установленными требованиями акт приемки объекта, подписанный подрядчиком; </w:t>
      </w:r>
    </w:p>
    <w:p>
      <w:pPr>
        <w:pStyle w:val="Normal"/>
        <w:tabs>
          <w:tab w:val="clear" w:pos="720"/>
          <w:tab w:val="left" w:pos="967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комплект документации с подписями ответственных за строительство, реконструкцию лиц, удостоверяющими соответствие выполненных работ установленным требованиям, а также с отметками о внесении в документацию изменений, выполненных в установленном порядке;</w:t>
      </w:r>
    </w:p>
    <w:p>
      <w:pPr>
        <w:pStyle w:val="Normal"/>
        <w:tabs>
          <w:tab w:val="clear" w:pos="720"/>
          <w:tab w:val="left" w:pos="9673" w:leader="none"/>
        </w:tabs>
        <w:ind w:firstLine="851"/>
        <w:jc w:val="both"/>
        <w:rPr/>
      </w:pPr>
      <w:r>
        <w:rPr>
          <w:sz w:val="28"/>
          <w:szCs w:val="28"/>
        </w:rPr>
        <w:t>в) комплект исполнительных геодезических схем, акты выноса на местность красных линий, линий регулирования застройки, высотных отметок и осей зданий и сооружений, линий инженерных коммуник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паспорта качества, другие документы о качестве, сертификаты (в том числе пожарные)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-эпидемиологические заключения</w:t>
      </w:r>
      <w:r>
        <w:rPr>
          <w:sz w:val="28"/>
          <w:szCs w:val="28"/>
        </w:rPr>
        <w:t xml:space="preserve"> на примененные строительные материалы, изделия, конструкции и оборудование, а также документированные результаты контроля этой прод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аспорта на установленное оборуд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щий журнал работ с документированными результатами строи-тельного контроля, а также с документированными замечаниями предста-вителей органов государственного строительного надзора и отметками об их исполнении, а также специальные журналы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журнал авторского надзора представителей организации, подготовив-шей проектную документацию - в случае ведения такого журна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акты освидетельствования скрытых работ, промежуточной приемки отдельных конструкций, испытаний смонтированного инженерного оборудования и участков инженерных с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) предписания (акты) органов государственного строительного надзора и документы, свидетельствующие об их испол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) заключения организаций, ответственных за эксплуатацию сетей и объектов инженерно-технического обеспечения о готовности подключения построенного, реконструированного объекта к этим сет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иные предусмотренные законодательством и договором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стройщик (заказчик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оверяет комплектность и правильность оформления представлен-ных подрядчиком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роверяет качество объекта - соответствие фактического состояния объекта, его элементов, инженерных систем и оборудования требованиям проектной документации, техническим регламентам и требованиям договора (путем контроля состава и качества выполненных строительных работ; опробо-ваний и испытаний инженерных систем объекта; индивидуальных и комплекс-ных испытаний технологического оборудования, пробного выпуска продукции; испытаний строительных конструкций зданий и сооружений в случаях, предус-мотренных техническими регламента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ет акт приемки объекта либо направляет подрядчику моти-вированный отказ в подписании такого акта с указанием выявленных недостат-ков и предложениями о сроках их устра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недостатков, или после устранения подрядчиком выяв-ленных недостатков акт приемки подписывается застройщиком (заказчиком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ый обеими сторонами договора акт приемки объекта дает право застройщику ходатайствовать о выдаче разрешения на ввод объекта в эксплуатац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ле подписания акта приемки застройщик или уполномоченное им лицо направляет в орган, уполномоченный в области градостроительной дея-тельности иной орган, выдавший разрешение на строительство, заявление о вы-даче разрешения на ввод объекта в эксплуатац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вод объекта в эксплуатацию представляет собой доку-мент, который удостоверяет выполнение строительства, реконструкции, капи-тального ремонта объекта капитального строительства в полном объеме в соот-ветствии с разрешением на строительство, соответствие построенного, реконст-руированного, отремонтированного объекта капитального строительства гра-достроительному плану земельного участка и проектной документ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Выдача разрешения на ввод объекта в эксплуатацию осуществляется в соответствии с частью 3 статьи 55 Градостроитель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До 1 января 2010 года не требуется получение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-ческого паспорта такого объекта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Глава 10. Внесение изменений в Правила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b/>
          <w:bCs/>
          <w:sz w:val="28"/>
          <w:szCs w:val="28"/>
        </w:rPr>
        <w:t xml:space="preserve">Статья 36. Действие Правил по отношению к генеральным планам населенных     пунктов в составе  </w:t>
      </w:r>
      <w:r>
        <w:rPr>
          <w:b/>
          <w:sz w:val="28"/>
          <w:szCs w:val="28"/>
        </w:rPr>
        <w:t>муниципального образования Н</w:t>
      </w:r>
      <w:r>
        <w:rPr>
          <w:b/>
          <w:bCs/>
          <w:sz w:val="28"/>
          <w:szCs w:val="28"/>
        </w:rPr>
        <w:t>оводере-вянковско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Каневского района</w:t>
      </w:r>
      <w:r>
        <w:rPr>
          <w:b/>
          <w:bCs/>
          <w:vanish/>
          <w:sz w:val="28"/>
          <w:szCs w:val="28"/>
        </w:rPr>
        <w:t xml:space="preserve"> </w:t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sz w:val="28"/>
          <w:szCs w:val="28"/>
        </w:rPr>
        <w:t>, документации по пла-нировке территории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ле введения в действие настоящих Правил ранее утвержденные документы территориального планирования поселения, а также документация по планировке территории действуют в части, не противоречащей настоящим Правил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осле введения в действие настоящих Правил органы местного само-управления муниципального образова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>сельское посе-ление Каневского района могут принимать решения 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подготовке предложений о внесении изменений в ранее утвержденные генеральные планы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-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>сельское поселение Кане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ведении в соответствие с настоящими Правилами ранее утверж-денной и не реализованной документации по планировке территории, в том числе в части установленных настоящими Правилами градостроительных рег-ла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подготовке новой документации о планировке территории, которая после утверждения в установленном порядке может использоваться как осно-вание для подготовки предложений о внесении изменений в настоящие Правила в части уточнения, изменения границ территориальных зон, состава территориальных зон, списков видов разрешенного использования недвижи-мости,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, подзонам.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7. Основание и инициатива по внесению изменений в Правила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м инициативы внесения изменений в настоящие Правила обла-дают органы государственной власти, органы местного самоуправления муни-ципального образования Каневской район в лице главы муниципального обра-зования Каневской район, Совета муниципального образования </w:t>
      </w:r>
      <w:r>
        <w:rPr>
          <w:bCs/>
          <w:sz w:val="28"/>
          <w:szCs w:val="28"/>
        </w:rPr>
        <w:t xml:space="preserve">Новодере-вянковское </w:t>
      </w:r>
      <w:r>
        <w:rPr>
          <w:sz w:val="28"/>
          <w:szCs w:val="28"/>
        </w:rPr>
        <w:t xml:space="preserve">сельское поселение Каневского района, органы местного самоуп-равления муниципального образова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 xml:space="preserve">сельское поселе-ние Каневского района в пределах их полномочий, органы общественного са-моуправления, правообладатели объектов недвижимости.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8. Внесение изменений в Правила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ка, содержащая обоснование необходимости внесения изменений в настоящие Правила, а также соответствующие предложения, направляется председателю Комиссии по землепользованию и застройк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ложения могут относиться к формулировкам текста Правил, переч-ням видов разрешенного использования недвижимости, предельным парамет-рам разрешенного строительства, границам территориальных з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регистрируется, и ее копия не позднее следующего рабочего дня после поступления направляется председателю Комиссии по землепользованию и застройке. Председатель Комиссии в течение 10 дней принимает решение о рассмотрении заявки, либо об отказе в рассмотрении заявки с обоснованием причин и информирует об это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рассмотрении заявки, председатель Комиссии обеспечивает подготовку соответствующего заключения, или прове-дение публичных слушаний в порядке и сроки, определенные статьей 25 нас-тоящих Прави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приглашаются правообладатели недвижимости, интересы которых затрагиваются, а также представители органов, уполномо-ченных регулировать и контролировать землепользование и застройку, другие заинтересованные лица. Позиция указанных органов по рассматриваемому воп-росу должна быть письменно зафиксирована в соответствующих заключениях, представляемых в Комиссию до проведения публичных слушаний и доступных для ознакомления всем заинтересованным лиц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готовленные по итогам публичных слушаний рекомендации Комис-сии направляются главе муниципального образования </w:t>
      </w:r>
      <w:r>
        <w:rPr>
          <w:bCs/>
          <w:sz w:val="28"/>
          <w:szCs w:val="28"/>
        </w:rPr>
        <w:t xml:space="preserve">Новодеревянковское </w:t>
      </w:r>
      <w:r>
        <w:rPr>
          <w:sz w:val="28"/>
          <w:szCs w:val="28"/>
        </w:rPr>
        <w:t xml:space="preserve">сельское поселение Каневского района, который не позднее 10 дней принимает по ним решение. В случае принятия положительного решения о внесении изменений в настоящие Правила, глава муниципального образования </w:t>
      </w:r>
      <w:r>
        <w:rPr>
          <w:bCs/>
          <w:sz w:val="28"/>
          <w:szCs w:val="28"/>
        </w:rPr>
        <w:t xml:space="preserve">Новодере-вянковское </w:t>
      </w:r>
      <w:r>
        <w:rPr>
          <w:sz w:val="28"/>
          <w:szCs w:val="28"/>
        </w:rPr>
        <w:t xml:space="preserve">сельское поселение Каневского района направляет проект соот-ветствующих предложений в Совет муниципального образования </w:t>
      </w:r>
      <w:r>
        <w:rPr>
          <w:bCs/>
          <w:sz w:val="28"/>
          <w:szCs w:val="28"/>
        </w:rPr>
        <w:t xml:space="preserve">Новоде-ревянковское </w:t>
      </w:r>
      <w:r>
        <w:rPr>
          <w:sz w:val="28"/>
          <w:szCs w:val="28"/>
        </w:rPr>
        <w:t>сельское поселение Канев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авовые акты об изменениях в настоящие Правила вступают в силу со дня официального опублик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Изменения частей II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Правил, касающиеся границ тер-риториальных зон, видов и предельных параметров разрешенного использова-ния земельных участков, иных объектов недвижимости, могут быть внесены только при наличии положительного заключения органа, уполномоченного в области градостроите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татью 42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, уполномоченного органа в области охраны окружающей среды,  уполномоченного органа в области санитарно-эпидемиологического надзора. 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Глава 11. Контроль за использованием земельных участков и иных объектов недвижимости. Ответственность за нарушения Правил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9. Контроль за использованием объектов недвижимости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объектов недвижимости осуществляют должностные лица надзорных и контролирующих органов, которым в соот-ветствии с законодательством предоставлены такие полномоч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ные лица надзорных и контролирующих органов, действуя в соответствии с законодательством, вправе производить наружный и внутрен-ний осмотр объектов недвижимости, получать от правообладателей недвижи-мости необходимую информацию, знакомиться с документацией, относящейся к использованию и изменению объектов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объектов недвижимости обязаны оказывать должност-ным лицам надзорных и контрольных органов, действующим в соответствии с законодательством, содействие в выполнении ими своих обязанностей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0. Ответственность за нарушения Правил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рушение настоящих Правил физические и юридические лица, а так-же должностные лица несут ответственность в соответствии с законодательством Российской Федерации, Краснодарского края, иными нормативными правовыми актам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КАРТЫ ГРАДОСТРОИТЕЛЬНОГО ЗОНИРОВАНИЯ. КАРТЫ ЗОН С ОСОБЫМИ УСЛОВИЯМИ ИСПОЛЬЗОВАНИЯ ТЕРРИТОРИИ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1. Карты градостроительного зонирования территории </w:t>
      </w:r>
    </w:p>
    <w:p>
      <w:pPr>
        <w:pStyle w:val="Normal"/>
        <w:shd w:fill="FFFFFF" w:val="clear"/>
        <w:ind w:left="1843" w:hanging="0"/>
        <w:rPr/>
      </w:pPr>
      <w:r>
        <w:rPr>
          <w:b/>
          <w:bCs/>
          <w:sz w:val="28"/>
          <w:szCs w:val="28"/>
        </w:rPr>
        <w:t xml:space="preserve">населенных пунктов в составе </w:t>
      </w: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Новодеревянковско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Каневского района</w:t>
      </w:r>
    </w:p>
    <w:p>
      <w:pPr>
        <w:pStyle w:val="Normal"/>
        <w:shd w:fill="FFFFFF" w:val="clear"/>
        <w:ind w:left="18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8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т. Новодеревянковская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19495" cy="4598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43" w:hanging="0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. Раздольны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136390" cy="3886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843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8"/>
          <w:szCs w:val="28"/>
        </w:rPr>
        <w:t>х. Албаш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16320" cy="4105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. Приютный, х. Вольный, х. Ленинский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875020" cy="5001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b/>
          <w:sz w:val="28"/>
          <w:szCs w:val="28"/>
        </w:rPr>
        <w:t>Статья 4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ы зон с особыми условиями использования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территорий населенных пунктов в составе </w:t>
      </w:r>
      <w:r>
        <w:rPr>
          <w:b/>
          <w:sz w:val="28"/>
          <w:szCs w:val="28"/>
        </w:rPr>
        <w:t>муниципально-</w:t>
      </w:r>
    </w:p>
    <w:p>
      <w:pPr>
        <w:pStyle w:val="Normal"/>
        <w:shd w:fill="FFFFFF" w:val="clear"/>
        <w:ind w:left="144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 образования </w:t>
      </w:r>
      <w:r>
        <w:rPr>
          <w:b/>
          <w:bCs/>
          <w:sz w:val="28"/>
          <w:szCs w:val="28"/>
        </w:rPr>
        <w:t>Новодеревянковское</w:t>
      </w:r>
      <w:r>
        <w:rPr>
          <w:b/>
          <w:sz w:val="28"/>
          <w:szCs w:val="28"/>
        </w:rPr>
        <w:t xml:space="preserve"> сельское поселение   </w:t>
      </w:r>
    </w:p>
    <w:p>
      <w:pPr>
        <w:pStyle w:val="Normal"/>
        <w:shd w:fill="FFFFFF" w:val="clear"/>
        <w:ind w:left="144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shd w:fill="FFFFFF" w:val="clear"/>
        <w:ind w:left="18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т. Новодеревянковская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6105525" cy="5113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1843" w:hanging="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8"/>
          <w:szCs w:val="28"/>
        </w:rPr>
        <w:t>х. Раздольный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4062730" cy="4345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43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1843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8"/>
          <w:szCs w:val="28"/>
        </w:rPr>
        <w:t>х. Албаши</w:t>
      </w:r>
    </w:p>
    <w:p>
      <w:pPr>
        <w:pStyle w:val="Normal"/>
        <w:shd w:fill="FFFFFF" w:val="clear"/>
        <w:ind w:left="18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0650" cy="3891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shd w:fill="FFFFFF" w:val="clear"/>
        <w:ind w:left="1843" w:hanging="0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х. Приютный, х. Вольный, х. Ленин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780" cy="5407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ГРАДОСТРОИТЕЛЬНЫЕ РЕГЛАМЕНТЫ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3.  Виды территориальных зон, выделенных на карте градостроительного зонирования территории ст. Новодеревянковкая,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. Раздольный, х. Албаши, х. Приютный, х. Вольный, х. Ленинский.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Настоящими Правилами устанавливаются следующие виды террито-риальных зон на территории </w:t>
      </w:r>
      <w:r>
        <w:rPr>
          <w:bCs/>
          <w:sz w:val="28"/>
          <w:szCs w:val="28"/>
        </w:rPr>
        <w:t>населенных пунктов в составе Новодеревянковс-кого сельского поселения Каневск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ые обозначе-ния терри-ториальных зо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widowControl w:val="false"/>
              <w:snapToGrid w:val="false"/>
              <w:jc w:val="center"/>
              <w:rPr/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Жилые зоны</w:t>
            </w:r>
            <w:r>
              <w:rPr>
                <w:b/>
                <w:cap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– 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застройки индивидуальными жилыми домами с содержанием домашнего скота  и птицы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– 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sz w:val="28"/>
                <w:szCs w:val="28"/>
              </w:rPr>
              <w:t>Зона смешанной застройки индивидуальными и квартирными домами с участками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– 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она развития застройки</w:t>
            </w:r>
            <w:r>
              <w:rPr>
                <w:b/>
                <w:bCs/>
                <w:sz w:val="28"/>
                <w:szCs w:val="28"/>
              </w:rPr>
              <w:t xml:space="preserve"> жилыми домами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ЕСТВЕННО- ДЕЛОВЫЕ ЗОНЫ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зона делового, общественного и коммерче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значения</w:t>
            </w:r>
            <w:r>
              <w:rPr>
                <w:b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делового, общественного и коммерческого назнач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 значения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-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развития общественно-деловой и коммерческой застройки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Производственные зоны: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ласса вредности</w:t>
            </w:r>
            <w:r>
              <w:rPr>
                <w:b/>
                <w:sz w:val="28"/>
                <w:szCs w:val="28"/>
              </w:rPr>
              <w:t xml:space="preserve"> СЗЗ-30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-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ласса вредности СЗЗ-10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-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ласса вредности СЗЗ-5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-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она развития </w:t>
            </w:r>
            <w:r>
              <w:rPr>
                <w:b/>
                <w:bCs/>
                <w:sz w:val="28"/>
                <w:szCs w:val="28"/>
              </w:rPr>
              <w:t>предприятий, производств и объектов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Зоны инженерной и транспортной инфраструктур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инженерной инфраструктуры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транспортной инфраструктуры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Зоны сельскохозяйственного использования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-1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сельскохозяйственных угодий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объектов сельскохозяйственного назначения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18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Зоны рекреационного назначения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рекреационного назначения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озеленения специального назначения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/>
            </w:pPr>
            <w:r>
              <w:rPr>
                <w:b/>
                <w:caps/>
                <w:sz w:val="28"/>
                <w:szCs w:val="28"/>
              </w:rPr>
              <w:t>З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он</w:t>
            </w:r>
            <w:r>
              <w:rPr>
                <w:b/>
                <w:caps/>
                <w:sz w:val="28"/>
                <w:szCs w:val="28"/>
              </w:rPr>
              <w:t>ы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 xml:space="preserve"> специального назначения</w:t>
            </w:r>
            <w:r>
              <w:rPr>
                <w:b/>
                <w:caps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кладбищ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размещения отходов потребл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-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очистных сооружени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tLeast" w:line="20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4. Виды разрешенного использования земельных участков и объектов капитального строительства в различных территориальных зонах.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center"/>
        <w:rPr/>
      </w:pPr>
      <w:r>
        <w:rPr>
          <w:b/>
          <w:caps/>
          <w:sz w:val="28"/>
          <w:szCs w:val="28"/>
          <w:lang w:val="en-US" w:eastAsia="en-US"/>
        </w:rPr>
        <w:t>Жилые зоны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tLeast" w:line="20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Ж – 1. </w:t>
      </w:r>
      <w:r>
        <w:rPr>
          <w:b/>
          <w:sz w:val="28"/>
          <w:szCs w:val="28"/>
          <w:u w:val="single"/>
        </w:rPr>
        <w:t>Зона застройки индивидуальными жилыми домами с содержанием домашнего скота  и птицы;</w:t>
      </w:r>
    </w:p>
    <w:p>
      <w:pPr>
        <w:pStyle w:val="Iauiue"/>
        <w:ind w:firstLine="851"/>
        <w:jc w:val="both"/>
        <w:rPr/>
      </w:pPr>
      <w:r>
        <w:rPr>
          <w:iCs/>
          <w:color w:val="000000"/>
          <w:sz w:val="28"/>
          <w:szCs w:val="28"/>
        </w:rPr>
        <w:t>Зона индивидуальной жилой застройки Ж-1  выделена для обеспечения правовых условий формирования жилых районов из отдельно стоящих жилых домов усадебного типа с возможностью ведения личного подсобного хозяйства, а также с минимально разрешенным набором услуг местного значени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85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/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ienie"/>
        <w:keepLines w:val="false"/>
        <w:spacing w:lineRule="atLeast" w:line="20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ab/>
        <w:t>отдельно стоящие усадебные жилые дома с участками, с возможностью содержания и разведения домашнего скота  и птицы;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озяйственные постройки для содержания и разведения домашнего скота и птицы (ограничения: свиньи - до 5-х голов, лошади и коровы – до 5-х голов, кролики и нутрии - до 50 голов, птица домашняя - до 100 голов)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ды, огород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плицы, оранжереи индивидуального пользования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ани, сауны, бассейны индивидуального пользования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дельно стоящие, встроенные или пристроенные гаражи для хранения легковых автомобилей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крытые стоянки, но не более чем на 2 транспортных средства на 1 земельный участок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рковки перед объектами обслуживающих и коммерческих видов использования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дивидуальные резервуары для хранения воды, скважины для забора воды, индивидуальные колодцы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удование пожарной охраны (гидранты, резервуары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лищно-эксплуатационные и аварийно-диспетчерские службы;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дворные туалеты, септики, при условии равно удаления их на расстояние не менее 8 м от окон соседних жилых построек и не менее 5 м от фундаментов строений, не менее 10 м от красной линии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ки для сбора мусора. </w:t>
      </w:r>
    </w:p>
    <w:p>
      <w:pPr>
        <w:pStyle w:val="Normal"/>
        <w:spacing w:lineRule="atLeast" w:line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00"/>
        <w:ind w:firstLine="851"/>
        <w:rPr/>
      </w:pPr>
      <w:r>
        <w:rPr>
          <w:b/>
          <w:bCs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рикмахерские, косметические кабинет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тоателье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емные пункты прачечных и химчисток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дицинские кабинет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тлечебниц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птеки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иклиники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газин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е отделения;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деления и участковые пункты милиции; 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лоэтажные жилые дома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тские сады, иные объекты дошкольного воспитания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школы начальные и средние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фе и другие предприятия общественного питания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ртплощадки, спортзалы, теннисные корты, залы рекреации (с бассейнами или без них)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лубы многоцелевого и специализированного назначения с огра-ничением по времени работ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, связанные с отправлением культа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Предприятия обслуживания допускается размещать в отдельно стоящих нежилых строениях или встроенно-пристроенных к жилому дому нежилых помещениях с изолированными от жилой части дома входами.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Запрещается размещение объектов, оказывающих негативное воздейст-вие на окружающую среду и здоровье населения (рентгеноустановок, магази-нов стройматериалов, москательно-химических товаров, стоянок для грузовых автомобилей и т.п.).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bCs/>
          <w:iCs/>
          <w:sz w:val="28"/>
          <w:szCs w:val="28"/>
        </w:rPr>
        <w:t>Предельные параметры земельных участков и разрешен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минимальная (максимальная) площадь земельных участков – 500 - 1500 кв. м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ая (максимальная) ширина земельных участков вдоль фронта улицы – 8 - 32 м, проезда – 3 м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аксимальное количество этажей зданий - 3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аксимальная высота зданий от уровня земли до верха перекрытия последнего этажа - 12 м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максимальный процент застройки участка - 60%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6) минимальный отступ строений от передней границы участка (в случае, если иной показатель не установлен линией регулирования застройки) - 3 м, (размещение гаражей допускается по красной линии)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) минимальный отступ от границ соседнего участка до жилого дома –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;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) минимальный отступ от границ соседнего участка до вспомогатель-ных  строений (бани, гаражи, водонепроницаемый выгреб, септик и др.) - 1 м;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минимальный отступ от жилого дома до построек для содержания и разведения домашнего скота и птицы – 15м и более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я к ограждению земельных участков: </w:t>
      </w:r>
    </w:p>
    <w:p>
      <w:pPr>
        <w:pStyle w:val="Normal"/>
        <w:tabs>
          <w:tab w:val="clear" w:pos="720"/>
          <w:tab w:val="right" w:pos="963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со стороны улиц должны выполняться в соответствии</w:t>
        <w:tab/>
        <w:t xml:space="preserve"> с </w:t>
      </w:r>
    </w:p>
    <w:p>
      <w:pPr>
        <w:pStyle w:val="Normal"/>
        <w:tabs>
          <w:tab w:val="clear" w:pos="720"/>
          <w:tab w:val="right" w:pos="9637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и, утвержденными органами местного самоуправления и согласо-ванными органом, уполномоченным в области архитектуры и градострои-тельства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та ограждения земельных участков должна быть не более 2 мет-ров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между смежными земельными участками должны быть проветриваемыми на высоту не менее 0,3 м от уровня земли, либо от уровня цо-коля ограждения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дово-огородная зона должна иметь ограждение полностью сетчатое или решетчатое, высотой не более 2 метров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-ревьев (яблоня, вишня, груша, айва, черешня, слива, и т.д.) и не менее 4 м – вы-сокорослых деревьев, кустарников не менее 1 м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-седних земельных участков и строений. Допускается не выполнять органи-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весов должно осуществляться с учетом соблюдения нор-мативной продолжительности инсоляции придомовых территорий и жилых помещений. Навесы размещаются на расстоянии не менее 0,5 м от границы со-седнего участка, которое можно уменьшить при наличии письменного согласия собственника соседнего домовладения.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блокировка хозяйственных построек на смежных земель-ных участках по взаимному согласию их собственников, а также блокировка хозяйственных построек к основному строению.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Допускается размещение построек по границе участка при условии письменного согласия собственника соседнего земельного участка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Ж – 2. </w:t>
      </w:r>
      <w:r>
        <w:rPr>
          <w:b/>
          <w:sz w:val="28"/>
          <w:szCs w:val="28"/>
          <w:u w:val="single"/>
        </w:rPr>
        <w:t>Зона смешанной застройки индивидуальными и квартирны-ми домами с участками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Зона  Ж – 2 выделена для обеспечения правовых условий формирования районов с домами квартирного типа не выше 3-х этажей и отдельно стоящих жилых домов усадебного типа с минимально разрешенным набором услуг местного значения.</w:t>
      </w:r>
    </w:p>
    <w:p>
      <w:pPr>
        <w:pStyle w:val="Iaui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Iauiue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 стоящие односемейные жилые дома участками до 1000 кв. м.,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ированные односемейные дома с участками до 400 кв. м;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ма квартирного типа до 3 этажей с участками; 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е постройки;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ы, огороды, палисадники;</w:t>
      </w:r>
    </w:p>
    <w:p>
      <w:pPr>
        <w:pStyle w:val="Nienie"/>
        <w:keepLines w:val="false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пожарной охраны (гидранты, резервуары, противопожарные </w:t>
      </w:r>
    </w:p>
    <w:p>
      <w:pPr>
        <w:pStyle w:val="Nienie"/>
        <w:keepLines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);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резервуары для хранения воды;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эксплуатационные и аварийно-диспетчерские службы;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площадки, площадки для отдыха, спортивных занятий;</w:t>
      </w:r>
    </w:p>
    <w:p>
      <w:pPr>
        <w:pStyle w:val="Nienie"/>
        <w:keepLines w:val="false"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площадки, теннисные корты;</w:t>
      </w:r>
    </w:p>
    <w:p>
      <w:pPr>
        <w:pStyle w:val="Nienie"/>
        <w:keepLines w:val="false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и для индивидуальных легковых автомобилей (встроенно-при-</w:t>
      </w:r>
    </w:p>
    <w:p>
      <w:pPr>
        <w:pStyle w:val="Nienie"/>
        <w:keepLines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ные, подземные, полуподземные);</w:t>
      </w:r>
    </w:p>
    <w:p>
      <w:pPr>
        <w:pStyle w:val="Nienie"/>
        <w:keepLines w:val="false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автостоянки для временного хранения индивидуальных лег-</w:t>
      </w:r>
    </w:p>
    <w:p>
      <w:pPr>
        <w:pStyle w:val="Nienie"/>
        <w:keepLines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ых автомобилей; </w:t>
      </w:r>
    </w:p>
    <w:p>
      <w:pPr>
        <w:pStyle w:val="Nienie"/>
        <w:keepLines w:val="false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ые и полуподземные автостоянки для временного хранения</w:t>
      </w:r>
    </w:p>
    <w:p>
      <w:pPr>
        <w:pStyle w:val="Nienie"/>
        <w:keepLines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легковых автомобилей;</w:t>
      </w:r>
    </w:p>
    <w:p>
      <w:pPr>
        <w:pStyle w:val="Nienie"/>
        <w:keepLines w:val="false"/>
        <w:numPr>
          <w:ilvl w:val="0"/>
          <w:numId w:val="3"/>
        </w:numPr>
        <w:tabs>
          <w:tab w:val="clear" w:pos="720"/>
          <w:tab w:val="left" w:pos="1069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е насаждения; </w:t>
      </w:r>
    </w:p>
    <w:p>
      <w:pPr>
        <w:pStyle w:val="Nienie"/>
        <w:keepLines w:val="false"/>
        <w:numPr>
          <w:ilvl w:val="0"/>
          <w:numId w:val="3"/>
        </w:numPr>
        <w:tabs>
          <w:tab w:val="clear" w:pos="720"/>
          <w:tab w:val="left" w:pos="1069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сбора мусора;</w:t>
      </w:r>
    </w:p>
    <w:p>
      <w:pPr>
        <w:pStyle w:val="Style11"/>
        <w:keepNext w:val="fals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Iauiue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детские сады, иные объекты дошкольного воспитания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колы начальные и средние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мбулаторно-поликлинические учреждения общей площадью не более 600кв. м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ы оказания первой медицинской помощи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залы, залы рекреации (с бассейном или без)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- залы, клубы многоцелевого и специализированного назначения с ограничением  по времени работы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ения, участковые пункты милиции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ения связи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- киоски, лоточная торговля, временные павильоны розничной торговли и обслуживания населения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газины товаров первой необходимости общей площадью не более 150 кв. м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фе, закусочные, столовые в отдельно стоящих зданиях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шивочные ателье, ремонтные мастерские бытовой техники, парик-махерские  и иные объекты обслуживания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ые резервуары для хранения воды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о-эксплутационные и аварийно-диспетчерские службы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лективные овощехранилища и ледники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 парковки перед объектами обслуживающих и коммерческих видов ис-пользования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тевые парковки из расчета 1 машиноместо на 2 участка.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tabs>
          <w:tab w:val="clear" w:pos="720"/>
          <w:tab w:val="left" w:pos="360" w:leader="none"/>
          <w:tab w:val="left" w:pos="1260" w:leader="none"/>
        </w:tabs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Ж-Р. </w:t>
      </w:r>
      <w:r>
        <w:rPr>
          <w:b/>
          <w:sz w:val="28"/>
          <w:szCs w:val="28"/>
          <w:u w:val="single"/>
        </w:rPr>
        <w:t>Зона развития застройки жилыми домами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Зона развития застройки жилыми домами</w:t>
      </w:r>
      <w:r>
        <w:rPr>
          <w:iCs/>
          <w:sz w:val="28"/>
          <w:szCs w:val="28"/>
        </w:rPr>
        <w:t xml:space="preserve"> Ж – Р выделена для формиро-вания жилых районов с возможностью определения параметров жилой застрой-ки и набора услуг по мере принятия решений о застройке территории органами местного самоуправления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Зона предназначена для обеспечения правовых условий формирования селитебных территорий при  перспективном градостроительном развитии. При необходимости осуществляется зонирование таких территорий, и вносятся из-менения  в соответствии с порядком, </w:t>
      </w:r>
      <w:r>
        <w:rPr>
          <w:color w:val="000000"/>
          <w:sz w:val="28"/>
          <w:szCs w:val="28"/>
        </w:rPr>
        <w:t>предусмотренных главой 7 настоящих Правил.</w:t>
      </w:r>
    </w:p>
    <w:p>
      <w:pPr>
        <w:pStyle w:val="Iauiue"/>
        <w:tabs>
          <w:tab w:val="clear" w:pos="720"/>
          <w:tab w:val="left" w:pos="540" w:leader="none"/>
        </w:tabs>
        <w:ind w:firstLine="851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Iauiue"/>
        <w:tabs>
          <w:tab w:val="clear" w:pos="720"/>
          <w:tab w:val="left" w:pos="540" w:leader="none"/>
        </w:tabs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ЕСТВЕННО-ДЕЛОВЫЕ ЗОНЫ:</w:t>
      </w:r>
    </w:p>
    <w:p>
      <w:pPr>
        <w:pStyle w:val="Iauiue"/>
        <w:tabs>
          <w:tab w:val="clear" w:pos="720"/>
          <w:tab w:val="left" w:pos="540" w:leader="none"/>
        </w:tabs>
        <w:jc w:val="both"/>
        <w:rPr>
          <w:b/>
          <w:b/>
          <w:bCs/>
          <w:caps/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  <w:szCs w:val="28"/>
        </w:rPr>
        <w:t xml:space="preserve">           </w:t>
      </w:r>
      <w:r>
        <w:rPr>
          <w:b/>
          <w:bCs/>
          <w:caps/>
          <w:color w:val="000000"/>
          <w:sz w:val="28"/>
          <w:szCs w:val="28"/>
          <w:u w:val="single"/>
        </w:rPr>
        <w:t xml:space="preserve">ОД – 1. 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нтральная зона делового, общественного и коммерческог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нтральная зона делового, общественного и коммерческого назначения </w:t>
      </w:r>
      <w:r>
        <w:rPr>
          <w:color w:val="000000"/>
          <w:sz w:val="28"/>
          <w:szCs w:val="28"/>
        </w:rPr>
        <w:t xml:space="preserve">ОД-1 </w:t>
      </w:r>
      <w:r>
        <w:rPr>
          <w:sz w:val="28"/>
          <w:szCs w:val="28"/>
        </w:rPr>
        <w:t xml:space="preserve"> выделена для обеспечения правовых условий использования и строи-тельства недвижимости с широким спектром административных, деловых, общественных, культурных, обслуживающих и коммерческих видов исполь-зования многофункционального назначения. Разрешается размещение адми-нистративных объектов районного, общепоселенческого и местного знач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283" w:firstLine="56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фисы, конторы различных организаций, фирм, компаний общей пло-</w:t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sz w:val="28"/>
          <w:szCs w:val="28"/>
        </w:rPr>
        <w:t>щадью не более 1000 кв.м, только со второго этажа, первые этажи - под ком-мерческое обслуживание;</w:t>
      </w:r>
    </w:p>
    <w:p>
      <w:pPr>
        <w:pStyle w:val="Normal"/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здания, офисы, конторы различных организа-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ций, фирм,   компаний, банки, отделения банков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дательства и редакционные офис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центр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агентства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ды, нотариальные конторы, другие юридические учрежде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ения, участковые пункты милици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нки и отделения банков, другие финансовые учрежде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торговые центр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газины без ограничения профиля и ассортимента, в том числе, мага-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ины товаров первой необходимост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стораны, бары, включая расположенные снаружи зда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фе, закусочные, столовые, включая расположенные снаружи зда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иоски, лоточная торговля, временные павильоны розничной торговли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обслуживания населения, мастерские по изготовлению мелких поделок по индивидуальным заказам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шивочные ателье, ремонтные мастерские бытовой техники, парикма-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ерские и иные подобные объекты обслужива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ни, саун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левизионные и радиостуди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товые отделения, телефонные и телеграфные станци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ские сады, иные объекты дошкольного воспита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школы начальные и средние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едения среднего специального образова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шие учебные заведе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екты, связанные с отправлением культа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убы (залы встреч и собраний) многоцелевого и специализированного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значе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и, архивы, информационные центр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еи, выставочные зал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нцзалы, дискотек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инотеатры, видеосалон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атры, концертные залы, цирк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зрелищные сооруже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аптек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тивные поликлиник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ы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ые единицы в зданиях смешанного использования, на верхних эта-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ах над помещениями, где разрешены занятия бизнесом, торговлей, таким об-разом, что ни на одном этаже не смешиваются разные виды использова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жития, гостиницы, дома приема гостей, центры обслуживания ту-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ристов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туалеты на участках не менее 20 кв.м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обслуживание клиентов.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рынки открытые и закрытые;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площадк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ое или встроенное место парковки легковых автомобилей на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е 30 кв. м общей площади зданий обще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гаражи подземные или наземные в зданиях общей пло-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щадью более 400 кв. м, на участках площадью более 500 кв. м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ки для мусороконтейнеров и габаритного мусора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зрачное ограждение земельного участка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леные насаждения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ульптура и скульптурные композиции, фонтаны и другие объекты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андшафтного дизайна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6720" w:leader="none"/>
        </w:tabs>
        <w:autoSpaceDE w:val="false"/>
        <w:ind w:left="0" w:right="0" w:firstLine="851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  <w:t>Условно разрешенные виды использования:</w:t>
        <w:tab/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исы, конторы различных организаций, фирм, компаний общей пло-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щадью более 600 кв.м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члежные дома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нции скорой помощ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льницы, госпитали общего типа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станции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екты пожарной охраны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ирекции единого заказчика, ремонтно-эксплуатационные участки и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варийно-диспетчерские служб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и для мусороконтейнеров и габаритного мусора на отдельном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ом участке;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земные автостоянки на отдельных земельных участках; </w:t>
      </w:r>
    </w:p>
    <w:p>
      <w:pPr>
        <w:pStyle w:val="Normal"/>
        <w:tabs>
          <w:tab w:val="clear" w:pos="720"/>
          <w:tab w:val="left" w:pos="1220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тенны сотовой, радиорелейной и спутниковой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b/>
          <w:sz w:val="28"/>
          <w:szCs w:val="28"/>
          <w:u w:val="single"/>
        </w:rPr>
        <w:t>ОД</w:t>
      </w:r>
      <w:r>
        <w:rPr>
          <w:b/>
          <w:bCs/>
          <w:caps/>
          <w:color w:val="000000"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2. Зона делового, общественного и коммерческого назна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ного значения:</w:t>
      </w:r>
    </w:p>
    <w:p>
      <w:pPr>
        <w:pStyle w:val="Iauiue"/>
        <w:ind w:firstLine="851"/>
        <w:jc w:val="both"/>
        <w:rPr/>
      </w:pPr>
      <w:r>
        <w:rPr>
          <w:iCs/>
          <w:sz w:val="28"/>
          <w:szCs w:val="28"/>
        </w:rPr>
        <w:t>зона обслуживания и деловой активности местного значения ОД - 2 выделена для обеспечения правовых условий формирования местных (локальных) центров 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ind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ienie"/>
        <w:keepLines w:val="false"/>
        <w:ind w:left="283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ienie"/>
        <w:keepLines w:val="false"/>
        <w:numPr>
          <w:ilvl w:val="0"/>
          <w:numId w:val="4"/>
        </w:numPr>
        <w:suppressAutoHyphens w:val="true"/>
        <w:ind w:left="28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- офисы, конторы различных организаций, фирм, компаний общей пло-</w:t>
      </w:r>
    </w:p>
    <w:p>
      <w:pPr>
        <w:pStyle w:val="Nienie"/>
        <w:keepLines w:val="false"/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адью не более 1000 кв.м, только со второго этажа, первые этажи - под ком-мерческое обслуживание;</w:t>
      </w:r>
    </w:p>
    <w:p>
      <w:pPr>
        <w:pStyle w:val="Nienie"/>
        <w:keepLines w:val="false"/>
        <w:numPr>
          <w:ilvl w:val="0"/>
          <w:numId w:val="4"/>
        </w:numPr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- административные здания, офисы, конторы различных организаций, фирм,   компаний, банки, отделения банков;</w:t>
      </w:r>
    </w:p>
    <w:p>
      <w:pPr>
        <w:pStyle w:val="Nienie"/>
        <w:keepLine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дания многофункционального использования до 4 этажей, с кварти-рами на верхних этажах и размещением на первых этажах объектов делового, культурного, обслуживающего назначения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фисы, конторы различных организаций, фирм, компаний;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гостиницы, гостевые дома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</w:rPr>
        <w:t xml:space="preserve">             </w:t>
      </w:r>
      <w:r>
        <w:rPr>
          <w:rFonts w:cs="Times New Roman" w:ascii="Times New Roman" w:hAnsi="Times New Roman"/>
          <w:sz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ные агентства;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деления банков;</w:t>
      </w:r>
    </w:p>
    <w:p>
      <w:pPr>
        <w:pStyle w:val="Nieni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тские сады, иные объекты дошкольного воспитания;</w:t>
      </w:r>
    </w:p>
    <w:p>
      <w:pPr>
        <w:pStyle w:val="Nieni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школы начальные и средние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анцзалы, дискотеки;</w:t>
      </w:r>
    </w:p>
    <w:p>
      <w:pPr>
        <w:pStyle w:val="Nienie"/>
        <w:keepLines w:val="false"/>
        <w:ind w:left="283" w:hanging="0"/>
        <w:rPr/>
      </w:pPr>
      <w:r>
        <w:rPr>
          <w:rFonts w:eastAsia="Peterburg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ильярдные;</w:t>
      </w:r>
    </w:p>
    <w:p>
      <w:pPr>
        <w:pStyle w:val="Nienie"/>
        <w:keepLines w:val="false"/>
        <w:ind w:left="283" w:hanging="0"/>
        <w:rPr/>
      </w:pPr>
      <w:r>
        <w:rPr>
          <w:rFonts w:eastAsia="Peterburg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део салоны;</w:t>
      </w:r>
    </w:p>
    <w:p>
      <w:pPr>
        <w:pStyle w:val="Nienie"/>
        <w:keepLines w:val="false"/>
        <w:ind w:left="283" w:hanging="0"/>
        <w:rPr/>
      </w:pPr>
      <w:r>
        <w:rPr>
          <w:rFonts w:eastAsia="Peterburg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ьютерные центры, интернет-кафе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лубы, центры общения и досуговых занятий (для встреч,  собраний, занятий детей и подростков, молодежи, взрослых) многоцелевого и специализированного назначения;</w:t>
      </w:r>
    </w:p>
    <w:p>
      <w:pPr>
        <w:pStyle w:val="Nienie"/>
        <w:keepLine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портивные клубы, спортивные залы и площадки, спортивные комп-лексы;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агазины, торговые комплексы, открытые мини-рынки до 600 кв.м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ставочные залы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ани, сауны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приятия общественного питания (рестораны, столовые, кафе, за-кусочные, бары);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фирмы по предоставлению услуг сотовой и пейджинговой связи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ения связи; почтовые отделения, телефонные и телеграфные стан-ции, междугородние переговорные пункты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ения, участковые пункты милиции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иклиники; консультативные поликлиники;</w:t>
      </w:r>
    </w:p>
    <w:p>
      <w:pPr>
        <w:pStyle w:val="Nieni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ольницы, роддома, госпитали общего типа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птеки;</w:t>
      </w:r>
    </w:p>
    <w:p>
      <w:pPr>
        <w:pStyle w:val="Iaui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олочные кухни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ункты оказания первой медицинской помощи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центры медицинской  консультации населения;</w:t>
      </w:r>
    </w:p>
    <w:p>
      <w:pPr>
        <w:pStyle w:val="Nienie"/>
        <w:keepLines w:val="false"/>
        <w:ind w:left="283" w:hanging="0"/>
        <w:rPr/>
      </w:pPr>
      <w:r>
        <w:rPr>
          <w:rFonts w:eastAsia="Peterburg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юридические учреждения: нотариальные и адвокатские конторы, юри-дические консультации;</w:t>
      </w:r>
    </w:p>
    <w:p>
      <w:pPr>
        <w:pStyle w:val="Nienie"/>
        <w:keepLine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транспортные агентства по продаже авиа- и железнодорожных биле-тов и предоставлению прочих сервисных услуг;</w:t>
      </w:r>
    </w:p>
    <w:p>
      <w:pPr>
        <w:pStyle w:val="Nienie"/>
        <w:keepLine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центры по предоставлению полиграфических услуг (ксерокопии, размножение, ламинирование, брошюровка и пр.) 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алоны;</w:t>
      </w:r>
    </w:p>
    <w:p>
      <w:pPr>
        <w:pStyle w:val="Nienie"/>
        <w:keepLine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ёмные пункты прачечных и химчисток, прачечные самообслуживания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шивочные ателье, мастерские по ремонту обуви, часов, ремонтные мастерские бытовой техники, парикмахерские, косметические салоны и другие объекты обслужи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Nienie"/>
        <w:keepLine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крытое или встроенное место парковки легковых автомобилей на каждые 30 кв.м общей площади зданий общественного назначения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ощадки детские, спортивные, хозяйственные, для отдыха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ощадки для мусороконтейнеров и габаритного мусора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еленые насаждения;</w:t>
      </w:r>
    </w:p>
    <w:p>
      <w:pPr>
        <w:pStyle w:val="Nienie"/>
        <w:keepLines w:val="false"/>
        <w:ind w:left="0" w:hanging="0"/>
        <w:rPr/>
      </w:pPr>
      <w:r>
        <w:rPr>
          <w:rFonts w:eastAsia="Peterburg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кульптура и скульптурные композиции, фонтаны и другие объекты ландшафтного дизайна.</w:t>
      </w:r>
    </w:p>
    <w:p>
      <w:pPr>
        <w:pStyle w:val="Nienie"/>
        <w:keepLines w:val="false"/>
        <w:ind w:left="212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Iaui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ienie"/>
        <w:keepLines w:val="false"/>
        <w:ind w:left="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кты, связанные с отправлением культа;</w:t>
      </w:r>
    </w:p>
    <w:p>
      <w:pPr>
        <w:pStyle w:val="Iauiu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Iauiu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ынки открытые и закрытые;</w:t>
      </w:r>
    </w:p>
    <w:p>
      <w:pPr>
        <w:pStyle w:val="Iauiu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выгула собак;</w:t>
      </w:r>
    </w:p>
    <w:p>
      <w:pPr>
        <w:pStyle w:val="Iaui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24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- общественные туалеты;</w:t>
      </w:r>
      <w:r>
        <w:rPr>
          <w:b/>
          <w:bCs/>
          <w:sz w:val="28"/>
          <w:szCs w:val="28"/>
        </w:rPr>
        <w:t xml:space="preserve"> </w:t>
        <w:tab/>
      </w:r>
    </w:p>
    <w:p>
      <w:pPr>
        <w:pStyle w:val="Iauiu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ы пожарной охраны;</w:t>
      </w:r>
    </w:p>
    <w:p>
      <w:pPr>
        <w:pStyle w:val="Iauiu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- автостоянки на отдельных земельных участках подземные, надземные многоуровневые на отдельных участках;</w:t>
      </w:r>
    </w:p>
    <w:p>
      <w:pPr>
        <w:pStyle w:val="Iauiue"/>
        <w:overflowPunct w:val="false"/>
        <w:autoSpaceDE w:val="false"/>
        <w:ind w:firstLine="851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антенны сотовой, радиорелейной и спутниковой связ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tabs>
          <w:tab w:val="clear" w:pos="720"/>
          <w:tab w:val="left" w:pos="360" w:leader="none"/>
          <w:tab w:val="left" w:pos="1260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ОД</w:t>
      </w:r>
      <w:r>
        <w:rPr>
          <w:b/>
          <w:bCs/>
          <w:caps/>
          <w:color w:val="000000"/>
          <w:sz w:val="28"/>
          <w:szCs w:val="28"/>
          <w:u w:val="single"/>
        </w:rPr>
        <w:t xml:space="preserve"> – </w:t>
      </w:r>
      <w:r>
        <w:rPr>
          <w:b/>
          <w:bCs/>
          <w:sz w:val="28"/>
          <w:szCs w:val="28"/>
          <w:u w:val="single"/>
        </w:rPr>
        <w:t>Р. Зона развития общественно-деловой и коммерческой застройки</w:t>
      </w:r>
    </w:p>
    <w:p>
      <w:pPr>
        <w:pStyle w:val="Normal"/>
        <w:spacing w:lineRule="atLeast" w:line="20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она развития общественно-деловой и коммерческой застройки ОД –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Зона предназначена для обеспечения правовых условий формирования территорий общественной застройки при  перспективном градостроительном развитии. При необходимости осуществляется зонирование таких территорий, и вносятся изменения  в соответствии с порядком, </w:t>
      </w:r>
      <w:r>
        <w:rPr>
          <w:color w:val="000000"/>
          <w:sz w:val="28"/>
          <w:szCs w:val="28"/>
        </w:rPr>
        <w:t>предусмотренных главой 7 настоящих Правил.</w:t>
      </w:r>
    </w:p>
    <w:p>
      <w:pPr>
        <w:pStyle w:val="Normal"/>
        <w:tabs>
          <w:tab w:val="clear" w:pos="720"/>
          <w:tab w:val="left" w:pos="540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ые зоны:</w:t>
      </w:r>
    </w:p>
    <w:p>
      <w:pPr>
        <w:pStyle w:val="Heading2"/>
        <w:keepNext w:val="false"/>
        <w:ind w:left="0" w:hanging="0"/>
        <w:jc w:val="both"/>
        <w:rPr>
          <w:b w:val="false"/>
          <w:b w:val="false"/>
          <w:bCs w:val="false"/>
          <w:caps/>
          <w:color w:val="000000"/>
          <w:spacing w:val="0"/>
          <w:sz w:val="28"/>
          <w:szCs w:val="28"/>
        </w:rPr>
      </w:pPr>
      <w:r>
        <w:rPr>
          <w:b w:val="false"/>
          <w:bCs w:val="false"/>
          <w:caps/>
          <w:color w:val="000000"/>
          <w:spacing w:val="0"/>
          <w:sz w:val="28"/>
          <w:szCs w:val="28"/>
        </w:rPr>
      </w:r>
    </w:p>
    <w:p>
      <w:pPr>
        <w:pStyle w:val="Heading2"/>
        <w:keepNext w:val="false"/>
        <w:ind w:left="0" w:hanging="0"/>
        <w:jc w:val="both"/>
        <w:rPr/>
      </w:pPr>
      <w:r>
        <w:rPr>
          <w:bCs w:val="false"/>
          <w:caps/>
          <w:color w:val="000000"/>
          <w:spacing w:val="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 -2. </w:t>
      </w:r>
      <w:r>
        <w:rPr>
          <w:bCs w:val="false"/>
          <w:sz w:val="28"/>
          <w:szCs w:val="28"/>
        </w:rPr>
        <w:t xml:space="preserve">Зона предприятий, производств и объектов </w:t>
      </w:r>
      <w:r>
        <w:rPr>
          <w:bCs w:val="false"/>
          <w:sz w:val="28"/>
          <w:szCs w:val="28"/>
          <w:lang w:val="en-US"/>
        </w:rPr>
        <w:t>III</w:t>
      </w:r>
      <w:r>
        <w:rPr>
          <w:bCs w:val="false"/>
          <w:sz w:val="28"/>
          <w:szCs w:val="28"/>
        </w:rPr>
        <w:t xml:space="preserve"> класса вредности</w:t>
      </w:r>
    </w:p>
    <w:p>
      <w:pPr>
        <w:pStyle w:val="Heading2"/>
        <w:keepNext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ЗЗ-300 м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Зона П - 2 выделена для обеспечения правовых условий формирования предприятий, производств и объектов III класса вредности</w:t>
      </w:r>
      <w:r>
        <w:rPr>
          <w:sz w:val="28"/>
          <w:szCs w:val="28"/>
        </w:rPr>
        <w:t xml:space="preserve"> и ниже</w:t>
      </w:r>
      <w:r>
        <w:rPr>
          <w:iCs/>
          <w:sz w:val="28"/>
          <w:szCs w:val="28"/>
        </w:rPr>
        <w:t>. Допус-каются некоторые коммерческие услуги, способствующие развитию произ-водственной деятельности. Сочетание различных видов разрешенного исполь-зования недвижимости в единой зоне возможно только при условии соблюде-ния нормативных санитарных требований.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едприятия III класса вредности различного профил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изводственные базы и складские помещения строительных и других предприятий, требующие большегрузного или железнодорожного транспорта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складского назначения различного профил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кты технического и инженерного обеспечения предприятий; 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ектные, научно-исследовательские, конструкторские и изыскатель-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е организации и лаборатории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пытно-производственные хозяйства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чебные, учебно-опытные и учебно-производственные хозяйства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учно-исследовательские учреждения;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</w:t>
      </w:r>
    </w:p>
    <w:p>
      <w:pPr>
        <w:pStyle w:val="HeadDoc"/>
        <w:keepLines w:val="false"/>
        <w:widowControl w:val="false"/>
        <w:tabs>
          <w:tab w:val="clear" w:pos="720"/>
          <w:tab w:val="left" w:pos="1191" w:leader="none"/>
        </w:tabs>
        <w:suppressAutoHyphens w:val="true"/>
        <w:overflowPunct w:val="true"/>
        <w:autoSpaceDE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автостоянки для временного хранения грузовых автомобиле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гаражи и автостоянки для постоянного хранения грузовых автомобиле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жарные части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пожарной охраны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фисы, конторы, административные службы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деления, участковые пункты милиции;</w:t>
      </w:r>
    </w:p>
    <w:p>
      <w:pPr>
        <w:pStyle w:val="HeadDoc"/>
        <w:keepLines w:val="false"/>
        <w:widowControl w:val="false"/>
        <w:tabs>
          <w:tab w:val="clear" w:pos="720"/>
          <w:tab w:val="left" w:pos="1191" w:leader="none"/>
        </w:tabs>
        <w:suppressAutoHyphens w:val="true"/>
        <w:overflowPunct w:val="true"/>
        <w:autoSpaceDE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зеленые насаждения.</w:t>
      </w:r>
    </w:p>
    <w:p>
      <w:pPr>
        <w:pStyle w:val="Normal"/>
        <w:ind w:firstLine="851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автозаправочные станции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анитарно-технические сооружения и установки коммунального назна-чения, склады временного хранения утильсырья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фессионально-технические учебные заведения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ликлиники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дельно стоящие объекты бытового обслуживания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едприятия общественного питания (кафе, столовые, буфеты), свя-занные с непосредственным обслуживанием производственных и промыш-ленных предприятий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аптеки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етеринарные лечебницы с содержанием животных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етеринарные приемные пункты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антенны сотовой, радиорелейной, спутниковой связи.</w:t>
      </w:r>
    </w:p>
    <w:p>
      <w:pPr>
        <w:pStyle w:val="TextBody"/>
        <w:ind w:firstLine="851"/>
        <w:jc w:val="both"/>
        <w:rPr/>
      </w:pPr>
      <w:r>
        <w:rPr>
          <w:b/>
          <w:bCs/>
          <w:szCs w:val="28"/>
          <w:u w:val="single"/>
        </w:rPr>
        <w:t xml:space="preserve">П – 3. Зона предприятий, производств и объектов </w:t>
      </w:r>
      <w:r>
        <w:rPr>
          <w:b/>
          <w:bCs/>
          <w:szCs w:val="28"/>
          <w:u w:val="single"/>
          <w:lang w:val="en-US"/>
        </w:rPr>
        <w:t>I</w:t>
      </w:r>
      <w:r>
        <w:rPr>
          <w:b/>
          <w:iCs/>
          <w:szCs w:val="28"/>
          <w:u w:val="single"/>
          <w:lang w:val="en-US"/>
        </w:rPr>
        <w:t>V</w:t>
      </w:r>
      <w:r>
        <w:rPr>
          <w:b/>
          <w:bCs/>
          <w:szCs w:val="28"/>
          <w:u w:val="single"/>
        </w:rPr>
        <w:t xml:space="preserve"> класса вредности</w:t>
      </w:r>
      <w:r>
        <w:rPr>
          <w:b/>
          <w:szCs w:val="28"/>
          <w:u w:val="single"/>
        </w:rPr>
        <w:t xml:space="preserve"> 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b/>
          <w:szCs w:val="28"/>
        </w:rPr>
        <w:t xml:space="preserve">          </w:t>
      </w:r>
      <w:r>
        <w:rPr>
          <w:b/>
          <w:szCs w:val="28"/>
          <w:u w:val="single"/>
        </w:rPr>
        <w:t>СЗЗ-100 м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Зона П-3 выделена для обеспечения правовых условий формирования предприятий, производств и объектов </w:t>
      </w: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</w:rPr>
        <w:t xml:space="preserve"> класса вредности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блюдения нормативных санитарных требований.</w:t>
      </w:r>
    </w:p>
    <w:p>
      <w:pPr>
        <w:pStyle w:val="321"/>
        <w:widowControl w:val="false"/>
        <w:spacing w:before="0" w:after="0"/>
        <w:ind w:left="0" w:firstLine="851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321"/>
        <w:widowControl w:val="false"/>
        <w:tabs>
          <w:tab w:val="clear" w:pos="720"/>
          <w:tab w:val="left" w:pos="9405" w:leader="none"/>
          <w:tab w:val="right" w:pos="9637" w:leader="none"/>
        </w:tabs>
        <w:spacing w:before="0" w:after="0"/>
        <w:ind w:left="0" w:firstLine="85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едприятия IV класса вредности различного профил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складского назначения различного профил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технического и инженерного обеспечения предприяти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анитарно-технические сооружения и установки коммунального назна-чени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ектные, научно-исследовательские, конструкторские и изыскательс-кие организации и лаборатории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пытно-производственные хозяйства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чебные, учебно-опытные и учебно-производственные хозяйства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образовательные учреждения сельскохозяйственного профиля; 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учно-исследовательские учреждени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едприятия  оптовой, мелкооптовой торговли и магазины розничной торговли по продаже товаров собственного производства предприятий; 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фисы, конторы, административные службы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HeadDoc"/>
        <w:keepLines w:val="false"/>
        <w:widowControl w:val="false"/>
        <w:tabs>
          <w:tab w:val="clear" w:pos="720"/>
          <w:tab w:val="left" w:pos="1191" w:leader="none"/>
        </w:tabs>
        <w:suppressAutoHyphens w:val="true"/>
        <w:overflowPunct w:val="true"/>
        <w:autoSpaceDE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автостоянки для временного хранения грузовых автомобиле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гаражи и автостоянки для постоянного хранения грузовых автомобиле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жарные части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пожарной охраны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деления, участковые пункты милиции;</w:t>
      </w:r>
    </w:p>
    <w:p>
      <w:pPr>
        <w:pStyle w:val="HeadDoc"/>
        <w:keepLines w:val="false"/>
        <w:widowControl w:val="false"/>
        <w:tabs>
          <w:tab w:val="clear" w:pos="720"/>
          <w:tab w:val="left" w:pos="1191" w:leader="none"/>
        </w:tabs>
        <w:suppressAutoHyphens w:val="true"/>
        <w:overflowPunct w:val="true"/>
        <w:autoSpaceDE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зеленые насаждения.</w:t>
      </w:r>
    </w:p>
    <w:p>
      <w:pPr>
        <w:pStyle w:val="Normal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321"/>
        <w:widowControl w:val="false"/>
        <w:tabs>
          <w:tab w:val="clear" w:pos="720"/>
          <w:tab w:val="left" w:pos="1211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втозаправочные станции;</w:t>
      </w:r>
    </w:p>
    <w:p>
      <w:pPr>
        <w:pStyle w:val="321"/>
        <w:widowControl w:val="false"/>
        <w:tabs>
          <w:tab w:val="clear" w:pos="720"/>
          <w:tab w:val="left" w:pos="1211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еплицы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спортплощадки, площадки отдыха для персонала предприяти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едприятия общественного питания (кафе, столовые, буфеты), связан-ные с непосредственным обслуживанием производственных и промышленных предприяти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аптеки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дельно стоящие объекты бытового обслуживани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итомники растений для озеленения промышленных территорий и са-нитарно-защитных зон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етеринарные приемные пункты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нтенны сотовой, радиорелейной, спутниковой связи.</w:t>
      </w:r>
    </w:p>
    <w:p>
      <w:pPr>
        <w:pStyle w:val="TextBody"/>
        <w:ind w:firstLine="851"/>
        <w:jc w:val="both"/>
        <w:rPr/>
      </w:pPr>
      <w:r>
        <w:rPr>
          <w:b/>
          <w:bCs/>
          <w:szCs w:val="28"/>
          <w:u w:val="single"/>
        </w:rPr>
        <w:t xml:space="preserve">П – 4. Зона предприятий, производств и объектов </w:t>
      </w:r>
      <w:r>
        <w:rPr>
          <w:b/>
          <w:szCs w:val="28"/>
          <w:u w:val="single"/>
        </w:rPr>
        <w:t xml:space="preserve">V класса вредности 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b/>
          <w:szCs w:val="28"/>
        </w:rPr>
        <w:t xml:space="preserve">          </w:t>
      </w:r>
      <w:r>
        <w:rPr>
          <w:b/>
          <w:szCs w:val="28"/>
          <w:u w:val="single"/>
        </w:rPr>
        <w:t>СЗЗ-50 м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Зона П-4 выделена для обеспечения правовых условий формирования предприятий, производств и объектов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класса вредности, с низкими уровнями шума и загрязнения. Допускается широкий спектр коммерческих услуг, сопро-вождающих производственную деятельность. Сочетание различных видов раз-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321"/>
        <w:widowControl w:val="false"/>
        <w:spacing w:before="0" w:after="0"/>
        <w:ind w:left="0"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21"/>
        <w:widowControl w:val="false"/>
        <w:spacing w:before="0" w:after="0"/>
        <w:ind w:left="0"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едприят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 различного профил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складского назначения различного профил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технического и инженерного обеспечения предприяти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анитарно-технические сооружения и установки коммунального назна-чения; 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ектные, научно-исследовательские, конструкторские и изыска-тельские организации и лаборатории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пытно-производственные хозяйства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чебные, учебно-опытные и учебно-производственные хозяйства;</w:t>
      </w:r>
    </w:p>
    <w:p>
      <w:pPr>
        <w:pStyle w:val="Nieni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учно-исследовательские учреждения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образовательные учреждения сельскохозяйственного профиля; 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едприятия  оптовой, мелкооптовой торговли и магазины розничной торговли по продаже товаров собственного производства предприятий;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фисы, конторы, административные службы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HeadDoc"/>
        <w:keepLines w:val="false"/>
        <w:widowControl w:val="false"/>
        <w:tabs>
          <w:tab w:val="clear" w:pos="720"/>
          <w:tab w:val="left" w:pos="1191" w:leader="none"/>
        </w:tabs>
        <w:suppressAutoHyphens w:val="true"/>
        <w:overflowPunct w:val="true"/>
        <w:autoSpaceDE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автостоянки для временного хранения грузовых автомобиле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гаражи и автостоянки для постоянного хранения легковых автомоби-лей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жарные части;</w:t>
      </w:r>
    </w:p>
    <w:p>
      <w:pPr>
        <w:pStyle w:val="Nienie"/>
        <w:keepLines w:val="false"/>
        <w:tabs>
          <w:tab w:val="clear" w:pos="720"/>
          <w:tab w:val="left" w:pos="119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екты пожарной охраны;</w:t>
      </w:r>
    </w:p>
    <w:p>
      <w:pPr>
        <w:pStyle w:val="Nienie"/>
        <w:keepLines w:val="false"/>
        <w:tabs>
          <w:tab w:val="clear" w:pos="720"/>
          <w:tab w:val="left" w:pos="1211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деления, участковые пункты милиции;</w:t>
      </w:r>
    </w:p>
    <w:p>
      <w:pPr>
        <w:pStyle w:val="Normal"/>
        <w:tabs>
          <w:tab w:val="clear" w:pos="720"/>
          <w:tab w:val="left" w:pos="1191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еленые насажде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автозаправочные станции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отдельно стоящие УВД, РОВД, отделы ГИБДД, военные комиссариаты районные; 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спортплощадки, площадки отдыха для персонала предприятий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предприятия общественного питания (кафе, столовые, буфеты), связан-ные с непосредственным обслуживанием производственных и промышленных предприятий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аптеки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отдельно стоящие объекты бытового обслуживания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питомники растений для озеленения промышленных территорий и са-нитарно-защитных зон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ветлечебницы без содержания животных;</w:t>
      </w:r>
    </w:p>
    <w:p>
      <w:pPr>
        <w:pStyle w:val="TextBodyIndent"/>
        <w:widowControl w:val="false"/>
        <w:tabs>
          <w:tab w:val="clear" w:pos="720"/>
          <w:tab w:val="left" w:pos="1211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антенны сотовой, радиорелейной, спутниковой связи.</w:t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 xml:space="preserve">П-Р. </w:t>
      </w:r>
      <w:r>
        <w:rPr>
          <w:b/>
          <w:sz w:val="28"/>
          <w:szCs w:val="28"/>
          <w:u w:val="single"/>
        </w:rPr>
        <w:t xml:space="preserve">Зона развития </w:t>
      </w:r>
      <w:r>
        <w:rPr>
          <w:b/>
          <w:bCs/>
          <w:sz w:val="28"/>
          <w:szCs w:val="28"/>
          <w:u w:val="single"/>
        </w:rPr>
        <w:t>предприятий, производств и объектов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она </w:t>
      </w:r>
      <w:r>
        <w:rPr>
          <w:iCs/>
          <w:color w:val="000000"/>
          <w:sz w:val="28"/>
          <w:szCs w:val="28"/>
        </w:rPr>
        <w:t xml:space="preserve">П-Р </w:t>
      </w:r>
      <w:r>
        <w:rPr>
          <w:color w:val="000000"/>
          <w:sz w:val="28"/>
          <w:szCs w:val="28"/>
        </w:rPr>
        <w:t>предназначена для обеспечения правовых условий формиро-вания производственных территорий при  перспективном градостроительном развитии. При необходимости осуществляется зонирование таких территорий, и вносятся изменения с учетом особенностей, предусмотренных главой 7 настоящих Правил</w:t>
      </w:r>
      <w:r>
        <w:rPr>
          <w:color w:val="666699"/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</w:rPr>
        <w:t>Зоны инженерной и транспортной инфраструктур:</w:t>
      </w:r>
      <w:r>
        <w:rPr>
          <w:b/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Т-1. Зона инженерной инфраструктуры:</w:t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Doc"/>
        <w:keepLines w:val="false"/>
        <w:widowControl w:val="false"/>
        <w:tabs>
          <w:tab w:val="clear" w:pos="720"/>
          <w:tab w:val="left" w:pos="0" w:leader="none"/>
        </w:tabs>
        <w:suppressAutoHyphens w:val="true"/>
        <w:overflowPunct w:val="true"/>
        <w:textAlignment w:val="auto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- головные объекты электроснабжения, газоснабжения, водоснабжения и водоотведения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нтенны сотовой, радиорелейной, спутниковой связи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фисы, конторы, административные службы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санитарно-защитные зо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кверы, бульва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щитные инженерные сооружения; </w:t>
      </w:r>
    </w:p>
    <w:p>
      <w:pPr>
        <w:pStyle w:val="HeadDoc"/>
        <w:keepLines w:val="false"/>
        <w:widowControl w:val="false"/>
        <w:suppressAutoHyphens w:val="true"/>
        <w:overflowPunct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иные вспомогательные объекты для обслуживания и эксплуатации строений, сооружений и коммуникаций.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</w:t>
      </w:r>
      <w:r>
        <w:rPr>
          <w:b/>
          <w:i/>
          <w:iCs/>
          <w:sz w:val="28"/>
          <w:szCs w:val="28"/>
          <w:u w:val="single"/>
        </w:rPr>
        <w:t xml:space="preserve">: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бъекты жилищно-коммунального хозяйства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Т-2. Зона транспортной инфраструктуры.</w:t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втобусные пар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арки грузового автомобильного транспор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таксопарки, предоставление в аренду автомоби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рты, причалы, портовые соору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эропор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ммуникации железнодорожного, автомобильного, речного, воздуш-ного и трубопроводного транспорта;</w:t>
      </w:r>
    </w:p>
    <w:p>
      <w:pPr>
        <w:pStyle w:val="HeadDoc"/>
        <w:keepLines w:val="false"/>
        <w:widowControl w:val="false"/>
        <w:suppressAutoHyphens w:val="true"/>
        <w:overflowPunct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- авторемонтные и другие предприятия по обслуживанию транспортных средств; </w:t>
      </w:r>
    </w:p>
    <w:p>
      <w:pPr>
        <w:pStyle w:val="Style6"/>
        <w:keepNext w:val="false"/>
        <w:tabs>
          <w:tab w:val="clear" w:pos="720"/>
          <w:tab w:val="left" w:pos="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автозаправочные станции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нтенны сотовой, радиорелейной, спутниковой связи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фисы, конторы, административные службы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sz w:val="28"/>
          <w:szCs w:val="28"/>
          <w:u w:val="single"/>
        </w:rPr>
        <w:t>Вспомогательные виды разрешенного использования</w:t>
      </w:r>
      <w:r>
        <w:rPr>
          <w:b/>
          <w:i/>
          <w:iCs/>
          <w:sz w:val="28"/>
          <w:szCs w:val="28"/>
          <w:u w:val="single"/>
        </w:rPr>
        <w:t>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Doc"/>
        <w:keepLines w:val="false"/>
        <w:widowControl w:val="false"/>
        <w:suppressAutoHyphens w:val="true"/>
        <w:overflowPunct w:val="true"/>
        <w:textAlignment w:val="auto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- сооружения для постоянного и временного хранения транспортных средств (в том числе - индивидуальные гаражи, гаражные сооруж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лощадки транзитного транспорта с местами хранения автобусов, грузовиков, легковых автомоби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анитарно-защитные зо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кверы, бульва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щитные инженерные соору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иные вспомогательные объекты для обслуживания и эксплуатации строений, сооружений и коммуникаций железнодорожного, автомобильного, речного, воздушного и трубопроводного транспорта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Условно разрешенные виды использования: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объекты жилищно-коммунального хозяй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магазины и рынки оптовой торгов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едприятия общественного пи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пте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чтовые отделения, телефонные и телеграфные станции.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оны сельскохозяйственного использования:</w:t>
      </w:r>
    </w:p>
    <w:p>
      <w:pPr>
        <w:pStyle w:val="Normal"/>
        <w:spacing w:lineRule="atLeast" w:line="200"/>
        <w:ind w:firstLine="85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-1. Зона сельскохозяйственных угодий: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сельскохозяйственные угодья (пашни, сады, огороды, луга, пастбищ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лесополос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многолетние насаж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нутрихозяйственные доро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мкнутые водоемы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инженерные, транспортные и иные вспомогательные сооружения и уст-ройства для нужд сельского хозяйства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базы крестьянских (фермерских) хозяйств; </w:t>
      </w:r>
    </w:p>
    <w:p>
      <w:pPr>
        <w:pStyle w:val="HeadDoc"/>
        <w:keepLines w:val="false"/>
        <w:widowControl w:val="false"/>
        <w:suppressAutoHyphens w:val="true"/>
        <w:overflowPunct w:val="true"/>
        <w:textAlignment w:val="auto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- здания, строения и сооружения, необходимые для функционирования сельск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рь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клады.</w:t>
      </w:r>
    </w:p>
    <w:p>
      <w:pPr>
        <w:pStyle w:val="Normal"/>
        <w:spacing w:lineRule="atLeast" w:line="200"/>
        <w:ind w:firstLine="851"/>
        <w:rPr>
          <w:sz w:val="28"/>
          <w:szCs w:val="28"/>
          <w:shd w:fill="FF00FF" w:val="clear"/>
        </w:rPr>
      </w:pPr>
      <w:r>
        <w:rPr>
          <w:sz w:val="28"/>
          <w:szCs w:val="28"/>
          <w:shd w:fill="FF00FF" w:val="clear"/>
        </w:rPr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-2. Зона объектов сельскохозяйственного назначения.</w:t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мплексы крупного рогатого ск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виноводческие комплексы и фе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тицефаб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рмы крупного рогатого скота (всех специализаци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рмы коневодческие, овцеводческие, птицеводческие, кролиководчес-кие фермы, звероводческие (норки, лисы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азы крестьянских (фермерских) хозяй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епличные и парниковые хозяйства.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Doc"/>
        <w:keepLines w:val="false"/>
        <w:widowControl w:val="false"/>
        <w:suppressAutoHyphens w:val="true"/>
        <w:overflowPunct w:val="true"/>
        <w:textAlignment w:val="auto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- здания, строения и сооружения, необходимые для функционирования сельского хозяй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ехи по приготовлению кормов, включая использование пищевых отхо-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хранилища навоза и по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инженерные, транспортные и иные вспомогательные сооружения и уст-ройства для нужд сельского хозяйства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рьеры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клады.</w:t>
      </w:r>
    </w:p>
    <w:p>
      <w:pPr>
        <w:pStyle w:val="Normal"/>
        <w:spacing w:lineRule="atLeast" w:line="200"/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она рекреационного назначения</w:t>
      </w:r>
    </w:p>
    <w:p>
      <w:pPr>
        <w:pStyle w:val="Normal"/>
        <w:spacing w:lineRule="atLeast" w:line="200"/>
        <w:ind w:firstLine="851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-1. Зона рекреационного назначения.</w:t>
      </w:r>
    </w:p>
    <w:p>
      <w:pPr>
        <w:pStyle w:val="Normal"/>
        <w:spacing w:lineRule="atLeast" w:line="200"/>
        <w:ind w:firstLine="851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0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она предназначена для сохранения природного ландшафта, экологичес-ки чистой окружающей среды, а также для организации отдыха и досуга насе-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Normal"/>
        <w:spacing w:lineRule="atLeast" w:line="20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Р только в случае, когда части территорий общего пользования переведены в установленном порядке на основании проектов планировки (установления красных линий)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spacing w:lineRule="atLeast" w:line="20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иных случаях – применительно к частям территории в пределах дан-ной зоны Р, которые относятся к территории общего пользования, отграничен-ной от иных территорий красными линиями, градостроительный регламент не распространяется и их использование определяется уполномоченными органа-ми в индивидуальном порядке в соответствии с целевым назначением.</w:t>
      </w:r>
    </w:p>
    <w:p>
      <w:pPr>
        <w:pStyle w:val="Normal"/>
        <w:spacing w:lineRule="atLeast" w:line="200"/>
        <w:ind w:left="36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6"/>
        <w:keepNext w:val="false"/>
        <w:spacing w:lineRule="atLeast" w:line="2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парки, скверы, бульвары, иные зеленые насаждения;</w:t>
      </w:r>
    </w:p>
    <w:p>
      <w:pPr>
        <w:pStyle w:val="HeadDoc"/>
        <w:tabs>
          <w:tab w:val="clear" w:pos="720"/>
          <w:tab w:val="left" w:pos="1211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- лесопарки;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есные массивы;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еста для кемпингов, пикников, вспомогательные строения и инфра-структура для отдыха на природе;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ляжи, набережные;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портзалы, залы рекреации (с бассейнами или без); 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тренировочные базы; 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портплощадки; 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нтаны, малые архитектурные формы;</w:t>
      </w:r>
    </w:p>
    <w:p>
      <w:pPr>
        <w:pStyle w:val="Normal"/>
        <w:keepLines/>
        <w:widowControl/>
        <w:tabs>
          <w:tab w:val="clear" w:pos="720"/>
          <w:tab w:val="left" w:pos="1211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емориальные комплексы (без захоронений).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помогательные виды разрешенного использования: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речные пассажирские павильоны, причалы, прист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лодочные и спасательные стан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тделения мили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арковки и стоянки автомобильного транспор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резервуары для хранения воды; </w:t>
      </w:r>
    </w:p>
    <w:p>
      <w:pPr>
        <w:pStyle w:val="Normal"/>
        <w:tabs>
          <w:tab w:val="clear" w:pos="720"/>
          <w:tab w:val="center" w:pos="52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дозаборы;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бщественные туале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иные вспомогательные строения и сооружения для обслуживания тер-риторий, предназначенных для отдыха, туризма, занятий спортом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профилактории, санатории, дома отдых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лагеря и базы отдых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остиницы, дома приема гостей, центры обслуживания туристов, кем-пинги, мот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ачи детских дошкольных учреж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интернаты для престарел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ункты оказания первой медицинской помощ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ольницы, госпитали общего ти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пте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етеринарные приемные пунк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оопарки, зооугол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лощадки для выгула соб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едприятия общественного питания (кафе, летние кафе, рестораны);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иоски, лоточная торговля, временные павильоны розничной торговли и обслуживания.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-2. Зона озеленения специального на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она Р-2 предназначена для организации и благоустройства санитарно-защитных зон в соответствии с действующими норматива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3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виды разрешенного использования: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зеленение специального назначения.</w:t>
      </w:r>
    </w:p>
    <w:p>
      <w:pPr>
        <w:pStyle w:val="Normal"/>
        <w:autoSpaceDE w:val="true"/>
        <w:ind w:left="720" w:firstLine="1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бъекты капитального строительства, разрешенные к размещению в части территорий санитарно-защитных зон в соответствии с действующими нормативами.</w:t>
      </w:r>
    </w:p>
    <w:p>
      <w:pPr>
        <w:pStyle w:val="Normal"/>
        <w:spacing w:lineRule="atLeast" w:line="200"/>
        <w:ind w:firstLine="85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оны специального назначения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Н.1. Зона кладбищ.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- действующие кладбищ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ладбища, закрытые на период консервации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орон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рема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котомогильники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вспомогательные объекты, связанные с функционированием кладбищ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парковки автомобильного транспорта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ъекты, связанные с отправлением культа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мастерские по изготовлению ритуальных принадлежностей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киоски, временные павильоны розничной торговли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щественные туалет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мусороперерабатывающие и мусоросжигательные заводы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полигоны захоронения не утилизируемых производственных отходов.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Н.2. Зона размещения отходов.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Основ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алки и другие объекты размещения отходов потребления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мусороперерабатывающие и мусоросжигательные заводы;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игоны захоронения не утилизируемых производственных отход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- вспомогательные объекты, связанные с функционированием мусоропе-рерабатывающего производства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зеленые насаждения; </w:t>
      </w:r>
    </w:p>
    <w:p>
      <w:pPr>
        <w:pStyle w:val="Normal"/>
        <w:spacing w:lineRule="atLeast" w:line="2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инженерные коммуникации. </w:t>
      </w:r>
    </w:p>
    <w:p>
      <w:pPr>
        <w:pStyle w:val="Normal"/>
        <w:spacing w:lineRule="atLeast" w:line="20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rPr/>
      </w:pPr>
      <w:r>
        <w:rPr>
          <w:b/>
          <w:iCs/>
          <w:sz w:val="28"/>
          <w:szCs w:val="28"/>
          <w:u w:val="single"/>
        </w:rPr>
        <w:t>Условно разрешенные виды использова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оронения;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рематории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СН.3. Зона очистных сооружений.</w:t>
      </w:r>
    </w:p>
    <w:p>
      <w:pPr>
        <w:pStyle w:val="Nienie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Зона СН - 3 выделены для обеспечения правовых условий использования участков очистных сооружений. Разрешается размещение зданий, сооружений и коммуникаций, связанных только с эксплуатацией очистных сооружений по согласованию с администрацией  Новодеревянковского сельского поселения Каневского района.</w:t>
      </w:r>
    </w:p>
    <w:p>
      <w:pPr>
        <w:pStyle w:val="Iauiue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Iauiu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Основные виды разрешенного использования недвижимости:</w:t>
      </w:r>
    </w:p>
    <w:p>
      <w:pPr>
        <w:pStyle w:val="Nienie"/>
        <w:ind w:left="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танция аэрации; </w:t>
      </w:r>
    </w:p>
    <w:p>
      <w:pPr>
        <w:pStyle w:val="Nieni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нализационные очистные сооружения;</w:t>
      </w:r>
    </w:p>
    <w:p>
      <w:pPr>
        <w:pStyle w:val="Nieni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сосные станции.</w:t>
      </w:r>
    </w:p>
    <w:p>
      <w:pPr>
        <w:pStyle w:val="22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Iauiu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Условно разрешенные виды использования:</w:t>
      </w:r>
    </w:p>
    <w:p>
      <w:pPr>
        <w:pStyle w:val="22"/>
        <w:ind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</w:t>
      </w:r>
      <w:r>
        <w:rPr>
          <w:b w:val="false"/>
          <w:color w:val="000000"/>
          <w:sz w:val="28"/>
          <w:szCs w:val="28"/>
          <w:lang w:val="ru-RU"/>
        </w:rPr>
        <w:t>строительство и реконструкция сооружений, коммуникаций и других объектов;</w:t>
      </w:r>
    </w:p>
    <w:p>
      <w:pPr>
        <w:pStyle w:val="22"/>
        <w:ind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- </w:t>
      </w:r>
      <w:r>
        <w:rPr>
          <w:b w:val="false"/>
          <w:color w:val="000000"/>
          <w:sz w:val="28"/>
          <w:szCs w:val="28"/>
          <w:lang w:val="ru-RU"/>
        </w:rPr>
        <w:t>землеройные и другие работ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bCs/>
          <w:sz w:val="28"/>
          <w:szCs w:val="28"/>
        </w:rPr>
        <w:t>Статья 45. Параметры разрешенного использования земельных участков и иных объектов недвижимости в различных территориальных зона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/или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.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По мере их разработки указанные параметры включаются в часть II настоящих Правил как дополнения к ним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6.  Описание ограничений по условиям охраны объектов культурного наслед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keepLines w:val="false"/>
        <w:spacing w:lineRule="auto" w:line="240"/>
        <w:ind w:firstLine="851"/>
        <w:rPr/>
      </w:pPr>
      <w:r>
        <w:rPr>
          <w:bCs/>
        </w:rPr>
        <w:t>1. Использование земельных участков и иных объектов недвижимости, которые не являются памятниками истории и культуры и расположены в пределах зон, обозначенных на карте статьи 42 настоящих Правил, определяется:</w:t>
      </w:r>
    </w:p>
    <w:p>
      <w:pPr>
        <w:pStyle w:val="13"/>
        <w:keepLines w:val="false"/>
        <w:spacing w:lineRule="auto" w:line="240"/>
        <w:ind w:firstLine="851"/>
        <w:rPr/>
      </w:pPr>
      <w:r>
        <w:rPr>
          <w:bCs/>
        </w:rPr>
        <w:t xml:space="preserve">а) градостроительными регламентами, определенными частью </w:t>
      </w:r>
      <w:r>
        <w:rPr>
          <w:bCs/>
          <w:lang w:val="en-US"/>
        </w:rPr>
        <w:t>III</w:t>
      </w:r>
      <w:r>
        <w:rPr>
          <w:bCs/>
        </w:rPr>
        <w:t xml:space="preserve"> настоящих Правил применительно к соответствующим территориальным зонам, обозначенным на карте статьи 41 настоящих Правил с учетом ограничений, определенных настоящей стать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граничениями, установленными в соответствии со статьей 3 настоя-щих Правил, проектом зон охраны памятников истории и культуры, а до ут-верждения указанного проекта – нормативными правовыми документами об использовании земельных участков и иных объектов недвижимости, расположенных в границах зон, отображенных на карте статьи 42 настоящих Прави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 утверждения в установленном порядке проекта зон охраны памят-ников объектов культурного наследия населенного пункта ограничения исполь-зования земельных участков и иных объектов недвижимости, которые не яв-ляются памятниками истории и культуры и расположены в границах зон, отображенных на карте статьи 42 настоящих Правил, опреде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06 января 2002 года № 487-КЗ «О зем-лях недвижимых объектов культурного наследия (памятников истории и куль-туры) регионального и местного значения, расположенных на территории Краснодарского края, и зонах их охраны», на основании «Инструкции по организации зон охраны недвижимых памятников истории и культуры СССР», утвержденной приказом Министерства культуры СССР от 24 января 1986 года № 33, согласованной с Госстроем СССР письмом № ИП–6272 от 27 декабря 1985 года, которые применяется в части не противоречащей федеральным законам, введенным в действие после принятия указанных документов и которыми определены следующие полож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ЕЖИМЫ ИСПОЛЬЗОВАНИЯ ПАМЯТНИКОВ ИСТОРИИ И МО-НУМЕНТАЛЬНОГО ИСКУС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экскурсионный по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лагоустройство и озеленение территории, не противоречащее сохран-ности и визуальному восприятию памя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се виды строительных и ремонтных работ, касающиеся ремонта, 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и реставрации объекта историко-культурного наследия необходи-мо предварительно согласовывать с государственным органом по охране памятников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ЗОНЫ ОХРАН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. Необходимый состав зон охраны объек-та культурного наследия определяется проектом зон охраны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Временные границы зон охра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06 июня 2002 года № 487-КЗ «О землях недвижимых объектов культурного наследия (памятников истории и культуры) регионального и  местного значения, расположенных на территории Краснодарского края, и зонах их охраны», вокруг памятников историко-культурного значения определены временные границы охранных зон, в которых устанавливается особый режим охраны, содержания и использования земель историко-культурного назначения, запрещающий строительство и ограничивающий хозяйственную и иную деятельность, за исключением  приме-нения  специальных мер, направленных на сохранение  и регенерацию истори-ко-градостроительной и природной среды  данного памятника. Режим времен-ной охранной зоны действует до разработки в установленном порядке проекта зон охраны данного памятника. При рассмотрении вопросов нового строи-тельства в границах временной охранной зоны необходимо  проведение тща-тельного исторического и градостроительного анализа, на основе которого оп-ределяется система ограничений (регламентов) которые фиксируются проектом зон охра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виды земляных и строительных работ на территории временных ох-ранных зон необходимо согласовывать с государственным органом охраны па-мятников на стадии отвода земельного участк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сле утверждения в установленном порядке проекта зон охраны объек-тов культурного наследия </w:t>
      </w:r>
      <w:r>
        <w:rPr>
          <w:bCs/>
          <w:sz w:val="28"/>
          <w:szCs w:val="28"/>
        </w:rPr>
        <w:t xml:space="preserve">населенных пунктов в состав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стоящую статью вносятся изменения в части границ зон действия ограничений по условиям охраны объектов культурного наследия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2. РЕЖИМЫ ИСПОЛЬЗОВАНИЯ ПАМЯТНИКОВ АРХЕОЛОГИ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любые виды земляных, строительных и хозяйственных работ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раскопки, расчистк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посадка деревьев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рытье ям для хозяйственных и иных целей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устройство дорог и коммуникац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территории памятников и их охранных зон под свалк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сора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ЗОНЫ ОХРАН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. Необходимый состав зон охраны объек-та культурного наследия определяется проектом зон охра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енные границы зон охра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06 июня 2002 года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' зонах их охраны», вокруг памятников историко-культурного значения определены временные границы охранных зон, в которых устанавливается особый режим охраны, содержания и использования земель историко-культурного назначения, запрещающий строительство и ограничивающий хозяйственную и иную деятельность, за исключением применения специальных мер, направленных на сохранение и регенерацию историко-градостроительной и природной среды данного памятника. Режим временной охранной зоны действует до разработки в установленном порядке проекта зон охраны данного памятника.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, на основе которого определяется система ограничений (регламентов) которые фиксируются проек-том зон охра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соблюдением ограничений по условиям охраны объектов культурного наследия определяется в порядке, определенном законодательст-вом, пунктом 4 статьи 9 настоящих Прави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ле утверждения в установленном порядке проекта зон охраны па-мятников истории и культуры населенного пункта в настоящую статью вно-сятся дополнения и изменения в части определенных этим проектом ограни-чений по условиям охраны объектов культурного наследия, относящихся к ис-пользованию земельных участков и иных объектов недвижимости, которые не являются памятниками истории и культуры.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7" w:hanging="1276"/>
        <w:rPr/>
      </w:pPr>
      <w:r>
        <w:rPr>
          <w:b/>
          <w:bCs/>
          <w:sz w:val="28"/>
          <w:szCs w:val="28"/>
        </w:rPr>
        <w:t>Статья 47. Описание ограниче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экологическим и санитарно-эпидемиологическим условиям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keepLines w:val="false"/>
        <w:spacing w:lineRule="auto" w:line="240"/>
        <w:ind w:firstLine="851"/>
        <w:rPr>
          <w:bCs/>
        </w:rPr>
      </w:pPr>
      <w:r>
        <w:rPr>
          <w:bCs/>
        </w:rPr>
        <w:t>1. Использование земельных участков и иных объектов недвижимости, расположенных в пределах зон, обозначенных на карте статьи 42 настоящих Правил, определяется:</w:t>
      </w:r>
    </w:p>
    <w:p>
      <w:pPr>
        <w:pStyle w:val="13"/>
        <w:keepLines w:val="false"/>
        <w:spacing w:lineRule="auto" w:line="240"/>
        <w:ind w:firstLine="851"/>
        <w:rPr/>
      </w:pPr>
      <w:r>
        <w:rPr>
          <w:bCs/>
        </w:rPr>
        <w:t xml:space="preserve">а) градостроительными регламентами, определенными частью </w:t>
      </w:r>
      <w:r>
        <w:rPr>
          <w:bCs/>
          <w:lang w:val="en-US"/>
        </w:rPr>
        <w:t>III</w:t>
      </w:r>
      <w:r>
        <w:rPr>
          <w:bCs/>
        </w:rPr>
        <w:t xml:space="preserve"> настоящих Правил применительно к соответствующим территориальным, обозначенным на карте статьи 41 настоящих Правил с учетом ограничений, определенных настоящей статьей;</w:t>
      </w:r>
    </w:p>
    <w:p>
      <w:pPr>
        <w:pStyle w:val="13"/>
        <w:keepLines w:val="false"/>
        <w:spacing w:lineRule="auto" w:line="240"/>
        <w:ind w:firstLine="851"/>
        <w:rPr/>
      </w:pPr>
      <w:r>
        <w:rPr>
          <w:bCs/>
        </w:rPr>
        <w:t>б) ограничениями, установленными законами, иными нормативными правовыми актами применительно к санитарно-защитным зонам, водоохранным зонам, иным зонам огранич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емельные участки и иные объекты недвижимости, которые располо-жены в пределах зон, обозначенных на карте статьи 42 настоящих Правил, чьи характеристики не соответствуют ограничениям, установленным законами, иными нормативными правовыми актами применительно к санитарно-защит-ным зонам, водоохранным зонам, иным зонам ограничений, являются объек-тами недвижимости, несоответствующими настоящим Правил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льнейшее использование и строительные изменения указанных объектов недвижимости определяется статьей 6 настоящих Правил.</w:t>
      </w:r>
    </w:p>
    <w:p>
      <w:pPr>
        <w:pStyle w:val="13"/>
        <w:spacing w:lineRule="auto" w:line="24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240"/>
        <w:ind w:firstLine="851"/>
        <w:rPr/>
      </w:pPr>
      <w:r>
        <w:rPr>
          <w:bCs/>
        </w:rPr>
        <w:t>3. Ограничения использования земельных участков и иных объектов недвижимости, расположенных в санитарно-защитных зонах, водоохранных зонах установлены следующими нормативными правовыми актами:</w:t>
      </w:r>
    </w:p>
    <w:p>
      <w:pPr>
        <w:pStyle w:val="Normal"/>
        <w:keepLines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деральный закон от 10 января 2002 года № 7-ФЗ «Об охране окружающей среды»;</w:t>
      </w:r>
    </w:p>
    <w:p>
      <w:pPr>
        <w:pStyle w:val="Normal"/>
        <w:keepLines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деральный закон от 30 марта 1999 года № 52-ФЗ «О санитарно-эпидемиологическом благополучии населения»;</w:t>
      </w:r>
    </w:p>
    <w:p>
      <w:pPr>
        <w:pStyle w:val="Normal"/>
        <w:keepLines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дный кодекс Российской Федерации от 3 июня 2006 года № 74-ФЗ;</w:t>
      </w:r>
    </w:p>
    <w:p>
      <w:pPr>
        <w:pStyle w:val="Normal"/>
        <w:keepLines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деральный закон от 14 марта 1995 года № 33-ФЗ «Об особо охраняемых природных территориях»;</w:t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ложение о водоохранных зонах водных объектов и их прибрежных защитных полосах, утвержденное Постановлением Правительства Российской Федерации от        23 ноября 1996 года № 1404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анитарно-эпидемиологические правила и нормативы (СанПиН) </w:t>
        <w:br/>
        <w:t>2.2.1/2.1.1.1200-03 «Санитарно-защитные зоны и санитарная классификация предприятий, сооружений и иных объектов».</w:t>
      </w:r>
    </w:p>
    <w:p>
      <w:pPr>
        <w:pStyle w:val="TextBodyIndent"/>
        <w:autoSpaceDE w:val="false"/>
        <w:ind w:left="0" w:right="0" w:firstLine="851"/>
        <w:jc w:val="both"/>
        <w:rPr/>
      </w:pPr>
      <w:r>
        <w:rPr>
          <w:szCs w:val="28"/>
        </w:rPr>
        <w:t>4. Для земельных участков и иных объектов недвижимости, располо-женных в санитарно-защитных зонах производственных и транспортных пред-приятий, объектов коммунальной и инженерно-транспортной инфраструктуры, коммунально-складских объектов, очистных сооружений, иных объектов, устанавливаются:</w:t>
      </w:r>
    </w:p>
    <w:p>
      <w:pPr>
        <w:pStyle w:val="TextBodyIndent"/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>а) виды запрещенного использования - в соответствии с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TextBodyIndent"/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>б) условно разрешенные виды использования, которые могут быть раз-решены по специальному согласованию с территориальными органами сани-тарно-эпидемиологического и экологического контроля на основе СанПиН 2.2.1/2.1.1.1200-03 «Санитарно-защитные зоны и санитарная классификация предприятий, сооружений и иных объектов» с использованием процедур пуб-личных слушаний, определенных статьями 25, 26 настоящих Правил.</w:t>
      </w:r>
    </w:p>
    <w:p>
      <w:pPr>
        <w:pStyle w:val="22"/>
        <w:ind w:firstLine="851"/>
        <w:rPr/>
      </w:pPr>
      <w:r>
        <w:rPr>
          <w:b w:val="false"/>
          <w:color w:val="000000"/>
          <w:sz w:val="28"/>
          <w:szCs w:val="28"/>
          <w:lang w:val="ru-RU"/>
        </w:rPr>
        <w:t>Виды запрещенного использования земельных участков и иных объектов недвижимости, расположенных в</w:t>
      </w:r>
      <w:r>
        <w:rPr>
          <w:b w:val="false"/>
          <w:sz w:val="28"/>
          <w:szCs w:val="28"/>
          <w:lang w:val="ru-RU"/>
        </w:rPr>
        <w:t xml:space="preserve"> границах санитарно-защитных зон</w:t>
      </w:r>
      <w:r>
        <w:rPr>
          <w:b w:val="false"/>
          <w:color w:val="000000"/>
          <w:sz w:val="28"/>
          <w:szCs w:val="28"/>
          <w:lang w:val="ru-RU"/>
        </w:rPr>
        <w:t>: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объекты для постоянного проживания людей; 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коллективные или индивидуальные дачные и садово-огородные участ-ки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едприятия по производству лекарственных веществ, лекарственных средств и (или) лекарственных форм; 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едприятия пищевых отраслей промышленности; 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оптовые склады продовольственного сырья и пищевых продуктов; </w:t>
      </w:r>
    </w:p>
    <w:p>
      <w:pPr>
        <w:pStyle w:val="Normal"/>
        <w:suppressAutoHyphens w:val="false"/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комплексы водопроводных сооружений для подготовки и хранения питьевой воды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размещение спортивных сооружений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арки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бразовательные и детские учреждения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лечебно-профилактические и оздоровительные учреждения общего пользования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словно разрешенные виды использования, которые могут быть разрешены по специальному согласованию с территориальными органами санитарно-эпидемиологического и экологического контроля с использованием процедур публичных слушаний, определенных статьями 25, 26 настоящих Правил: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еленые насаждения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алые формы и элементы благоустройства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едприятия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ожарные депо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бани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ачечные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бъекты торговли и общественного питания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мотели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гаражи, площадки и сооружения для хранения общественного и индивидуального транспорта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автозаправочные станции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связанные с обслуживанием данного предприятия здания управления, конструкторские бюро, учебные заведения, поликлиники, научно-исследова-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нежилые помещения для дежурного аварийного персонала и охраны предприятий, помещения для пребывания работающих по вахтовому методу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электроподстанции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артезианские скважины для технического водоснабжения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одоохлаждающие сооружения для подготовки технической воды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канализационные насосные станции;</w:t>
      </w:r>
    </w:p>
    <w:p>
      <w:pPr>
        <w:pStyle w:val="Normal"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сооружения оборотного водоснабжения;</w:t>
      </w:r>
    </w:p>
    <w:p>
      <w:pPr>
        <w:pStyle w:val="Normal"/>
        <w:suppressAutoHyphens w:val="fals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итомники растений для озеленения промплощадки, предприятий и санитарно-защитной зоны.</w:t>
      </w:r>
    </w:p>
    <w:p>
      <w:pPr>
        <w:pStyle w:val="22"/>
        <w:ind w:firstLine="851"/>
        <w:rPr/>
      </w:pPr>
      <w:r>
        <w:rPr>
          <w:b w:val="false"/>
          <w:bCs w:val="false"/>
          <w:sz w:val="28"/>
          <w:szCs w:val="28"/>
          <w:lang w:val="ru-RU"/>
        </w:rPr>
        <w:t xml:space="preserve">5. Водоохранные зоны выделяются </w:t>
      </w:r>
      <w:r>
        <w:rPr>
          <w:b w:val="false"/>
          <w:bCs w:val="false"/>
          <w:color w:val="000000"/>
          <w:sz w:val="28"/>
          <w:szCs w:val="28"/>
          <w:lang w:val="ru-RU"/>
        </w:rPr>
        <w:t>в целях:</w:t>
      </w:r>
    </w:p>
    <w:p>
      <w:pPr>
        <w:pStyle w:val="22"/>
        <w:tabs>
          <w:tab w:val="clear" w:pos="720"/>
          <w:tab w:val="left" w:pos="1418" w:leader="none"/>
        </w:tabs>
        <w:ind w:hanging="0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>- предупреждения и предотвращения микробного и химического загрязнения поверхностных вод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предотвращения загрязнения, засорения, заиления и истощения водных объектов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сохранения среды обитания объектов водного, животного и растительного ми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рек, других водных объектов, включая государственные памятники природы областного значения, устанавливаю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иды запрещенного использова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ловно разрешенные виды использования, которые могут быть разре-шены по специальному согласованию с бассейновыми и другими территориаль-ными органами управления, использования и охраны водного фонда уполномо-ченных государственных органов с использованием процедур публичных слу-шаний, определенных статьями 25, 26 настоящих Правил.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Виды запрещенного использования земельных участков и иных объектов недвижимости, расположенных в границах водоохранных зон рек, других водных объектов: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проведение авиационно-химических работ, применение химических средств борьбы с вредителями, болезнями растений и сорняками;</w:t>
      </w:r>
    </w:p>
    <w:p>
      <w:pPr>
        <w:pStyle w:val="22"/>
        <w:ind w:hanging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>- использование навозных стоков для удобрения почв;</w:t>
      </w:r>
    </w:p>
    <w:p>
      <w:pPr>
        <w:pStyle w:val="22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- размещение складов ядохимикатов, минеральных удобрений и горюче-    </w:t>
      </w:r>
    </w:p>
    <w:p>
      <w:pPr>
        <w:pStyle w:val="22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смазочных материалов, площадок для заправки аппаратуры ядохимикатами, животноводческих комплексов и ферм, мест складирования и захоронения про-мышленных, бытовых и сельскохозяйственных отходов, кладбищ и скотомо-гильников, накопителей сточных вод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кладирование навоза и мусора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заправка топливом, мойка и ремонт автомобилей и других машин и механизмов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размещение дачных и садоводческих участков при ширине водоохранных зон менее 100 метров и крутизне склонов прилегающих территорий более 3 градусов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размещение стоянок транспортных средств, в том числе на территориях дачных и садоводческих участков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оведение рубок главного пользования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осуществление (без согласования с территориальным органом управления использованием и охраной водного фонда Министерства природных ресурсов Российской Федерации, с областной инспекцией рыбоохраны и без положительного заключения государственной экологической экспертизы) строительства и реконструкции зданий, сооружений, коммуникаций и других объектов; добычу полезных ископаемых; производство землеройных, погрузочно-разгрузочных работ, в том числе на причалах необщего пользования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ведение площадей под вновь создаваемые кладбища на расстоянии менее 500 метров от водного объекта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складирование грузов в пределах водоохранных зон осуществляется на платной основе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находящиеся и размещаемые в особых случаях (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) здания и сооружения в водоохранных зонах должны оборудоваться закрытой сетью дождевой канализации, исключающей попадание поверхностных стоков в водный объект, не допускать потерь воды из водонесущих инженерных коммуникаций, обеспечивать сохранение естественного гидрологического режима прилегающей территории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длительный отстой судов речного флота (свыше одного месяца) в акватории водных объектов, за исключением акваторий, отведенных специально для этих целей (затоны, базы ремонта флота), использование судов без документов, подтверждающих сдачу сточных и нефтесодержащих вод на специальные суда или объекты по сбору названных вод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размещение дачных и садово-огородных участков, установка сезонных и стационарных палаточных городков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22"/>
        <w:ind w:firstLine="851"/>
        <w:rPr/>
      </w:pPr>
      <w:r>
        <w:rPr>
          <w:color w:val="000000"/>
          <w:sz w:val="28"/>
          <w:szCs w:val="28"/>
          <w:lang w:val="ru-RU"/>
        </w:rPr>
        <w:t xml:space="preserve">Дополнительные ограничения в пределах </w:t>
      </w:r>
      <w:r>
        <w:rPr>
          <w:sz w:val="28"/>
          <w:szCs w:val="28"/>
          <w:lang w:val="ru-RU"/>
        </w:rPr>
        <w:t xml:space="preserve">прибрежных защитных полос </w:t>
      </w:r>
      <w:r>
        <w:rPr>
          <w:color w:val="000000"/>
          <w:sz w:val="28"/>
          <w:szCs w:val="28"/>
          <w:lang w:val="ru-RU"/>
        </w:rPr>
        <w:t>(ширина - 10 м для всех объектов):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спашка земель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именение удобрений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складирование отвалов размываемых грунтов, строительных материалов и минеральных солей, кроме оборудованных в установленном порядке причалов и площадок, обеспечивающих защиту водных объектов от загрязнения;</w:t>
      </w:r>
    </w:p>
    <w:p>
      <w:pPr>
        <w:pStyle w:val="22"/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выпас и устройство летних лагерей скота (кроме использования традиционных мест водопоя), устройство купочных ванн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установка сезонных стационарных палаточных городков, размещение дачных и садоводческих участков, выделение участков под индивидуальное строительство;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вижение автомобилей и тракторов, кроме автомобилей специального назначения.</w:t>
      </w:r>
    </w:p>
    <w:p>
      <w:pPr>
        <w:pStyle w:val="22"/>
        <w:ind w:firstLine="851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22"/>
        <w:ind w:firstLine="851"/>
        <w:rPr/>
      </w:pPr>
      <w:r>
        <w:rPr>
          <w:sz w:val="28"/>
          <w:szCs w:val="28"/>
          <w:lang w:val="ru-RU"/>
        </w:rPr>
        <w:t>Условно разрешенные виды использования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определенных статьями 25, 26 настоящих Правил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22"/>
        <w:ind w:hanging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>- зеленые насаждения;</w:t>
      </w:r>
    </w:p>
    <w:p>
      <w:pPr>
        <w:pStyle w:val="22"/>
        <w:ind w:hanging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>- малые формы и элементы благоустройства;</w:t>
      </w:r>
    </w:p>
    <w:p>
      <w:pPr>
        <w:pStyle w:val="22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>- 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22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>- 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22"/>
        <w:tabs>
          <w:tab w:val="clear" w:pos="720"/>
          <w:tab w:val="left" w:pos="0" w:leader="none"/>
        </w:tabs>
        <w:ind w:firstLine="851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6. Режим природопользования на территории наземных памятников при-роды, а также охранных зон отдельных деревьев – памятников природы радиу-сом 11.5 метров, устанавливается на основе паспортов указанных памятников, утвержденных органами государственной власт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До утверждения проектов водоохранных зон в порядке установленном  Водным кодексом Российской Федерации земельные участки в водоохранных зонах водных объектов предоставляются гражданам и юридическим лицам в порядке, установленном земельным законодательством Российской Федерации, по согласованию со специально уполномоченным государственным органом управления использованием и охраной водного фон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утверждения в установленном порядке проектов водоохранных зон в настоящую статью вносятся измен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ТРЕБОВАНИЯ ПО КОМПЛЕКСНОМУ БЛАГОУСТРОЙСТВУ ТЕРРИТОРИИ, ОСВЕЩЕНИЮ, ЛАНДШАФТНОЙ АРХИТЕКТУРЕ, КОЛОРИСТИК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334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>Статья 48. Порядок создания, изменения (реконструкции) объектов  благоустройст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Проектная документация на создание, изменение (реконструкцию) объектов благоустройства разрабатывается на: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сное благоустройство объекта, включающее в себя благоуст-ройство территории и обновление, изменение (реконструкцию) фасадов зданий, сооружений, ее окружающих или находящихся на ней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агоустройство территории объекта (в том числе прилегающей) или ее части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новление, изменение фасадов зданий, сооружений или обновление, ре-конструкцию, замену объектов некапитального типа и их комплексов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оектная документация на создание, изменение (реконструкцию) объектов благоустройства разрабатывается на основании задания на проектиро-вание, выдаваемого заказчиком (инвестором), и в соответствии с действующи-ми государственными нормативными документами, стандартами, требованиями настоящих Правил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 и содержание проектной документации определяются заказчиком в задании на проектирование по согласованию с органом, уполномоченным в области градостроительной деятельности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ная документация на объекты благоустройства, располагаемые в исторической среде или в зонах охраны памятников истории и культуры, согласовывается с органами государственного контроля, охраны и использова-ния памятников истории и культуры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нную в установленном порядке проектную документацию за-казчик передает в орган, уполномоченный в области градостроительной дея-тельности для установления соответствия проекта градостроительным и техническим регламентам (до их утверждения - СНиП), настоящим Правилам и иным муниципальным нормативным правовым актам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В случае разногласий с заказчиком по вопросам проектных архитектурно-планировочных и дизайнерских решений объекта благоустройства орган, уполномоченный в области градостроительной деятельности, вправе вынести данный проект на Комиссию по землепользованию и застройке муниципально-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зработка, финансирование, утверждение проектной документации, внесение в нее изменений в соответствии с замечаниями согласующих органов и органов надзора, определение способа ее использования являются неотъем-лемым правом и обязанностью заказчика (инвестора) и осуществляются в уста-новленном порядке по его инициативе за счет собственных средств и под его полную ответственность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4. Производство строительных работ по созданию, изменению (реконст-рукции) объектов благоустройства и сдача их в эксплуатацию (кроме объектов некапитального типа и их комплексов) осуществляются в порядке, установлен-ном нормативными актами Российской Федерации, а также нормативными пра-вовыми актами Краснодарского края и муниципального образования </w:t>
      </w:r>
      <w:r>
        <w:rPr>
          <w:bCs/>
          <w:sz w:val="28"/>
          <w:szCs w:val="28"/>
        </w:rPr>
        <w:t>Новодере-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tabs>
          <w:tab w:val="clear" w:pos="720"/>
          <w:tab w:val="left" w:pos="8334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>Статья 49. Порядок содержания, ремонта и изменения фасадов зданий, сооруж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Порядок содержания, ремонта и изменения фасадов зданий, сооруже-ний (в том числе некапитального типа) устанавливается действующим законо-дательством Российской Федерации, иными нормативными правовыми актами Краснодарского края 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асады зданий, строений, сооружений, выходящих в сторону централь-ных, главных и магистральных улиц, в том числе устройство отдельных входов в нежилые помещения жилых домов, подлежат согласованию с органом, упол-номоченным в области градостроительной деятельности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процессе эксплуатации объекта некапитального типа владелец обя-зан: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ять требования по содержанию и благоустройству земельного участка и прилегающей территории в соответствии с договором аренды земель-ного участка;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обеспечивать пожаробезопасность сооружения, выполнять санитарные нормы и правила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одить по мере необходимости косметический ремонт сооружения;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производить изменение конструкций или цветового решения наружной отделки объекта некапитального типа только по согласованию с органом, уполномоченным в области градостроительной деятельности, использовать объект некапитального типа по разрешенному назначению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ъекты некапитального типа (павильоны, киоски, телефонные будки, металлические гаражи и иные сооружения), устанавливаемые у тротуаров, пе-шеходных дорожек, мест парковок автотранспорта, разворотных площадок, тупиковых проездов, не должны создавать помехи движению автотранспорта и пешеходов. Ширина пешеходного прохода должна быть не менее 1,5 м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прещается: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установка объектов некапитального типа на придомовых территориях многоквартирных жилых домов без согласия собственников помещений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овольные изменения внешнего вида объектов некапитального типа, их параметров (в том числе обкладка кирпичом). </w:t>
      </w:r>
    </w:p>
    <w:p>
      <w:pPr>
        <w:pStyle w:val="Normal"/>
        <w:tabs>
          <w:tab w:val="clear" w:pos="720"/>
          <w:tab w:val="left" w:pos="8334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 xml:space="preserve">Статья 50. Элементы благоустройства и дизайна материально-прост-ранственной среды городских и сельских поселений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Элементы благоустройства и дизайна материально-пространственной среды поселения (далее – элементы благоустройства) делятся на передвижные (мобильные) и стационарные, индивидуальные (уникальные) и типовы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К элементам благоустройства относятся: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малые архитектурные формы - фонтаны, декоративные бассейны, водо-пады, беседки, теневые навесы, перголы, подпорные стенки, лестницы, пара-петы, оборудование для игр детей и отдыха взрослого населения, ограждения, садово-парковая мебель и тому подобное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коммунальное оборудование - устройства для уличного освещения, ур-ны и контейнеры для мусора, телефонные будки, таксофоны, стоянки велоси-педов и тому подобное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произведения монументально-декоративного искусства - скульптуры, декоративные композиции, обелиски, стелы, произведения монументальной живописи;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г) знаки адресации - аншлаги (указатели наименований улиц, площадей, набережных, мостов), номерные знаки домов, информационные стенды, щиты со схемами адресации застройки кварталов, микрорайонов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) памятные и информационные доски (знаки)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) знаки охраны памятников истории и культуры, зон особо охраняемых территорий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) элементы праздничного оформления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2. Передвижное (переносное) оборудование уличной торговли - палатки, лотки, прицепы и тому подобное - относится к нестационарным мобильным элементам благоустройств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ционарными элементами благоустройства являются фонтаны, декора-тивные бассейны, беседки, подпорные стенки, лестницы, парапеты, ограж-дения, устройства уличного освещения, объекты наружной рекламы и инфор-мации, прочно связанные с землей, и тому подобно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ие монументально-декоративного искусства может рассмат-риваться как отдельный стационарный элемент и как элемент объекта благоуст-ройства (сквера, площади, фасада здания).</w:t>
      </w:r>
    </w:p>
    <w:p>
      <w:pPr>
        <w:pStyle w:val="Normal"/>
        <w:tabs>
          <w:tab w:val="clear" w:pos="720"/>
          <w:tab w:val="left" w:pos="8334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>Статья 51. Порядок создания, изменения, обновления или замены элементов благоустройст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Порядок создания, изменения, обновления или замены элементов благоустройства, участие населения, администраци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, в осуществлении этой деятельности определяются настоящими Правилами, иными нормативными правовыми актами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кого район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ичие элементов благоустройства, являющихся неотъемлемыми компонентами объектов благоустройства, должно предусматриваться в проектной документации на создание, изменение (реконструкцию) объектов благоустройств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менительно к временным (мобильным) индивидуальным и типо-вым элементам благоустройства, не являющимся компонентами объектов бла-гоустройства и размещаемым на территориях общего пользования, устанав-ливается следующий порядок: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а) заказчик (инвестор) подает в орган, уполномоченный в области градо-строительной деятельности, заявку на создание, изменение, обновление или замену элемента благоустройства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на основании зарегистрированной заявки орган, уполномоченный в об-ласти градостроительной деятельности, готовит задание на разработку архитек-турного, дизайнерского эскиза (проекта) или паспорта типового элемента бла-гоустройства;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в) разработанную проектную документацию или паспорт типового эле-мента благоустройства заказчик представляет в двух экземплярах в орган, уполномоченный в области градостроительной деятельности на согласование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при размещении отдельно стоящих типовых элементов благоуст-ройства органом, уполномоченным в области градостроительной деятельности, оформляется разрешительное письмо и схема их размещения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) подготовленный пакет разрешительных документов выдается заявите-лю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) проектная документация, паспорт типового элемента благоустройства, согласованные с органом, уполномоченным в области градостроительной дея-тельности, или разрешительное письмо и согласованная схема размещения ти-пового элемента благоустройства являются основанием для изготовления, уста-новки или устройства индивидуального или типового элемента бла-гоустройств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 территориях, имеющих особую историческую ценность, наряду с рекомендуемыми для внедрения (изготовления, размещения) типовыми элемен-тами благоустройства, могут размещаться индивидуальные элементы благоуст-ройства на основании условий, предъявляемых органами охраны памятников истории и культуры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sz w:val="28"/>
          <w:szCs w:val="28"/>
        </w:rPr>
        <w:tab/>
        <w:t>4. Дизайнерское, конструктивное решение индивидуального элемента благоустройства должно соответствовать стандарту качества, конструктивным и эстетическим характеристикам утвержденного образца.</w:t>
      </w:r>
    </w:p>
    <w:p>
      <w:pPr>
        <w:pStyle w:val="Normal"/>
        <w:tabs>
          <w:tab w:val="clear" w:pos="720"/>
          <w:tab w:val="left" w:pos="231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31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1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b/>
          <w:bCs/>
          <w:sz w:val="28"/>
          <w:szCs w:val="28"/>
        </w:rPr>
        <w:tab/>
        <w:t>Статья 52. Общие требования, предъявляемые к элементам благоустройст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1. Стационарные элементы благоустройства должны закрепляться так, чтобы исключить возможность их поломки или перемещения вручную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лементы уличного оборудования (палатки, лотки, скамьи, урны и контейнеры для мусора, телефонные будки, таксофоны, цветочницы, иные малые архитектурные формы) не должны создавать помех движению пешехо-дов и автотранспорт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 допускается установка палаток, лотков, иного оборудования уличной торговли на прилегающих территориях павильонов, остановок общественного транспорта, постов ГИБДД, иных контрольных постов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Передвижное (мобильное) уличное торговое оборудование должно отве-чать установленным стандартам и иметь приспособления для его беспрепятст-венного перемещения. Запрещается использование случайных предметов в ка-честве передвижного торгового оборудовани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Малые архитектурные формы, коммунальное оборудование, индиви-дуальные и типовые элементы благоустройства (цветочные вазы, скамьи, урны, оборудование велосипедных стоянок, парапеты, питьевые фонтанчики и тому подобное) следует изготавливать из долговечных и безопасных для здоровья материалов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и проектировании ограждений следует соблюдать требования гра-достроительных и технических регламентов, а до их утверждения - требования СНиП, а также общие требования, изложенные в статье 19 настоящих Правил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граждения (ограды) садов, парков, скверов, придомовых территорий многоквартирных жилых домов, участков индивидуальной жилой застройки, предприятий, больниц, детских учреждений, платных автостоянок, открытых торговых и спортивно-игровых комплексов, производственных предприятий должны выполняться в соответствии с проектом, согласованным органом, уполномоченным в области градостроительной деятельности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троительные площадки, в том числе для реконструкции и капиталь-ного ремонта объектов капитального строительства, должны ограждаться на период строительства сплошным (глухим) забором высотой не менее 2,0 м, выполненным по типовым проектам, согласованным органном, уполномочен-ным в области градостроительной деятельности. Ограждения, непосредственно примыкающие к тротуарам, пешеходным дорожкам, следует обустраивать защитным козырьком.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,5 м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5. Освещенность улиц и дорог должна соответствовать действующим нормативам. Размещение устройств уличного освещения и иных источников искусственного наружного освещения должно осуществляться с учетом су-ществующей застройки и озеленения территории и способствовать созданию безопасной среды, не создающей помехи уличному движению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ания общественного и административного назначения, расположенные в центре населенного пункта и вдоль магистральных и (или) главных улиц, должны иметь подсветку фасада в темное время суток в соответствии с проек-том, согласованным с уполномоченным органом в области градостроительной деятельности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угловых домах кварталов в темное время суток аншлаги (номер дома и название улицы) должны иметь подсветку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личные светильники, фонари (кроме парковых) следует устанавливать не ниже 2,5 м от поверхности тротуара. Опоры, кронштейны светильников и фонарей в исторической части населенного пункта следует выполнять из лито-го или кованого металла по проекту, согласованному органом, уполномочен-ным в области градостроительной деятельности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6. Оборудование спортивно-игровых площадок должно соответствовать установленным стандартам и утвержденным проектным решениям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Детские площадки должны оборудоваться прочными конструкциями, соответствующими современным требованиям дизайн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sz w:val="28"/>
          <w:szCs w:val="28"/>
        </w:rPr>
        <w:tab/>
        <w:t xml:space="preserve">7. Произведения монументально-декоративного искусства (скульптуры, обелиски, стелы, панно и так далее) устанавливаются на территориях общего пользования на основании решений Совета муниципального образования </w:t>
      </w:r>
      <w:r>
        <w:rPr>
          <w:bCs/>
          <w:sz w:val="28"/>
          <w:szCs w:val="28"/>
        </w:rPr>
        <w:t>Ново-деревянковское</w:t>
      </w:r>
      <w:r>
        <w:rPr>
          <w:sz w:val="28"/>
          <w:szCs w:val="28"/>
        </w:rPr>
        <w:t xml:space="preserve"> сельское поселение Каневского района, а также согласованных и утвержденных проектов.</w:t>
      </w:r>
    </w:p>
    <w:p>
      <w:pPr>
        <w:pStyle w:val="Normal"/>
        <w:tabs>
          <w:tab w:val="clear" w:pos="720"/>
          <w:tab w:val="left" w:pos="8334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>Статья 53. Благоустройство и озеленение урбанизированных терри-тор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вертикальную планировку и организацию рельефа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устройство покрытий дорожных и пешеходных коммуникаций (улиц, площадей, открытых автостоянок, спортивно-игровых площадок и прочего)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устройство уличного освещения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возведение или установку элементов благоустройства (малых архитек-турных форм, фонтанов, бассейнов, подпорных стенок, лестниц, парапетов, объектов наружной рекламы и прочего)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) озеленени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 проектировании вертикальной планировки проектные отметки тер-ритори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твод поверхностных вод осуществляется в соответствии с техни-ческими регламентами, а до их утверждения - в соответствии с требованиями СНиП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ертикальные отметки дорог, тротуаров, колодцев ливневой канализа-ции определяются с учетом исключения возможности застаивания поверхност-ных вод и подтопления территорий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5. 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Все территории поселения должны иметь твердое или растительное покрытие (газон). Наличие открытого грунта допускается только на терри-ториях строительных площадок, пляжей и на участках производственных комп-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езды со строительных площадок на асфальтовое покрытие дорог долж-ны иметь устройства для очистки колес автомобильного транспорта, обслужи-вающего стройку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Участки с растительным покрытием и вокруг деревьев должны отде-ляться от участков с твердым покрытием бордюрным камнем вровень с пок-рытием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Бордюры, отделяющие тротуар от проезжей части и выступающие над поверхностью тротуара, должны укладываться с разрывами в 1 см для беспре-пятственного стока воды с тротуара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9. Не допускается использовать для покрытия (мощения) дорог, тротуа-ров, пешеходных дорожек, открытых лестниц: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а) материалы, ухудшающие эстетические и эксплуатационные характе-ристики покрытия (мощения) по сравнению с заменяемым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экологически опасные материалы;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полированный естественный или глазурованный искусственный ка-мень (плитку)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Покрытия тротуаров, пешеходных дорожек, проходящих над подзем-ными инженерными сетями, следует выполнять из тротуарных плит, искус-ственных или естественных тротуарных камней (плиток)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Структура городских и сельских озелененных территорий включает многопрофильные и специализированные парки, скверы, бульвары, набережные, предназначенные для организации отдыха и досуга населения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Элементами озеленения территорий являются зеленые насаждения – де-ревья, кустарники, газоны, цветники и естественные природные растени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Работы по содержанию, регуляции зеленых насаждений, уходу за ни-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зеленение и благоустройство, проводимые по инициативе граждан или их объединений на придомовых территориях многоквартирных жилых домов, осуществляются за счет средств и собственными силами жильцов на основании разрешения органа, уполномоченного в области градостроительной деятель-ности, и по согласованному им и соответствующими инженерными службами проекту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Сохранность и надлежащий уход за зелеными насаждениями на собст-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кое поселение Каневс-кого района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13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14. Контроль за содержанием в надлежащем состоянии зеленых насажде-ний на всех территориях независимо от их правовой принадлежности органи-зует администрация муниципального образования </w:t>
      </w:r>
      <w:r>
        <w:rPr>
          <w:bCs/>
          <w:sz w:val="28"/>
          <w:szCs w:val="28"/>
        </w:rPr>
        <w:t>Новодеревянковское</w:t>
      </w:r>
      <w:r>
        <w:rPr>
          <w:sz w:val="28"/>
          <w:szCs w:val="28"/>
        </w:rPr>
        <w:t xml:space="preserve"> сельс-кое поселение Канев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825"/>
        </w:tabs>
        <w:ind w:left="1825" w:hanging="39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ind w:left="720" w:hanging="0"/>
      <w:jc w:val="center"/>
      <w:outlineLvl w:val="1"/>
    </w:pPr>
    <w:rPr>
      <w:b/>
      <w:bCs/>
      <w:color w:val="000000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56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52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5103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993" w:hanging="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284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549" w:leader="none"/>
        <w:tab w:val="left" w:pos="5882" w:leader="none"/>
      </w:tabs>
      <w:spacing w:before="274" w:after="0"/>
    </w:pPr>
    <w:rPr>
      <w:color w:val="000000"/>
      <w:spacing w:val="18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1260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360"/>
      <w:ind w:left="19" w:right="0" w:firstLine="984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bCs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  <w:i/>
      <w:iCs/>
    </w:rPr>
  </w:style>
  <w:style w:type="paragraph" w:styleId="4">
    <w:name w:val="Маркированный список 4"/>
    <w:basedOn w:val="Normal"/>
    <w:qFormat/>
    <w:pPr>
      <w:widowControl/>
      <w:numPr>
        <w:ilvl w:val="0"/>
        <w:numId w:val="2"/>
      </w:numPr>
      <w:suppressAutoHyphens w:val="false"/>
      <w:autoSpaceDE w:val="true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keepLines/>
      <w:widowControl/>
      <w:tabs>
        <w:tab w:val="clear" w:pos="720"/>
        <w:tab w:val="center" w:pos="4153" w:leader="none"/>
        <w:tab w:val="right" w:pos="8306" w:leader="none"/>
      </w:tabs>
      <w:suppressAutoHyphens w:val="false"/>
      <w:overflowPunct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9" w:leader="dot"/>
      </w:tabs>
      <w:suppressAutoHyphens w:val="false"/>
      <w:overflowPunct w:val="false"/>
      <w:jc w:val="center"/>
      <w:textAlignment w:val="baseline"/>
    </w:pPr>
    <w:rPr>
      <w:sz w:val="144"/>
      <w:szCs w:val="144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true"/>
      <w:ind w:firstLine="720"/>
    </w:pPr>
    <w:rPr>
      <w:sz w:val="28"/>
      <w:szCs w:val="28"/>
    </w:rPr>
  </w:style>
  <w:style w:type="paragraph" w:styleId="13">
    <w:name w:val="Основной текст с отступом1"/>
    <w:basedOn w:val="Normal"/>
    <w:qFormat/>
    <w:pPr>
      <w:keepLines/>
      <w:suppressAutoHyphens w:val="false"/>
      <w:overflowPunct w:val="false"/>
      <w:spacing w:lineRule="atLeast" w:line="320"/>
      <w:ind w:firstLine="709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suppressAutoHyphens w:val="false"/>
      <w:jc w:val="center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Îñíîâíîé òåêñò 2"/>
    <w:basedOn w:val="Style1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1">
    <w:name w:val="основной"/>
    <w:basedOn w:val="Normal"/>
    <w:qFormat/>
    <w:pPr>
      <w:keepNext w:val="true"/>
      <w:widowControl/>
      <w:suppressAutoHyphens w:val="false"/>
      <w:autoSpaceDE w:val="true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1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autoSpaceDE w:val="tru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4">
    <w:name w:val="çàãîëîâîê 1"/>
    <w:basedOn w:val="Style10"/>
    <w:next w:val="Style10"/>
    <w:qFormat/>
    <w:pPr>
      <w:keepNext w:val="true"/>
    </w:pPr>
    <w:rPr/>
  </w:style>
  <w:style w:type="paragraph" w:styleId="Style12">
    <w:name w:val="Îñíîâíîé òåêñò"/>
    <w:basedOn w:val="Style10"/>
    <w:qFormat/>
    <w:pPr>
      <w:tabs>
        <w:tab w:val="clear" w:pos="720"/>
        <w:tab w:val="left" w:pos="9072" w:leader="dot"/>
      </w:tabs>
      <w:jc w:val="both"/>
    </w:pPr>
    <w:rPr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0:00Z</dcterms:created>
  <dc:creator>User</dc:creator>
  <dc:description/>
  <dc:language>en-US</dc:language>
  <cp:lastModifiedBy>Торги</cp:lastModifiedBy>
  <cp:lastPrinted>2010-02-03T15:29:00Z</cp:lastPrinted>
  <dcterms:modified xsi:type="dcterms:W3CDTF">2012-09-14T06:10:00Z</dcterms:modified>
  <cp:revision>2</cp:revision>
  <dc:subject/>
  <dc:title/>
</cp:coreProperties>
</file>