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1552235203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9.12.2009</w:t>
        <w:tab/>
        <w:tab/>
        <w:tab/>
        <w:tab/>
        <w:tab/>
        <w:tab/>
        <w:tab/>
        <w:tab/>
        <w:tab/>
        <w:t>№ 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равил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х.Албаши, х.Раздольн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соответствии с главой 4 Градостроительного кодекса Российской Федерации, Земельным кодексом Российской Федерации и в целях регулирования землепользования и застройки территории муниципального образования Новодеревянковское сельское поселение Каневского района, основанных на градостроительном зонировании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приложение)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Опубликовать настоящее решение в средствах массовой информаци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4. Настоящее решение вступает в силу после официального опубликования.</w:t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10:00Z</dcterms:created>
  <dc:creator>Кирилл</dc:creator>
  <dc:description/>
  <dc:language>en-US</dc:language>
  <cp:lastModifiedBy>Торги</cp:lastModifiedBy>
  <cp:lastPrinted>2010-02-03T15:33:00Z</cp:lastPrinted>
  <dcterms:modified xsi:type="dcterms:W3CDTF">2012-09-14T06:10:00Z</dcterms:modified>
  <cp:revision>2</cp:revision>
  <dc:subject/>
  <dc:title/>
</cp:coreProperties>
</file>