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ЛОЖЕНИЕ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7.2016 года № 168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sectPr>
          <w:headerReference w:type="default" r:id="rId2"/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сточники финансирования дефицита бюджета Новодеревян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2596"/>
        <w:gridCol w:w="2006"/>
        <w:gridCol w:w="2039"/>
      </w:tblGrid>
      <w:tr>
        <w:trPr>
          <w:trHeight w:val="1359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ртал  2016 года</w:t>
            </w:r>
          </w:p>
        </w:tc>
      </w:tr>
      <w:tr>
        <w:trPr>
          <w:trHeight w:val="276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9 522,4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48 906,22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03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301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бюджетных кредитов от других бюджетов бюджетной 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301000000007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Российской Федерации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301001000007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0 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ешнего финансирования бюджета , из них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29 522,4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48 906,22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29 522,4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48 906,22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34 642 4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 166 386,86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 642 4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 166 386,86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0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 642 4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 166 386,86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11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 642 4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 166 386,86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171 922,4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815 293,08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71 922,4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815 293,08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0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71 922,4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815 293,08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11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71 922,4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815 293,08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6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6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Е.В.Мулява</w:t>
      </w:r>
    </w:p>
    <w:sectPr>
      <w:type w:val="continuous"/>
      <w:pgSz w:w="11906" w:h="16838"/>
      <w:pgMar w:left="1701" w:right="851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30:00Z</dcterms:created>
  <dc:creator>пользователь</dc:creator>
  <dc:description/>
  <cp:keywords/>
  <dc:language>en-US</dc:language>
  <cp:lastModifiedBy>USER</cp:lastModifiedBy>
  <cp:lastPrinted>2016-07-28T12:30:00Z</cp:lastPrinted>
  <dcterms:modified xsi:type="dcterms:W3CDTF">2016-07-28T09:30:00Z</dcterms:modified>
  <cp:revision>3</cp:revision>
  <dc:subject/>
  <dc:title>ПРИЛОЖЕНИЕ №3</dc:title>
</cp:coreProperties>
</file>