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903131891" r:id="rId2"/>
        </w:object>
      </w:r>
    </w:p>
    <w:p>
      <w:pPr>
        <w:pStyle w:val="Style12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 xml:space="preserve">от 06.09.2012                                                                                    № 173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О внесении изменений  в решение Совета Новодеревянков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Каневского района от 29 декабря 2009 года  № 28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На основании пункта 20 части 1 статьи 14 Федерального закона от 6 октября 2003 года № 131-ФЗ «Об общих принципах организации местного самоуправления в Российской Федерации» и главы 4 Градостроительного кодекса Российской Федерации, в целях урегулирования порядка землепользования и застройки территории муниципального образования Новодеревянковское сельское поселение Каневского района, Совет Новодеревянковского сельского поселения Каневского района р е ш и л: </w:t>
      </w:r>
    </w:p>
    <w:p>
      <w:pPr>
        <w:pStyle w:val="TextBodyIndent"/>
        <w:rPr/>
      </w:pPr>
      <w:r>
        <w:rPr/>
        <w:t>1. Внести в Правила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 (далее – Правила), утвержденные решением Совета Новодеревянковского сельского поселения Каневского района от 29 декабря 2009 года № 28 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 Новодеревянковская, х. Вольный, х. Приютный, х. Ленинский, х. Албаши, х. Раздольный»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В статье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лица Мира, 51-А, ст. Новодеревянковская – выделить зону Ж1-Б согласно границам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В статье 41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улица Советская, 88, зону Ж-1Б ст. Новодеревянковская – дополнить условно – разрешенным видом использования земельного участкам – предприятие, не оказывающее негативное воздействие на окружающую среду и здоровье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Статью 44 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улица Спортивная, 19-А, ст. Новодеревянковская – дополнить условно-разрешенным видом использования земельного участка – для размещения металлической башенной антенной опоры базовой станции сотовой связи и контейнера – аппаратной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1.4. В пункте 1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редельные параметры земельных участков и размещенного строительства» территориальной зоны Ж-1А слова</w:t>
      </w:r>
      <w:r>
        <w:rPr/>
        <w:t xml:space="preserve"> «</w:t>
      </w:r>
      <w:r>
        <w:rPr>
          <w:sz w:val="28"/>
          <w:szCs w:val="28"/>
        </w:rPr>
        <w:t>минимальная (максимальная) площадь земельных участков – 600 - 700 кв. м» заменить словами «минимальная (максимальная) площадь земельных участков – 300 - 1500 кв. м»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1.5. В статье 41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угол улиц Западная и Ленина ст. Новодеревянковская зону ОД-Р перевести в зону Ж-1Б согласно с границами земельного участка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2. Контроль за выполнением данного решения возложить на постоянную комиссию Совета Новодеревянковского сельского поселения Каневского района по благоустройству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Cs/>
          <w:color w:val="000000"/>
          <w:sz w:val="28"/>
          <w:szCs w:val="28"/>
        </w:rPr>
        <w:t xml:space="preserve">3. Настоящее решение вступает в силу со дня его официального обнародования.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</w:rPr>
        <w:t>Канев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М.В.Шу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      В.И.Дах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37:00Z</dcterms:created>
  <dc:creator>Slava</dc:creator>
  <dc:description/>
  <dc:language>en-US</dc:language>
  <cp:lastModifiedBy>46252</cp:lastModifiedBy>
  <cp:lastPrinted>2012-08-29T21:21:00Z</cp:lastPrinted>
  <dcterms:modified xsi:type="dcterms:W3CDTF">2012-09-10T06:37:00Z</dcterms:modified>
  <cp:revision>2</cp:revision>
  <dc:subject/>
  <dc:title>Российская Федерация </dc:title>
</cp:coreProperties>
</file>