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sz w:val="28"/>
        </w:rPr>
      </w:pPr>
      <w:r>
        <w:rPr/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3pt;height:47.4pt" filled="f" o:ole="">
            <v:imagedata r:id="rId3" o:title=""/>
          </v:shape>
          <o:OLEObject Type="Embed" ProgID="" ShapeID="ole_rId2" DrawAspect="Content" ObjectID="_1130673800" r:id="rId2"/>
        </w:object>
      </w:r>
    </w:p>
    <w:p>
      <w:pPr>
        <w:pStyle w:val="Style12"/>
        <w:rPr/>
      </w:pPr>
      <w:r>
        <w:rPr/>
        <w:t>Совет Новодеревянковского сельского поселе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аневского район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ЕШЕНИЕ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sz w:val="28"/>
        </w:rPr>
        <w:t xml:space="preserve">                                                                       </w:t>
      </w:r>
    </w:p>
    <w:p>
      <w:pPr>
        <w:pStyle w:val="Normal"/>
        <w:rPr/>
      </w:pPr>
      <w:r>
        <w:rPr>
          <w:b/>
          <w:bCs/>
          <w:sz w:val="28"/>
        </w:rPr>
        <w:t xml:space="preserve">        </w:t>
      </w:r>
      <w:r>
        <w:rPr>
          <w:b/>
          <w:bCs/>
          <w:sz w:val="28"/>
        </w:rPr>
        <w:t xml:space="preserve">от 06.09.2012                                                                                    № 173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т-ца Новодеревянковск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rPr/>
      </w:pPr>
      <w:r>
        <w:rPr/>
        <w:t xml:space="preserve">О внесении изменений  в решение Совета Новодеревянковского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ельского поселения Каневского района от 29 декабря 2009 года  № 28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«Об утверждении Правил землепользования и застройки муниципального образования Новодеревянковское сельское поселение Каневского района, применительно к частям территории поселения – ст.Новодеревянковская, х.Вольный, х.Приютный, х.Ленинский, х.Албаши, х.Раздольный»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/>
      </w:pPr>
      <w:r>
        <w:rPr/>
        <w:t xml:space="preserve">          </w:t>
      </w:r>
      <w:r>
        <w:rPr/>
        <w:t xml:space="preserve">На основании пункта 20 части 1 статьи 14 Федерального закона от 6 октября 2003 года № 131-ФЗ «Об общих принципах организации местного самоуправления в Российской Федерации» и главы 4 Градостроительного кодекса Российской Федерации, в целях урегулирования порядка землепользования и застройки территории муниципального образования Новодеревянковское сельское поселение Каневского района, Совет Новодеревянковского сельского поселения Каневского района р е ш и л: </w:t>
      </w:r>
    </w:p>
    <w:p>
      <w:pPr>
        <w:pStyle w:val="TextBodyIndent"/>
        <w:rPr/>
      </w:pPr>
      <w:r>
        <w:rPr/>
        <w:t>1. Внести в Правила землепользования и застройки муниципального образования Новодеревянковское сельское поселение Каневского района, применительно к частям территории поселения – ст.Новодеревянковская, х.Вольный, х.Приютный, х.Ленинский, х.Албаши, х.Раздольный (далее – Правила), утвержденные решением Совета Новодеревянковского сельского поселения Каневского района от 29 декабря 2009 года № 28 «Об утверждении Правил землепользования и застройки муниципального образования Новодеревянковское сельское поселение Каневского района, применительно к частям территории поселения – ст. Новодеревянковская, х. Вольный, х. Приютный, х. Ленинский, х. Албаши, х. Раздольный», следующие измен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1. В статье 44 части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улица Мира, 51-А, ст. Новодеревянковская – выделить зону Ж1-Б согласно границам земельного участ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2. В статье 41 части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- улица Советская, 88, зону Ж-1Б ст. Новодеревянковская – дополнить условно – разрешенным видом использования земельного участкам – предприятие, не оказывающее негативное воздействие на окружающую среду и здоровье насе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3. Статью 44 часть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- улица Спортивная, 19-А, ст. Новодеревянковская – дополнить условно-разрешенным видом использования земельного участка – для размещения металлической башенной антенной опоры базовой станции сотовой связи и контейнера – аппаратной.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sz w:val="28"/>
          <w:szCs w:val="28"/>
        </w:rPr>
        <w:t xml:space="preserve">1.4. В пункте 1 статьи 44 части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«Предельные параметры земельных участков и размещенного строительства» территориальной зоны Ж-1А слова</w:t>
      </w:r>
      <w:r>
        <w:rPr/>
        <w:t xml:space="preserve"> «</w:t>
      </w:r>
      <w:r>
        <w:rPr>
          <w:sz w:val="28"/>
          <w:szCs w:val="28"/>
        </w:rPr>
        <w:t>минимальная (максимальная) площадь земельных участков – 600 - 700 кв. м» заменить словами «минимальная (максимальная) площадь земельных участков – 300 - 1500 кв. м».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sz w:val="28"/>
          <w:szCs w:val="28"/>
        </w:rPr>
        <w:t xml:space="preserve">1.5. В статье 41 части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– угол улиц Западная и Ленина ст. Новодеревянковская зону ОД-Р перевести в зону Ж-1Б согласно с границами земельного участка.</w:t>
      </w:r>
    </w:p>
    <w:p>
      <w:pPr>
        <w:pStyle w:val="Normal"/>
        <w:ind w:firstLine="709"/>
        <w:jc w:val="both"/>
        <w:rPr/>
      </w:pPr>
      <w:r>
        <w:rPr>
          <w:iCs/>
          <w:color w:val="000000"/>
          <w:sz w:val="28"/>
          <w:szCs w:val="28"/>
        </w:rPr>
        <w:t>2. Контроль за выполнением данного решения возложить на постоянную комиссию Совета Новодеревянковского сельского поселения Каневского района по благоустройству.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/>
      </w:pPr>
      <w:r>
        <w:rPr>
          <w:iCs/>
          <w:color w:val="000000"/>
          <w:sz w:val="28"/>
          <w:szCs w:val="28"/>
        </w:rPr>
        <w:t xml:space="preserve">3. Настоящее решение вступает в силу со дня его официального обнародования. </w:t>
      </w:r>
    </w:p>
    <w:p>
      <w:pPr>
        <w:pStyle w:val="Normal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Новодеревянко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сельского поселения </w:t>
      </w:r>
    </w:p>
    <w:p>
      <w:pPr>
        <w:pStyle w:val="Normal"/>
        <w:jc w:val="both"/>
        <w:rPr/>
      </w:pPr>
      <w:r>
        <w:rPr>
          <w:sz w:val="28"/>
        </w:rPr>
        <w:t>Каневского района</w:t>
      </w:r>
      <w:r>
        <w:rPr>
          <w:sz w:val="28"/>
          <w:szCs w:val="28"/>
        </w:rPr>
        <w:tab/>
        <w:tab/>
        <w:tab/>
        <w:tab/>
        <w:tab/>
        <w:t xml:space="preserve">                                    М.В.Шуруб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деревянковского сель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ения Каневского района                                                                    В.И.Дахов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776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sz w:val="28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bCs/>
      <w:sz w:val="28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0T06:37:00Z</dcterms:created>
  <dc:creator>Slava</dc:creator>
  <dc:description/>
  <dc:language>en-US</dc:language>
  <cp:lastModifiedBy>46252</cp:lastModifiedBy>
  <cp:lastPrinted>2012-08-29T21:21:00Z</cp:lastPrinted>
  <dcterms:modified xsi:type="dcterms:W3CDTF">2012-09-10T06:37:00Z</dcterms:modified>
  <cp:revision>2</cp:revision>
  <dc:subject/>
  <dc:title>Российская Федерация </dc:title>
</cp:coreProperties>
</file>