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81762646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30.08.2011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Вольный, х.Приютный, х.Ленинский, х.Албаши, х.Раздольный», следующие измен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  <w:t>1.1. Статью 43 части III  Правил изложить в следующей редакции:</w:t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1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овые обозна</w:t>
              <w:softHyphen/>
              <w:t>чения территориаль</w:t>
              <w:softHyphen/>
              <w:t>ных зон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Ж-1 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1 Б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 с содержанием домашнего скота и птиц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смешанной застройки индивидуальными и квартирными домами с участк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застройки жилыми домам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ая зона делового, общественного и коммерческ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делового, общественного и коммерческого назначения местного 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ласса вредности СЗЗ-3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предприятий, производств и объектов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ИНЖЕНЕРНОЙ И ТРАНСПОРТНОЙ ИНФРАСТРУКТУР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ранспорт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Х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РЕКРИАЦИОН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кладбищ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мещения отходов потребл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чистных сооружений.</w:t>
            </w:r>
          </w:p>
        </w:tc>
      </w:tr>
    </w:tbl>
    <w:p>
      <w:pPr>
        <w:pStyle w:val="Normal"/>
        <w:tabs>
          <w:tab w:val="clear" w:pos="708"/>
          <w:tab w:val="left" w:pos="29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пункт Ж-1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ключить подпункт Ж-1А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-1 А. 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она индивидуальной жилой застройки Ж-1 А выделена для обеспечения правовых условий формирования жилых районов из отдельно стоящих жилых домов усадебного</w:t>
      </w:r>
      <w:r>
        <w:rPr>
          <w:iCs/>
          <w:color w:val="000000"/>
          <w:sz w:val="28"/>
          <w:szCs w:val="28"/>
        </w:rPr>
        <w:t xml:space="preserve"> типа  с минимально разрешенным набором услуг местного знач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ады, огород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теплицы, оранжереи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бани, сауны, бассейны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тдельно стоящие, встроенные или пристроенные гаражи для хранения легковых автомобилей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  <w:tab/>
      </w:r>
      <w:r>
        <w:rPr>
          <w:color w:val="FFFFFF"/>
          <w:sz w:val="28"/>
          <w:szCs w:val="28"/>
        </w:rPr>
        <w:t xml:space="preserve">– </w:t>
        <w:tab/>
        <w:t>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- открытые стоянки, но не более чем на 2 легковых автомобиля на 1 земельный уча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арковки перед объектами обслуживающих и коммерческих видов ис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индивидуальные резервуары для хранения воды, скважины для забора воды, индивидуальные колод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рудование пожарной охраны (гидранты, резервуары)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атационные и аварийно-диспетчерские службы; </w:t>
      </w:r>
    </w:p>
    <w:p>
      <w:pPr>
        <w:pStyle w:val="Normal"/>
        <w:keepLines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дворные туалеты, септики, при условии равноудаленна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лощадки для сбора мусора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тдельно стоящие усадебные жилые дома с участками, с возможностью содержания и разведения домашнего скота и пти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лоэтажные жилые дом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арикмахерские, косметиче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отоатель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едицин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иклини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газин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павильон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ные объекты торговл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фе и другие предприятия общественного пит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чтовые отдел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деления и участковые пункты милиции; 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портплощадки, спортзалы, теннисные корты, залы рекреации (с бассейнами или без них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ы для активного отдыха (спортивные и спортивно-рыболовные базы, охотстанц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клубы многоцелевого и специализированного назначения с ограничением по времени рабо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, стоянок для грузовых автомобилей и т. п.)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минимальная (максимальная) площадь земельных участков – 300 - 700 кв.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минимальная (максимальная) ширина земельных участков – 12 - 32 м, проезда – 3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) минимальный отступ от границ соседнего участка до жилого дома - 1 м; 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 минимальный отступ от границ соседнего участка до вспомогательных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оений (бани, гаражи, водонепроницаемый выгреб, септик и др.) - 1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) требования к ограждению земельных участков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высота ограждения земельных участков должна быть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ограждения между смежными земельными участками должны быть проветриваемыми на высоту не менее 0,3 м от уровня земли, либо от уровня цоколя огражд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 – высокорослых деревьев, кустарников не менее 1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размещение построек по границе участка при условии письменного согласия собственника соседнего земельного участк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4. Включить подпункт Ж-1Б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  <w:u w:val="single"/>
        </w:rPr>
        <w:t xml:space="preserve">«Ж – 1Б. </w:t>
      </w:r>
      <w:r>
        <w:rPr>
          <w:b/>
          <w:sz w:val="28"/>
          <w:szCs w:val="28"/>
          <w:u w:val="single"/>
        </w:rPr>
        <w:t xml:space="preserve">Зона застройки индивидуальными жилыми домами </w:t>
      </w:r>
      <w:r>
        <w:rPr>
          <w:b/>
          <w:color w:val="000000"/>
          <w:sz w:val="28"/>
          <w:szCs w:val="28"/>
          <w:u w:val="single"/>
        </w:rPr>
        <w:t>с содержанием домашнего скота и птиц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объекты торговл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5.  Второ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6. Трети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TextBodyIndent"/>
        <w:widowControl w:val="false"/>
        <w:rPr/>
      </w:pPr>
      <w:r>
        <w:rPr/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7. Первы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торо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Трети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ервы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1. Второ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 xml:space="preserve">Трети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b/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. Первы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ервый абзац подпункта ИТ-2 пункта «Зоны инженерной и транспортной инфраструктур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7. 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8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9. Второ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20. Трети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допол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павильоны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1. </w:t>
      </w:r>
      <w:r>
        <w:rPr>
          <w:iCs/>
          <w:color w:val="000000"/>
          <w:sz w:val="28"/>
          <w:szCs w:val="28"/>
        </w:rPr>
        <w:t>Изменить границу х. Вольный согласно генерального плана, Ж-1 Б изменить на Ж-1 А, в части размещения рыболовно-охотничьей базы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9:00Z</dcterms:created>
  <dc:creator>Slava</dc:creator>
  <dc:description/>
  <dc:language>en-US</dc:language>
  <cp:lastModifiedBy>46252</cp:lastModifiedBy>
  <cp:lastPrinted>2011-08-31T10:22:00Z</cp:lastPrinted>
  <dcterms:modified xsi:type="dcterms:W3CDTF">2012-01-23T07:09:00Z</dcterms:modified>
  <cp:revision>2</cp:revision>
  <dc:subject/>
  <dc:title>Российская Федерация </dc:title>
</cp:coreProperties>
</file>