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142738137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от 30.08.2011                                                                            № 1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ой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 Внести  в 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Вольный, х.Приютный, х.Ленинский, х.Албаши, х.Раздольный», следующие изменения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2978" w:leader="none"/>
        </w:tabs>
        <w:rPr/>
      </w:pPr>
      <w:r>
        <w:rPr/>
        <w:t>1.1. Статью 43 части III  Правил изложить в следующей редакции:</w:t>
      </w:r>
    </w:p>
    <w:p>
      <w:pPr>
        <w:pStyle w:val="TextBodyIndent"/>
        <w:tabs>
          <w:tab w:val="clear" w:pos="708"/>
          <w:tab w:val="left" w:pos="2978" w:leader="none"/>
        </w:tabs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817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довые обозна</w:t>
              <w:softHyphen/>
              <w:t>чения территориаль</w:t>
              <w:softHyphen/>
              <w:t>ных зон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альных зон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Ж-1 А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застройки индивидуальными жилыми домами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1 Б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застройки индивидуальными жилыми домами с содержанием домашнего скота и птиц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смешанной застройки индивидуальными и квартирными домами с участками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вития застройки жилыми домами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О-ДЕЛОВ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Центральная зона делового, общественного и коммерческого на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делового, общественного и коммерческого назначения местного 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развития общественно-деловой и коммерческой застройки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 класса вредности СЗЗ-30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3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класса вредности СЗЗ-10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4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класса вредности СЗЗ-5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вития предприятий, производств и объектов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ОНЫ ИНЖЕНЕРНОЙ И ТРАНСПОРТНОЙ ИНФРАСТРУКТУР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инженерной инфраструктур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транспортной инфраструктур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ОНЫ СЕЛЬСКОХОЗЯЙСТВЕННОГО ИСПОЛЬЗОВА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Х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сельскохозяйственных угодий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Х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бъектов сельскохозяйственного назначения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Ы РЕКРИАЦИОННОГО НАЗНАЧЕ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екреационного на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зеленения специального назначения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Ы СПЕЦИАЛЬНОГО НАЗНАЧЕ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кладбищ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Н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мещения отходов потребл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Н-3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чистных сооружений.</w:t>
            </w:r>
          </w:p>
        </w:tc>
      </w:tr>
    </w:tbl>
    <w:p>
      <w:pPr>
        <w:pStyle w:val="Normal"/>
        <w:tabs>
          <w:tab w:val="clear" w:pos="708"/>
          <w:tab w:val="left" w:pos="29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пункт Ж-1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ключить подпункт Ж-1А в пункт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и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-1 А. Зона застройки индивидуальными жилыми домам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она индивидуальной жилой застройки Ж-1 А выделена для обеспечения правовых условий формирования жилых районов из отдельно стоящих жилых домов усадебного</w:t>
      </w:r>
      <w:r>
        <w:rPr>
          <w:iCs/>
          <w:color w:val="000000"/>
          <w:sz w:val="28"/>
          <w:szCs w:val="28"/>
        </w:rPr>
        <w:t xml:space="preserve"> типа  с минимально разрешенным набором услуг местного значения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>Основные виды разрешенного использования недвижимости: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TextBodyIndent"/>
        <w:widowControl w:val="false"/>
        <w:rPr/>
      </w:pPr>
      <w:r>
        <w:rPr/>
        <w:t>- отдельно стоящие усадебные жилые дома с участками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ады, огород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теплицы, оранжереи индивидуального 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бани, сауны, бассейны индивидуального 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отдельно стоящие, встроенные или пристроенные гаражи для хранения легковых автомобилей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детские площадки;</w:t>
        <w:tab/>
      </w:r>
      <w:r>
        <w:rPr>
          <w:color w:val="FFFFFF"/>
          <w:sz w:val="28"/>
          <w:szCs w:val="28"/>
        </w:rPr>
        <w:t xml:space="preserve">– </w:t>
        <w:tab/>
        <w:t>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- открытые стоянки, но не более чем на 2 легковых автомобиля на 1 земельный участок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парковки перед объектами обслуживающих и коммерческих видов ис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индивидуальные резервуары для хранения воды, скважины для забора воды, индивидуальные колодц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орудование пожарной охраны (гидранты, резервуары)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жилищно-эксплуатационные и аварийно-диспетчерские службы; </w:t>
      </w:r>
    </w:p>
    <w:p>
      <w:pPr>
        <w:pStyle w:val="Normal"/>
        <w:keepLines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надворные туалеты, септики, при условии равноудаленная их на расстояние не менее 8 м от окон соседних жилых построек и не менее 5 м от фундаментов строений, не менее 10 м от красной лини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лощадки для сбора мусора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Условно разрешенные виды использования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отдельно стоящие усадебные жилые дома с участками, с возможностью содержания и разведения домашнего скота и птиц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алоэтажные жилые дома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арикмахерские, косметические кабине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фотоателье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риемные пункты прачечных и химчисток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едицинские кабине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птек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оликлиник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агазин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ивные сооруж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говые павильон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ременные объекты торговл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афе и другие предприятия общественного пит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чтовые отдел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отделения и участковые пункты милиции; 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етские сады, иные объекты дошкольного воспит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школы начальные и средние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портплощадки, спортзалы, теннисные корты, залы рекреации (с бассейнами или без них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азы для активного отдыха (спортивные и спортивно-рыболовные базы, охотстанции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клубы многоцелевого и специализированного назначения с ограничением по времени рабо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ъекты, связанные с отправлением культа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едприятия обслуживания допускается размещать в отдельно стоящих нежилых строениях или встроенно-пристроенных к жилому дому нежилых помещениях с изолированными от жилой части дома входами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Запрещается размещение объектов, оказывающих негативное воздействие на окружающую среду и здоровье населения (рентгеноустановок, магазинов стройматериалов, москательно-химических товаров, стоянок для грузовых автомобилей и т. п.)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</w:rPr>
        <w:t>Предельные параметры земельных участков и разрешенного строительства:</w:t>
      </w:r>
      <w:r>
        <w:rPr>
          <w:sz w:val="28"/>
          <w:szCs w:val="28"/>
        </w:rPr>
        <w:t xml:space="preserve">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) минимальная (максимальная) площадь земельных участков – 300 - 700 кв.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) минимальная (максимальная) ширина земельных участков – 12 - 32 м, проезда – 3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3) максимальное количество этажей зданий - 3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) максимальная высота зданий от уровня земли до верха перекрытия последнего этажа - 12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максимальный процент застройки участка - 60%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6) минимальный отступ строений от передней границы участка (в случае,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если иной показатель не установлен линией регулирования застройки) - 3 м, (размещение гаражей допускается по красной линии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7) минимальный отступ от границ соседнего участка до жилого дома - 1 м; </w:t>
      </w:r>
    </w:p>
    <w:p>
      <w:pPr>
        <w:pStyle w:val="Normal"/>
        <w:keepLines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) минимальный отступ от границ соседнего участка до вспомогательных</w:t>
      </w:r>
    </w:p>
    <w:p>
      <w:pPr>
        <w:pStyle w:val="Normal"/>
        <w:keepLines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роений (бани, гаражи, водонепроницаемый выгреб, септик и др.) - 1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) требования к ограждению земельных участков: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граждения со стороны улиц должны выполняться в соответствии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 требованиями, утвержденными органами местного самоуправления и согласованными органом, уполномоченным в области архитектуры и градостроительства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высота ограждения земельных участков должна быть не более 2 метров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ограждения между смежными земельными участками должны быть проветриваемыми на высоту не менее 0,3 м от уровня земли, либо от уровня цоколя огражд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адово-огородная зона должна иметь ограждение полностью сетчатое или решетчатое, высотой не более 2 метров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Посадку деревьев на земельном участке следует производить с отступом от границ соседнего участка на расстоянии не менее 2 м – низкорослых деревьев (яблоня, вишня, груша, айва, черешня, слива, и т.д.) и не менее 4 м – высокорослых деревьев, кустарников не менее 1 м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се жилые дома и 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Размещение навесов должно осуществляться с учетом соблюдения нормативной продолжительности инсоляции придомовых территорий и жилых помещений. Навесы размещаются на расстоянии не менее 0,5 м от границы соседнего участка, которое можно уменьшить при наличии письменного согласия собственника соседнего домовладения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и размещении строений должны соблюдаться нормативные противопожарные расстояния между постройками, расположенными на соседних земельных участках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кается размещение построек по границе участка при условии письменного согласия собственника соседнего земельного участка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4. Включить подпункт Ж-1Б в пункт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и изложить в следующей редакци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sz w:val="28"/>
          <w:szCs w:val="28"/>
          <w:u w:val="single"/>
        </w:rPr>
        <w:t xml:space="preserve">«Ж – 1Б. </w:t>
      </w:r>
      <w:r>
        <w:rPr>
          <w:b/>
          <w:sz w:val="28"/>
          <w:szCs w:val="28"/>
          <w:u w:val="single"/>
        </w:rPr>
        <w:t xml:space="preserve">Зона застройки индивидуальными жилыми домами </w:t>
      </w:r>
      <w:r>
        <w:rPr>
          <w:b/>
          <w:color w:val="000000"/>
          <w:sz w:val="28"/>
          <w:szCs w:val="28"/>
          <w:u w:val="single"/>
        </w:rPr>
        <w:t>с содержанием домашнего скота и птиц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 xml:space="preserve">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TextBodyIndent"/>
        <w:widowControl w:val="false"/>
        <w:rPr/>
      </w:pPr>
      <w:r>
        <w:rPr/>
        <w:t>- отдельно стоящие усадебные жилые дома с участками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етские площадки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е сооруж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ые объекты торговл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5.  Второй абзац  подпункта Ж-2 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6. Третий абзац  подпункта Ж-2 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е сооружения;</w:t>
      </w:r>
    </w:p>
    <w:p>
      <w:pPr>
        <w:pStyle w:val="TextBodyIndent"/>
        <w:widowControl w:val="false"/>
        <w:rPr/>
      </w:pPr>
      <w:r>
        <w:rPr/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7. Первы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 xml:space="preserve">Второ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1.9.</w:t>
      </w:r>
      <w:r>
        <w:rPr>
          <w:sz w:val="28"/>
          <w:szCs w:val="28"/>
        </w:rPr>
        <w:t xml:space="preserve"> Трети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ма квартирного типа до 3-х этажей с участкам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0. Первы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11. Второ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«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2. </w:t>
      </w:r>
      <w:r>
        <w:rPr>
          <w:sz w:val="28"/>
          <w:szCs w:val="28"/>
        </w:rPr>
        <w:t xml:space="preserve">Трети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b/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ма квартирного типа до 3-х этажей с участкам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3. Первы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4. </w:t>
      </w:r>
      <w:r>
        <w:rPr>
          <w:sz w:val="28"/>
          <w:szCs w:val="28"/>
        </w:rPr>
        <w:t xml:space="preserve">Второ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«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5. </w:t>
      </w:r>
      <w:r>
        <w:rPr>
          <w:sz w:val="28"/>
          <w:szCs w:val="28"/>
        </w:rPr>
        <w:t xml:space="preserve">Трети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6. Первый абзац подпункта ИТ-2 пункта «Зоны инженерной и транспортной инфраструктур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 xml:space="preserve">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17. Второ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8. </w:t>
      </w:r>
      <w:r>
        <w:rPr>
          <w:sz w:val="28"/>
          <w:szCs w:val="28"/>
        </w:rPr>
        <w:t xml:space="preserve">Трети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«Условно разрешенные виды использова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19. Второй абзац подпункта Р-1 пункта «Зона рекреационного назначения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20. Третий абзац подпункта Р-1 пункта «Зона рекреационного назначения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«Условно разрешенные виды использования,</w:t>
      </w:r>
      <w:r>
        <w:rPr>
          <w:b/>
          <w:bCs/>
          <w:sz w:val="28"/>
          <w:szCs w:val="28"/>
        </w:rPr>
        <w:t xml:space="preserve"> дополн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рговые павильоны»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1. </w:t>
      </w:r>
      <w:r>
        <w:rPr>
          <w:iCs/>
          <w:color w:val="000000"/>
          <w:sz w:val="28"/>
          <w:szCs w:val="28"/>
        </w:rPr>
        <w:t>Изменить границу х. Вольный согласно генерального плана, Ж-1 Б изменить на Ж-1 А, в части размещения рыболовно-охотничьей базы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09:00Z</dcterms:created>
  <dc:creator>Slava</dc:creator>
  <dc:description/>
  <dc:language>en-US</dc:language>
  <cp:lastModifiedBy>46252</cp:lastModifiedBy>
  <cp:lastPrinted>2011-08-31T10:22:00Z</cp:lastPrinted>
  <dcterms:modified xsi:type="dcterms:W3CDTF">2012-01-23T07:09:00Z</dcterms:modified>
  <cp:revision>2</cp:revision>
  <dc:subject/>
  <dc:title>Российская Федерация </dc:title>
</cp:coreProperties>
</file>