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95357437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8.11.2012                                                                           № 19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autoSpaceDE w:val="false"/>
                              <w:rPr/>
                            </w:pPr>
                            <w:r>
                              <w:rPr/>
                              <w:t xml:space="preserve">Об утверждении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«Противодействие коррупции в Новодеревянковском сельск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оселении Каневского района» на 2012 год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Противодействие коррупции в Новодеревянковском сельском поселении Каневского района» на 2012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19035906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8.11.2012                                                                           № 19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autoSpaceDE w:val="false"/>
                        <w:rPr/>
                      </w:pPr>
                      <w:r>
                        <w:rPr/>
                        <w:t xml:space="preserve">Об утверждении муниципальной целевой программ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«Противодействие коррупции в Новодеревянковском сельск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поселении Каневского района» на 2012 год</w:t>
                      </w:r>
                      <w:r>
                        <w:rPr/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25 декабря 2008 года № 273-ФЗ «О противодействии коррупции», с Законом Краснодарского края от 23 июля 2009 года № 1798-КЗ «О противодействии коррупции в Краснодарском крае»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Противодействие коррупции в Новодеревянковском сельском поселении Каневского района» на 2012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TextBodyIndent">
    <w:name w:val="Body Text Indent"/>
    <w:basedOn w:val="Normal"/>
    <w:pPr>
      <w:ind w:firstLine="9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9:00Z</dcterms:created>
  <dc:creator>serveradmin</dc:creator>
  <dc:description/>
  <dc:language>en-US</dc:language>
  <cp:lastModifiedBy>Торги</cp:lastModifiedBy>
  <cp:lastPrinted>2012-11-07T11:56:00Z</cp:lastPrinted>
  <dcterms:modified xsi:type="dcterms:W3CDTF">2012-11-12T11:29:00Z</dcterms:modified>
  <cp:revision>2</cp:revision>
  <dc:subject/>
  <dc:title/>
</cp:coreProperties>
</file>