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08.11.2012 года № 190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ЦЕЛЕВАЯ ПРОГРАММА</w:t>
      </w:r>
    </w:p>
    <w:p>
      <w:pPr>
        <w:pStyle w:val="Heading2"/>
        <w:rPr>
          <w:szCs w:val="28"/>
        </w:rPr>
      </w:pPr>
      <w:r>
        <w:rPr>
          <w:bCs/>
        </w:rPr>
        <w:t>«</w:t>
      </w:r>
      <w:r>
        <w:rPr/>
        <w:t>Противодействие коррупции в Новодеревянковском сельском поселении Каневского района» на 2012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целевой программы </w:t>
      </w:r>
    </w:p>
    <w:p>
      <w:pPr>
        <w:pStyle w:val="Heading2"/>
        <w:rPr>
          <w:szCs w:val="28"/>
        </w:rPr>
      </w:pPr>
      <w:r>
        <w:rPr>
          <w:bCs/>
        </w:rPr>
        <w:t>«</w:t>
      </w:r>
      <w:r>
        <w:rPr/>
        <w:t>Противодействие коррупции в Новодеревянковском сельском поселении Каневского района» на 201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именование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а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ая программ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«Противодействие коррупции в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м сельском поселении Каневского района» на 2012 год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Cs/>
          <w:szCs w:val="28"/>
        </w:rPr>
      </w:pPr>
      <w:r>
        <w:rPr>
          <w:bCs/>
          <w:szCs w:val="28"/>
        </w:rPr>
        <w:t xml:space="preserve">Основания для разработки: </w:t>
        <w:tab/>
        <w:tab/>
        <w:t>Федеральный закон от 06 октября 2003 года</w:t>
      </w:r>
    </w:p>
    <w:p>
      <w:pPr>
        <w:pStyle w:val="Heading1"/>
        <w:ind w:left="4245" w:hanging="0"/>
        <w:jc w:val="both"/>
        <w:rPr/>
      </w:pPr>
      <w:r>
        <w:rPr/>
        <w:t>№</w:t>
      </w:r>
      <w:r>
        <w:rPr/>
        <w:t xml:space="preserve">131-ФЗ «Об общих принципах организа-ции местного самоуправления в Российской Федерации», Федеральный закон от 25 декабря 2008 года № 273-ФЗ «О противо-действии коррупции», Закон Краснодарс-кого края от 23 июля 2009 года № 1798-КЗ «О противодействии коррупции в Красно-дарском крае» </w:t>
      </w:r>
    </w:p>
    <w:p>
      <w:pPr>
        <w:pStyle w:val="Heading1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аз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аботчик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итель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Осуществление мероприятий по противо-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йствию коррупции в Новодеревянковском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м поселении Каневского района; профилактика совершения коррупционных правонарушений юридическими лицами, расположенными на территории Новодеревянковского сельского поселения Каневского района; обеспечение защиты прав и законных интересов жителей Новодеревянковского сельского поселения Каневского района; совершенствование правового регулирования в сфере противодействия коррупции на территории Новодеревянковского сельского поселения Каневского района; устранение причин и условий, порождающих коррупцию в органах местного самоуправ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36" w:hanging="283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Формирование антикоррупционного   </w:t>
      </w:r>
    </w:p>
    <w:p>
      <w:pPr>
        <w:pStyle w:val="Normal"/>
        <w:ind w:left="4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сознания; обеспечение  прозрачности деятельности администрации Новодеревянковского сельского поселения Каневского района; предупреждение коррупционных правонарушений; обеспечение ответственности за коррупционные правонарушения в случаях, предусмотренных законодательством Российской Федерации</w:t>
      </w:r>
    </w:p>
    <w:p>
      <w:pPr>
        <w:pStyle w:val="Normal"/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4"/>
        <w:ind w:left="2836" w:hanging="2836"/>
        <w:rPr>
          <w:szCs w:val="28"/>
        </w:rPr>
      </w:pPr>
      <w:r>
        <w:rPr>
          <w:szCs w:val="28"/>
        </w:rPr>
        <w:t>Основные направления</w:t>
        <w:tab/>
        <w:tab/>
        <w:tab/>
        <w:t xml:space="preserve">Разработка и выполнение планов противо- 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ы: </w:t>
        <w:tab/>
        <w:t xml:space="preserve">действия коррупции в органах местного самоуправления; организация проведения антикоррупционной экспертизы норматив-ных правовых актов и их проектов в целях выявления в них коррупционных факторов; обеспечение доступа граждан и организаций к информации о деятельности админист-рации Новодеревянковского сельского посе-ления Каневского района; реализация мероприятий по профилактике совершения коррупционных правонарушений юридичес-кими лицами, расположенными на террито-рии Новодеревянковского сельского поселе-ния Каневского района  </w:t>
      </w:r>
    </w:p>
    <w:p>
      <w:pPr>
        <w:pStyle w:val="Heading4"/>
        <w:rPr>
          <w:szCs w:val="28"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реализации Программы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012 год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</w:t>
        <w:tab/>
        <w:tab/>
        <w:t>Формирование системы противодейств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:</w:t>
        <w:tab/>
        <w:tab/>
        <w:t xml:space="preserve">коррупции и ее внедрение в деятельность </w:t>
      </w:r>
    </w:p>
    <w:p>
      <w:pPr>
        <w:pStyle w:val="Normal"/>
        <w:ind w:left="42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деревянковского сельс-кого поселения Каневского района; укреп-ление доверия граждан к деятельности администрации Новодеревянковского сельс-кого поселения Каневского район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контроля за </w:t>
        <w:tab/>
        <w:tab/>
        <w:t>Администрация Новодеревянковского</w:t>
      </w:r>
    </w:p>
    <w:p>
      <w:pPr>
        <w:pStyle w:val="Normal"/>
        <w:ind w:left="4245" w:hanging="424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е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14" w:hanging="35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проблемы, подлежащей решению на программной основ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Коррупция, являясь неизбежным следствием избыточного администрирования</w:t>
      </w:r>
      <w:r>
        <w:rPr>
          <w:rFonts w:cs="Times New Roman" w:ascii="Times New Roman" w:hAnsi="Times New Roman"/>
          <w:sz w:val="28"/>
          <w:szCs w:val="28"/>
        </w:rPr>
        <w:t xml:space="preserve"> со стороны государственных, муниципальных служащих, получила широкое распространение, приобрела массовый, системный характер и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tabs>
          <w:tab w:val="clear" w:pos="709"/>
          <w:tab w:val="left" w:pos="73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Российская Федерация стоит перед серьезной проблемой, связанной с коррупцией, представляющей реальную угрозу функционированию публичной власти, верховенству закона, демократии, правам человека и социальной справедливости. 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tabs>
          <w:tab w:val="clear" w:pos="709"/>
          <w:tab w:val="left" w:pos="7380" w:leader="none"/>
        </w:tabs>
        <w:spacing w:lineRule="auto" w:line="25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скольку коррупция может проявляться при доступе (отсутствии </w:t>
      </w:r>
      <w:r>
        <w:rPr>
          <w:rFonts w:cs="Times New Roman" w:ascii="Times New Roman" w:hAnsi="Times New Roman"/>
          <w:spacing w:val="-4"/>
          <w:sz w:val="28"/>
          <w:szCs w:val="28"/>
        </w:rPr>
        <w:t>доступа) к определенной информации, возникает необходимость совершенствовать</w:t>
      </w:r>
      <w:r>
        <w:rPr>
          <w:rFonts w:cs="Times New Roman" w:ascii="Times New Roman" w:hAnsi="Times New Roman"/>
          <w:sz w:val="28"/>
          <w:szCs w:val="28"/>
        </w:rPr>
        <w:t xml:space="preserve">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и. В целях эффективного решения задач по вопросам противодействия коррупции необходимо объединение усилий институтов гражданского общества, взаимодействие с федеральными государственными органами и органами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sz w:val="28"/>
          <w:szCs w:val="28"/>
        </w:rPr>
        <w:t>Основные цели и задач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целями Программы являются: осуществление мероприятий по противодействию коррупции в Новодеревянковском сельском поселении Каневского района; профилактика совершения коррупционных правонарушений юридическими лицами, расположенными на территории Новодеревянковского сельского поселения Каневского района; обеспечение защиты прав и законных интересов жителей Новодеревянковского сельского поселения Каневского района; совершенствование правового регулирования в сфере противодействия коррупции на территории Новодеревянковского сельского поселения Каневского района; устранение причин и условий, порождающих коррупцию в органах местного самоуправ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 формирование антикоррупционного общественного сознания; обеспечение  прозрачности деятельности администрации Новодеревянковского сельского поселения Каневского района; профилактика совершения коррупционных правонарушений юридическими лицами, расположенными на территории Новодеревянковского сельского поселения Каневского района; предупреждение коррупционных правонарушений; обеспечение ответственности за коррупционные правонарушения в случаях, предусмотренных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2" w:name="sub_103"/>
      <w:r>
        <w:rPr>
          <w:rFonts w:cs="Times New Roman" w:ascii="Times New Roman" w:hAnsi="Times New Roman"/>
          <w:sz w:val="28"/>
          <w:szCs w:val="28"/>
        </w:rPr>
        <w:t>Управление Программой и механизм ее реализации</w:t>
      </w:r>
      <w:bookmarkEnd w:id="2"/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Cs w:val="28"/>
        </w:rPr>
      </w:pPr>
      <w:bookmarkStart w:id="3" w:name="sub_104"/>
      <w:bookmarkEnd w:id="3"/>
      <w:r>
        <w:rPr>
          <w:szCs w:val="28"/>
        </w:rPr>
        <w:t>Контроль за ходом реализации Программы осуществляет Администрация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4"/>
      <w:bookmarkStart w:id="5" w:name="sub_104"/>
      <w:bookmarkEnd w:id="5"/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4. Срок реализации Программы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еализация Программы рассчитана в течение 2012 года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Оценка эффективности социально-экономических</w:t>
        <w:br/>
        <w:t>последствий от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 в Новодеревянковском сельском поселении Канев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и принятие нормативных правовых актов по вопросам противодействия коррупции на территории Новодеревянковского сельского поселения Каневского района к концу 2012 года позволя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ри этом системное проведение антикоррупционных экспертиз нормативных</w:t>
      </w:r>
      <w:r>
        <w:rPr>
          <w:rFonts w:cs="Times New Roman" w:ascii="Times New Roman" w:hAnsi="Times New Roman"/>
          <w:sz w:val="28"/>
          <w:szCs w:val="28"/>
        </w:rPr>
        <w:t xml:space="preserve"> правовых актов  администрации Новодеревянковского сельского поселения Каневского района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Новодеревянковского сельского поселения Каневского района не позволит создать предпосылки и условия для проявления коррупциогенных фак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ую эффективность реализации Программы позволит оценить результат проведения мониторинга общественного мнения. Предполагается, что доля опрошенных граждан, которые лично сталкивались с проблемой коррупции, к концу 2012 году сократит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позволит увеличить долю граждан, удовлетворенных информационной открытостью администрации Новодеревянковского сельского поселения Каневского района. 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tabs>
          <w:tab w:val="clear" w:pos="709"/>
          <w:tab w:val="left" w:pos="73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противодействия корруп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жение социальной напряженности в обществе, обусловленной проявлениями коррупци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для снижения правового нигилизма населения, формирования антикоррупционного общественного мнения и нетерпимости к коррупционному повед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дополнительных условий для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спечения прозрачности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Новодеревянковского сельского поселения Каневского района.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едущий специалист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Новодеревянковского сельского поселения   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szCs w:val="28"/>
        </w:rPr>
        <w:t>Каневского района                                                                                      Е.С.Щерба</w:t>
        <w:tab/>
        <w:tab/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3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4">
    <w:name w:val="Óêàçàòåëü"/>
    <w:basedOn w:val="Normal"/>
    <w:qFormat/>
    <w:pPr>
      <w:suppressLineNumbers/>
    </w:pPr>
    <w:rPr/>
  </w:style>
  <w:style w:type="paragraph" w:styleId="Style15">
    <w:name w:val="Ñîäåðæèìîå òàáëèöû"/>
    <w:basedOn w:val="Normal"/>
    <w:qFormat/>
    <w:pPr>
      <w:suppressLineNumbers/>
    </w:pPr>
    <w:rPr/>
  </w:style>
  <w:style w:type="paragraph" w:styleId="Style16">
    <w:name w:val="Çàãîëîâîê òàáëèöû"/>
    <w:basedOn w:val="Style15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4245" w:firstLine="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18">
    <w:name w:val="Отчетный"/>
    <w:basedOn w:val="Normal"/>
    <w:qFormat/>
    <w:pPr>
      <w:widowControl/>
      <w:suppressAutoHyphens w:val="false"/>
      <w:overflowPunct w:val="true"/>
      <w:autoSpaceDE w:val="true"/>
      <w:spacing w:lineRule="auto" w:line="360" w:before="0" w:after="120"/>
      <w:ind w:firstLine="720"/>
      <w:jc w:val="both"/>
      <w:textAlignment w:val="auto"/>
    </w:pPr>
    <w:rPr>
      <w:rFonts w:ascii="Times New Roman" w:hAnsi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30:00Z</dcterms:created>
  <dc:creator>46252</dc:creator>
  <dc:description/>
  <dc:language>en-US</dc:language>
  <cp:lastModifiedBy>Торги</cp:lastModifiedBy>
  <cp:lastPrinted>2012-11-09T13:07:00Z</cp:lastPrinted>
  <dcterms:modified xsi:type="dcterms:W3CDTF">2012-11-12T11:30:00Z</dcterms:modified>
  <cp:revision>2</cp:revision>
  <dc:subject/>
  <dc:title>ПРИЛОЖЕНИЕ</dc:title>
</cp:coreProperties>
</file>