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3148079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8570526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