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652338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70884708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