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7930" cy="94932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</w:t>
                            </w:r>
                            <w:r>
                              <w:rPr/>
                              <w:t xml:space="preserve">                                                               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ПРОЕ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76161075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 xml:space="preserve">администрациЯ 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             </w:t>
                            </w:r>
                            <w:r>
                              <w:rPr>
                                <w:szCs w:val="24"/>
                              </w:rPr>
                              <w:t xml:space="preserve">от </w:t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               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Об отмене постановлений главы Новодеревянковского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сельского поселения Каневского района № 117 от 16 мая 2007 года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«Об утверждении правил санитарного содержания, благоустройства и озеленения Новодеревянковского сельского поселения» и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 xml:space="preserve">160 от 19 июля 2007 года «О внесении изменений в постановление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главы Новодеревянковского сельского поселения от 16 мая 2007 года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 xml:space="preserve">117 «Об утверждении правил санитарного содержания,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благоустройства и озеленения Новодеревянковского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сельского поселения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соответствии со статьей 14 Федерального закона 06 октября 2003 года № 131-ФЗ «Об общих принципах организации местного самоуправления в Российской Федерации», п о с т а н о в л я ю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bookmarkStart w:id="0" w:name="sub_101"/>
                            <w:bookmarkEnd w:id="0"/>
                            <w:r>
                              <w:rPr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Cs w:val="28"/>
                              </w:rPr>
                              <w:t xml:space="preserve">1. Отменить постановления главы Новодеревянковского сельского поселения Каневского района № 117 от 16 мая 2007 года «Об утверждении правил санитарного содержания, благоустройства и озеленения Новодеревянковского сельского поселения» и № 160 от 19 июля 2007 года «О внесении изменений в постановление главы Новодеревянковского сельского поселения Каневского района № 117 от 16 мая 2007 года «Об утверждении правил санитарного содержания, благоустройства и озеленения Новодеревянковского сельского поселения».  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/>
                            </w:pPr>
                            <w:bookmarkStart w:id="1" w:name="sub_101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. 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3. Настоящее постановление вступает в силу со дня его официального обнародова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 Новодеревянковског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ельского поселения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       М.В.Шуру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                          </w:t>
                      </w:r>
                      <w:r>
                        <w:rPr/>
                        <w:t xml:space="preserve">                                                                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ПРОЕК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77663486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  <w:t xml:space="preserve">администрациЯ 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</w:rPr>
                        <w:t xml:space="preserve">             </w:t>
                      </w:r>
                      <w:r>
                        <w:rPr>
                          <w:szCs w:val="24"/>
                        </w:rPr>
                        <w:t xml:space="preserve">от </w:t>
                        <w:tab/>
                        <w:tab/>
                        <w:tab/>
                        <w:tab/>
                        <w:tab/>
                        <w:t xml:space="preserve">                                               №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Об отмене постановлений главы Новодеревянковского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сельского поселения Каневского района № 117 от 16 мая 2007 года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«Об утверждении правил санитарного содержания, благоустройства и озеленения Новодеревянковского сельского поселения» и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 xml:space="preserve">160 от 19 июля 2007 года «О внесении изменений в постановление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главы Новодеревянковского сельского поселения от 16 мая 2007 года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 xml:space="preserve">117 «Об утверждении правил санитарного содержания,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благоустройства и озеленения Новодеревянковского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сельского поселения»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 соответствии со статьей 14 Федерального закона 06 октября 2003 года № 131-ФЗ «Об общих принципах организации местного самоуправления в Российской Федерации», п о с т а н о в л я ю:</w:t>
                      </w:r>
                    </w:p>
                    <w:p>
                      <w:pPr>
                        <w:pStyle w:val="TextBody"/>
                        <w:rPr/>
                      </w:pPr>
                      <w:bookmarkStart w:id="2" w:name="sub_101"/>
                      <w:bookmarkEnd w:id="2"/>
                      <w:r>
                        <w:rPr>
                          <w:szCs w:val="28"/>
                        </w:rPr>
                        <w:t xml:space="preserve">          </w:t>
                      </w:r>
                      <w:r>
                        <w:rPr>
                          <w:szCs w:val="28"/>
                        </w:rPr>
                        <w:t xml:space="preserve">1. Отменить постановления главы Новодеревянковского сельского поселения Каневского района № 117 от 16 мая 2007 года «Об утверждении правил санитарного содержания, благоустройства и озеленения Новодеревянковского сельского поселения» и № 160 от 19 июля 2007 года «О внесении изменений в постановление главы Новодеревянковского сельского поселения Каневского района № 117 от 16 мая 2007 года «Об утверждении правил санитарного содержания, благоустройства и озеленения Новодеревянковского сельского поселения».  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/>
                      </w:pPr>
                      <w:bookmarkStart w:id="3" w:name="sub_101"/>
                      <w:bookmarkEnd w:id="3"/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. 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3. Настоящее постановление вступает в силу со дня его официального обнародова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лава Новодеревянковског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ельского поселения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                                                                                   М.В.Шуру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7:51:00Z</dcterms:created>
  <dc:creator>serveradmin</dc:creator>
  <dc:description/>
  <cp:keywords/>
  <dc:language>en-US</dc:language>
  <cp:lastModifiedBy>Администратор</cp:lastModifiedBy>
  <cp:lastPrinted>2012-07-29T15:40:00Z</cp:lastPrinted>
  <dcterms:modified xsi:type="dcterms:W3CDTF">2012-09-05T17:51:00Z</dcterms:modified>
  <cp:revision>2</cp:revision>
  <dc:subject/>
  <dc:title> </dc:title>
</cp:coreProperties>
</file>