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580096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видов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перечня организаций для отбывания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3. Постановление вступает в силу со дня его официального обнародования, но не ранее чем 01 января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В.Шуруб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90464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видов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перечня организаций для отбывания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территории Новодеревян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3. Постановление вступает в силу со дня его официального обнародования, но не ранее чем 01 января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В.Шуруб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вского района                                                                                    М.В.Шур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видов обязательных работ для отбывания осужденными к наказанию </w:t>
      </w:r>
    </w:p>
    <w:p>
      <w:pPr>
        <w:pStyle w:val="Normal"/>
        <w:jc w:val="center"/>
        <w:rPr/>
      </w:pPr>
      <w:r>
        <w:rPr/>
        <w:t xml:space="preserve">в виде обязательных работ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обные работ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 xml:space="preserve">        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организаций, учредителем которых является администрация 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для отбывания обязательных работ на территории 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Администрац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ab/>
        <w:t xml:space="preserve">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333333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  <w:tab w:val="left" w:pos="1046" w:leader="none"/>
      </w:tabs>
      <w:spacing w:lineRule="exact" w:line="322"/>
      <w:ind w:left="5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2:00Z</dcterms:created>
  <dc:creator>serveradmin</dc:creator>
  <dc:description/>
  <cp:keywords/>
  <dc:language>en-US</dc:language>
  <cp:lastModifiedBy>Торги</cp:lastModifiedBy>
  <cp:lastPrinted>2012-12-17T10:34:00Z</cp:lastPrinted>
  <dcterms:modified xsi:type="dcterms:W3CDTF">2012-12-27T05:05:00Z</dcterms:modified>
  <cp:revision>5</cp:revision>
  <dc:subject/>
  <dc:title> </dc:title>
</cp:coreProperties>
</file>