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995196131" r:id="rId2"/>
        </w:objec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jc w:val="left"/>
        <w:rPr/>
      </w:pPr>
      <w:r>
        <w:rPr>
          <w:sz w:val="32"/>
        </w:rPr>
        <w:t xml:space="preserve">                                          </w:t>
      </w: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НОВОМ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2.11.2011                                                                                  № 89-р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-ца Новоминска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среднесрочного финансового плана Новоминского сельского поселения Каневского района на 2012-2014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84.2 Бюджетного кодекса Российской Федер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реднесрочный финансовый план муниципального образования Новоминское сельское поселение Каневского района на 2012-2014 годы, разработанный и представленный финансово-экономическим отделом (приложения № 1,2,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данного распоряж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минское сельское поселение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А.В.Плахутин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№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аспоряжению администрации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минского сельского поселения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.11.2011№ 8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РОЧНЫЙ ФИНАНСОВЫЙ ПЛАН</w:t>
      </w:r>
    </w:p>
    <w:p>
      <w:pPr>
        <w:pStyle w:val="Normal"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минского сельского поселения</w:t>
      </w:r>
    </w:p>
    <w:p>
      <w:pPr>
        <w:pStyle w:val="Normal"/>
        <w:ind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евского района  на 2012-2014 годы</w:t>
      </w:r>
    </w:p>
    <w:p>
      <w:pPr>
        <w:pStyle w:val="Normal"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ind w:left="900"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среднесрочного финансового плана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– 2014 годы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рублей)</w:t>
      </w:r>
    </w:p>
    <w:tbl>
      <w:tblPr>
        <w:tblW w:w="1022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322"/>
        <w:gridCol w:w="1514"/>
        <w:gridCol w:w="1703"/>
      </w:tblGrid>
      <w:tr>
        <w:trPr>
          <w:trHeight w:val="332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4,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73,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2,4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4,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73,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2,4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(+), профицит (-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ий предел муниципального внутреннего долга по состоянию 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олидированный бюджет Каневского района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4,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73,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2,4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4,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73,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2,4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(+), профицит (-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ind w:right="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Г.Ю.Дьяконенко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минского сельского поселения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2.11.2011  № 89-р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еделение расходов бюджета Новоминского сельского поселения по разделам и подразделам классификации расходов на 2012-2014 годы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0672" w:type="dxa"/>
        <w:jc w:val="left"/>
        <w:tblInd w:w="-1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2207"/>
        <w:gridCol w:w="1125"/>
        <w:gridCol w:w="1142"/>
        <w:gridCol w:w="1174"/>
      </w:tblGrid>
      <w:tr>
        <w:trPr>
          <w:tblHeader w:val="true"/>
          <w:trHeight w:val="654" w:hRule="exact"/>
          <w:cantSplit w:val="true"/>
        </w:trPr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>
          <w:tblHeader w:val="true"/>
          <w:cantSplit w:val="true"/>
        </w:trPr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</w:tr>
      <w:tr>
        <w:trPr>
          <w:tblHeader w:val="true"/>
          <w:trHeight w:val="319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21,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08,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11,2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0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98,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1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6,1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0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43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76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22,6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1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9,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,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2,5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4,3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9,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5,7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0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4,3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9,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5,7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5,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3,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2,9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0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5,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3,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2,9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4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4,8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1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4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4,8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45,9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36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1,9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0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45,9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36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1,9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,4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0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,4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75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286,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852,0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0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5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758,8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295,5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0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7,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6,5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9,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,5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9,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,5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8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88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98,0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85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88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98,0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74,8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73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2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Г.Ю.Дьяконенко</w:t>
      </w:r>
    </w:p>
    <w:p>
      <w:pPr>
        <w:pStyle w:val="Normal"/>
        <w:ind w:right="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 w:bidi="zxx"/>
        </w:rPr>
        <w:t xml:space="preserve">               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ПРИЛОЖЕНИЕ № 3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 w:bidi="zxx"/>
        </w:rPr>
        <w:t xml:space="preserve">                                   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к распоряжению администрации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 w:bidi="zxx"/>
        </w:rPr>
        <w:t xml:space="preserve">                                        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Новом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 w:bidi="zxx"/>
        </w:rPr>
        <w:t xml:space="preserve">           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Каневского района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 w:bidi="zxx"/>
        </w:rPr>
        <w:t xml:space="preserve">                              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от 02.11.2011 № 89-р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Прогноз поступлений доходов в бюджет поселения на среднесрочную перспективу Новомин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69"/>
        <w:gridCol w:w="1410"/>
        <w:gridCol w:w="1545"/>
        <w:gridCol w:w="1320"/>
      </w:tblGrid>
      <w:tr>
        <w:trPr>
          <w:trHeight w:val="433" w:hRule="exact"/>
          <w:cantSplit w:val="true"/>
        </w:trPr>
        <w:tc>
          <w:tcPr>
            <w:tcW w:w="5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рогноз 2012 г.</w:t>
            </w:r>
          </w:p>
        </w:tc>
        <w:tc>
          <w:tcPr>
            <w:tcW w:w="2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5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013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014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Налоговые доходы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18750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1989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20990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Налог на доходы физических лиц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340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845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8280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Единый сельскохозяйственный налог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805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86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905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Налог на имущество физических лиц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00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6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225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Земельный налог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9505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25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580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рочие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-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Доходы от собственности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763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805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845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Арендная плата за земли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63,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805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845,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оходы от сдачи в аренду имущества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Иные доходы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461,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378,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397,4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Всего доходы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19974,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21073,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22232,4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8"/>
                <w:szCs w:val="2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Источники финансирования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0</w:t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упления от продажи земельных участков, имущества, акций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5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9974,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1073,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2232,4</w:t>
            </w:r>
          </w:p>
        </w:tc>
      </w:tr>
    </w:tbl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Начальник финансово-экономического отдела                          Г.Ю.Дьяконенко</w:t>
      </w:r>
    </w:p>
    <w:p>
      <w:pPr>
        <w:pStyle w:val="Normal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caps/>
      <w:sz w:val="36"/>
      <w:szCs w:val="32"/>
    </w:rPr>
  </w:style>
  <w:style w:type="paragraph" w:styleId="Style17">
    <w:name w:val="Содержимое таблицы"/>
    <w:basedOn w:val="Normal"/>
    <w:qFormat/>
    <w:pPr>
      <w:suppressLineNumbers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23:00Z</dcterms:created>
  <dc:creator>!!</dc:creator>
  <dc:description/>
  <cp:keywords/>
  <dc:language>en-US</dc:language>
  <cp:lastModifiedBy>User</cp:lastModifiedBy>
  <cp:lastPrinted>2010-11-09T08:05:00Z</cp:lastPrinted>
  <dcterms:modified xsi:type="dcterms:W3CDTF">2012-10-23T07:14:00Z</dcterms:modified>
  <cp:revision>2</cp:revision>
  <dc:subject/>
  <dc:title> </dc:title>
</cp:coreProperties>
</file>