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9446269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72690537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