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92128001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РЕШЕНИЕ   </w:t>
      </w:r>
    </w:p>
    <w:p>
      <w:pPr>
        <w:pStyle w:val="Heading3"/>
        <w:rPr>
          <w:sz w:val="52"/>
          <w:szCs w:val="52"/>
        </w:rPr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  30.11.2012                                                                                                 № 190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б оказании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услуг, предоставляемых населению муниципальным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ым учреждением «Социально-культурный центр «Досуг»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ицы Новодеревянковской, и реестра платных услу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/>
      </w:pPr>
      <w:r>
        <w:rPr/>
        <w:t xml:space="preserve">В соответствии  с  Федеральным законом  Российской  Федерации  от </w:t>
      </w:r>
    </w:p>
    <w:p>
      <w:pPr>
        <w:pStyle w:val="21"/>
        <w:ind w:hanging="0"/>
        <w:rPr/>
      </w:pPr>
      <w:r>
        <w:rPr/>
        <w:t>03 ноября 2006 года № 174-ФЗ «Об автономных учреждениях»,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с Законом Российской Федерации от 09 октября 1992 года № 3612-1 «Основы законодательства Российской Федерации о культуре», с Гражданским кодеком Российской Федерации, с Бюджетным кодексом Российской Федерации, с Уставом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оказании платных услуг, предоставляемых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твердить реестр платных услуг, предоставляемых населению 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.</w:t>
      </w:r>
      <w:r>
        <w:rPr>
          <w:bCs/>
          <w:sz w:val="28"/>
          <w:szCs w:val="28"/>
        </w:rPr>
        <w:t xml:space="preserve">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Глава Новодеревянковског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Каневского района                                                                                    М.В.Шуруб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Председатель Совет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 поселения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Каневского района                                                                                       В.И.Дахов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1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                    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казания платных услуг, предоставляемых населению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м автономным учреждением «Социально-культурный центр «Досуг» станицы Новодеревянковской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73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действующими нормативно-правовыми актами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Style18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оговым кодекс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едеральным законом от 12 января 1996 года № 7-ФЗ «О некоммерческих организациях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Закон Российской Федерации от 09 октября 1992 года № 3612-1 «Основы законодательства Российской Федерации о культуре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 регламентирует порядок предоставления платных услуг населению муниципальным автономным учреждением «Социально-культурный центр «Досуг» станицы Новодеревянковск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2. Положение о порядке оказания платных услуг, предоставляемых населению муниципальным автономным учреждением «Социально-культурный центр «Досуг», утверждается Советом Новодеревянковского сельского поселения Каневского района.  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3. Платные услуги предоставляются учреждением физическим и юридическим лицам с целью всестороннего удовлетворения потребностей населения в области культуры и искусства, улучшения качества услуг, привлечения дополнительных финансовых средств для обеспечения, развития и совершенствования услуг, расширения материально-технической базы учреждений, создания возможности для организации занятий  населения по месту жительст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латные услуги являются частью хозяйственной деятельности учреждения и регулируются Бюджетным кодексом РФ, Налоговым кодексом РФ, Федеральным законом от 12 января 1996 года № 7-ФЗ «О некоммерческих организациях», Федеральным законом от 03 ноября 2006 года № 174-ФЗ «Об автономных учреждениях», Уставом муниципального автономного учреждения «Социально-культурный центр «Досуг» станицы Новодеревянковской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1.5. Положение обязательно для исполнения муниципальным автономным учреждениям «Социально-культурный центр «Досуг» станицы Новодеревянковской, оказывающим платные услуги. В учреждении должен быть оформлен стенд с Положением и всей необходимой информацией по вопросу оказания платных услуг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платных услуг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К платным услугам, предоставляемым учреждением, согласно приложению № 2 к настоящему решению, относятся: 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канирование материалов из книг, газет, журналов библиотек;</w:t>
      </w:r>
    </w:p>
    <w:p>
      <w:pPr>
        <w:pStyle w:val="ConsPlusNonformat"/>
        <w:ind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оведение в помещениях библиотек мероприятий сторонних организаций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кат литературы – абонемент выходного дня (выдача остродефицитной литературы из читального зала на выходные, праздничные и санитарные дни)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аттракциона – надувного батута;</w:t>
      </w:r>
    </w:p>
    <w:p>
      <w:pPr>
        <w:pStyle w:val="ConsPlusNonformat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дискотеки;</w:t>
      </w:r>
    </w:p>
    <w:p>
      <w:pPr>
        <w:pStyle w:val="ConsPlusNonformat"/>
        <w:ind w:right="-18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сещение концерта, новогоднего концерта, отчётного концер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. Если платная услуга, оказываемая учреждением, не отвечает требованиям потребителя, социально не значима, неконкурентоспособна и не может восстановить произведенные затраты, то введение такой услуги нецелесообраз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латные услуги не могут быть оказаны Исполнителем взамен или в рамках основной деятельности, финансируемой за счет средств бюджета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При предоставлении платных услуг сохраняется установленный режим работы учреждения. При этом учреждение в своей деятельности руководствуется настоящим Положением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Платные услуги оказываются штатными работниками учреждений либо привлеченными специалистами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2.6. Порядок оплаты труда (услуг) лиц, непосредственно оказывающих платные услуги, и лиц, осуществляющих организацию платной деятельности муниципального учреждения, определяется условиями заключенного трудового договора (договора гражданско-правового характера) в соответствии с локальным нормативным актом Исполнителя об оплате труда (услуг) лиц, непосредственно оказывающих платные услуги, и лиц, осуществляющих организацию платной деятельности муниципального учреждения, за счет средств, полученных от иной приносящей доход  деятельност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 Количество часов, предлагаемых в качестве платной услуги, должно соответствовать возрастным и индивидуальным особенностям занимающегос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2.8. Режим занятий (работы) по перечню платных услуг устанавливается учреждением. Учреждение обязано соблюдать утвержденный им годовой календарный график и расписание занятий.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9. Руководство деятельностью учреждения по оказанию платных услуг осуществляет директор учреждения, который в установленном порядке: 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есет ответственность за качество оказания платных услуг;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-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ценообразования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3.1. Деятельность учреждения по оказанию платных услуг согласно Налоговому кодексу Российской Федерации является иной приносящей доход деятельностью.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Цены на платные услуги рассчитываются на основе экономически обоснованной себестоимости услуг с учетом необходимости уплаты налогов и сборов, а также с учетом возможности развития материальной базы учреждения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Себестоимость формируется на основании анализа прямых затрат текущего года, куда включаются заработная плата с учетом всех надбавок и отчислений за год с начислениями на заработную плату, косвенные расходы, сформированные по статьям, классификация которых определена бюджетной классификацией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Изменения и дополнения в Положение утверждаются решением Совета Новодеревянковского сельского поселения Кан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Наблюдательный совет муниципального автономного учреждения «Социально-культурный центр «Досуг» станицы Новодеревянковской согласовывает тарифы на платные услуги учреждения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учета,  расходования средств, полученны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оказания платных услуг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Учреждение организует статистический и бухгалтерский учеты и отчетность по основной деятельности и платным услугам в порядке, установленном законодательством РФ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4.2. Контроль за деятельностью учреждения по оказанию платных услуг осуществляет администрация Новодеревянковского сельского поселения Каневского район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5. Обязанности и права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Исполнитель обязан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организации и проведения платных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занятия в соответствии с утвержденным расписание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беспечить занимающихся учебно-методическим материалом, необходимым для проведения занят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отребитель обязан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облюдать правила внутреннего распорядка, технику безопасности в период проведения занят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оплату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своевременно уведомить Исполнителя о наличии уважительной причины (болезни) для переноса сроков выполнения услуг с последующим предоставлением подтверждающих докумен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3. Если Исполнитель своевременно не приступил к оказанию услуг или если во время оказания услуг стало очевидным, что оно не будет осуществлено в срок, а также в случае просрочки оказания услуг, Потребитель вправе по своему выбору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значить Исполнителю новый срок, в течение которого Исполнитель должен приступить к оказанию услуг и (или) закончить оказание услуг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требовать уменьшения стоимости услуг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отребовать возмещения понесенных им расходов по устранению недостатков оказанных услуг своими силами или третьими лицам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Исполнитель имеет право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при неоказании или оказании некачественно платной услуги, если докажет, что это произошло вследствие непреодолимой силы или иных обстоятельств, предусмотренных законо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отказать в возврате денежных средств в связи с необоснованностью претензий Потребител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Исполнителя и Потребите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1. За неисполнение либо ненадлежащее исполнение обязательств Исполнитель и Потребитель несут ответственность, предусмотренную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2. Ответственность за качественное исполнение платных услуг возлагается на директора учрежд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3. Деятельность Исполнителя по оказанию платных услуг может быть приостановлена, если эта деятельность осуществляется в ущерб основной деятельности учреждения, а средства, заработанные посредством такой деятельности, изымаются в бюджет учред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6.4. Претензии и споры, возникающие между Потребителем и Исполнителем, разрешаются по соглашению сторон с возможным привлечением независимых экспертов или в судебном порядке в соответствии с законодательством РФ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7. Содержание бесплатных услуг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7.1. Перечень бесплатных услуг, оказываемых населению муниципальным автономным учреждением «Социально-культурный центр «Досуг», утверждается администрацией Новодеревянковского сельского поселения Канев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К бесплатным услугам, предоставляемым учреждением,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ружки художественной самодеятель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лубы и любительские объедин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агитбригады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есед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отдых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чера встреч с интересными людьм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кторин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де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тав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тек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гровые программ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седания клуб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зентац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цер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курс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ультурно-массовые мероприят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итинг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зейные уро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азательные выступ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аздни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ектак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естивал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атрализованные представл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час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матический вече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роки мужеств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ествования на дому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скурс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гон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книговыда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               Е.С.Щерб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РИЛОЖЕНИЕ № 2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ТВЕРЖДЕН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решением Совета 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>Новодеревянковского сельског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поселения Каневского района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от                  №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естр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>СОГЛАСОВАНО</w:t>
      </w:r>
    </w:p>
    <w:p>
      <w:pPr>
        <w:pStyle w:val="Con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Председатель наблюдательного совета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муниципального автономного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учреждения «Социально-культурный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центр «Досуг» станицы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Новодеревянковской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__________________ М.В.Шуруб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«28» сентября 2012 года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36"/>
        </w:rPr>
      </w:pPr>
      <w:r>
        <w:rPr>
          <w:rFonts w:cs="Times New Roman" w:ascii="Times New Roman" w:hAnsi="Times New Roman"/>
          <w:b w:val="false"/>
          <w:bCs/>
          <w:sz w:val="28"/>
          <w:szCs w:val="36"/>
        </w:rPr>
        <w:t xml:space="preserve">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Тарифы платных услуг, предоставляемых населению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ым</w:t>
      </w:r>
      <w:r>
        <w:rPr>
          <w:sz w:val="28"/>
          <w:szCs w:val="28"/>
        </w:rPr>
        <w:t xml:space="preserve"> автономным учреждением «Социально-культурный центр «Досуг» станицы Новодеревянков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в библиотеках МАУ СКЦ «Досуг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анирование материалов из книг, газет, журналов библиоте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 за 1 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 помещениях библиотек мероприятий сторонних организац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ат литературы – абонемент выходного дня (выдача остродефицитной литературы из читального зала на выходные, праздничные и санитарные дн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ам и инвалидам Великой Отечественной войны, Афганской войны, ликвидаторам аварии Чернобыльской АЭС, сиротам, детям из многодетных семей оплата за услугу – 50%.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на аттракци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ые бату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10 минут посещения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 диск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ение дискотеки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за посещ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овогодне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тчётного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онцер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5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9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85" w:hanging="108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2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15" w:hanging="144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85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45" w:hanging="180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00248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06:00Z</dcterms:created>
  <dc:creator>пользователь</dc:creator>
  <dc:description/>
  <dc:language>en-US</dc:language>
  <cp:lastModifiedBy>Торги</cp:lastModifiedBy>
  <cp:lastPrinted>2012-11-16T15:12:00Z</cp:lastPrinted>
  <dcterms:modified xsi:type="dcterms:W3CDTF">2012-11-30T09:06:00Z</dcterms:modified>
  <cp:revision>2</cp:revision>
  <dc:subject/>
  <dc:title/>
</cp:coreProperties>
</file>