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852841222" r:id="rId2"/>
        </w:object>
      </w:r>
    </w:p>
    <w:p>
      <w:pPr>
        <w:pStyle w:val="Style12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от 31.01.2012                                                                                       № 1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О внесении изменений 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от 29 декабря 2009 года  № 28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На основании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 и главой 4 Градостроительного кодекса Российской Федерации, в целях урегулирования порядка землепользования и застройки территории муниципального образования Новодеревянковское сельское поселение Каневского района, Совет Новодеревянковского сельского поселения Каневского района р е ш и л: </w:t>
      </w:r>
    </w:p>
    <w:p>
      <w:pPr>
        <w:pStyle w:val="TextBodyIndent"/>
        <w:rPr/>
      </w:pPr>
      <w:r>
        <w:rPr/>
        <w:t>1.  Внести  в 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далее – Правила), утвержденные решением Совета Новодеревянковского сельского поселения Каневского района от 29 декабря 2009 года № 28 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 Новодеревянковская, х. Вольный, х. Приютный, х. Ленинский, х. Албаши, х. Раздольный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1</w:t>
      </w:r>
      <w:r>
        <w:rPr/>
        <w:t>.</w:t>
      </w:r>
      <w:r>
        <w:rPr>
          <w:sz w:val="28"/>
        </w:rPr>
        <w:t>1.</w:t>
      </w:r>
      <w:r>
        <w:rPr/>
        <w:t xml:space="preserve"> </w:t>
      </w:r>
      <w:r>
        <w:rPr>
          <w:sz w:val="28"/>
        </w:rPr>
        <w:t>В пункте 1</w:t>
      </w:r>
      <w:r>
        <w:rPr/>
        <w:t xml:space="preserve"> </w:t>
      </w:r>
      <w:r>
        <w:rPr>
          <w:sz w:val="28"/>
        </w:rPr>
        <w:t>с</w:t>
      </w:r>
      <w:r>
        <w:rPr>
          <w:sz w:val="28"/>
          <w:szCs w:val="28"/>
        </w:rPr>
        <w:t xml:space="preserve">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редельные параметры земельных участков и разрешенного строи</w:t>
        <w:softHyphen/>
        <w:t>тельства»  территориальной зоны Ж-1 слова «минимальная  (максимальная) площадь земельных участков –  500 - 1500 квадратных метров» заменить словами «минимальная  (максимальная) площадь земельных участков –  600 - 2500 квадратных мет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пункте  5  статьи  35  част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лова  «До 1 января  2010 года  не требуется  получения  разрешения  на ввод  объекта индивидуального жилищного строительства  в  эксплуатацию, а также представление данного разрешения для  осуществления  технического  учета  (инвентаризации)  такого  объекта, в том числе для оформления  и выдачи  технического  паспорта  та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а» заменить словами «До 1 марта 2015 года не требуется получения разрешения на ввод объекта индивидуального жилищного строительства в эксплуатацию, а также представление данного разрешения для осуществления технического учета (инвентаризации) такого объекта, в том числе для оформления и выдачи технического паспорта такого объек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северо-восточная часть ст. Новодеревянковской по улице Донская – Пушкина  зону Ж-Р перевести в зону Ж-1Б согласно границам земельного уча</w:t>
        <w:softHyphen/>
        <w:t>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ул. Пушкина, 61, зону Ж-1Б ст. Новодеревянковская – дополнить условно-разрешенным видом использования земельного участка – предприятие, не оказывающее негативное воздействие на окружающую среду и здоровье населения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>2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 xml:space="preserve">3. Настоящее решение вступает в силу со дня его обнародования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еревянковское </w:t>
      </w:r>
      <w:r>
        <w:rPr>
          <w:sz w:val="28"/>
        </w:rPr>
        <w:t xml:space="preserve">сельское поселение </w:t>
      </w:r>
    </w:p>
    <w:p>
      <w:pPr>
        <w:pStyle w:val="Normal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В.В.Дворов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49:00Z</dcterms:created>
  <dc:creator>Slava</dc:creator>
  <dc:description/>
  <dc:language>en-US</dc:language>
  <cp:lastModifiedBy>46252</cp:lastModifiedBy>
  <cp:lastPrinted>2012-02-03T15:41:00Z</cp:lastPrinted>
  <dcterms:modified xsi:type="dcterms:W3CDTF">2012-02-03T12:49:00Z</dcterms:modified>
  <cp:revision>2</cp:revision>
  <dc:subject/>
  <dc:title>Российская Федерация </dc:title>
</cp:coreProperties>
</file>