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824933164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06.09.2012                                                                                    № 17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ы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Внести в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статье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лица Мира, 51-А, ст. Новодеревянковская – выделить зону Ж1-Б согласно границам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ица Советская, 88, зону Ж-1Б ст. Новодеревянковская – дополнить условно – разрешенным видом использования земельного участкам – предприятие, не оказывающее негативное воздействие на окружающую среду и здоровье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татью 44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улица Спортивная, 19-А, ст. Новодеревянковская – дополнить условно-разрешенным видом использования земельного участка – для размещения металлической башенной антенной опоры базовой станции сотовой связи и контейнера – аппаратной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4. В пункте 1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мещенного строительства» территориальной зоны Ж-1А слова</w:t>
      </w:r>
      <w:r>
        <w:rPr/>
        <w:t xml:space="preserve"> «</w:t>
      </w:r>
      <w:r>
        <w:rPr>
          <w:sz w:val="28"/>
          <w:szCs w:val="28"/>
        </w:rPr>
        <w:t>минимальная (максимальная) площадь земельных участков – 600 - 700 кв. м» заменить словами «минимальная (максимальная) площадь земельных участков – 300 - 1500 кв. м»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5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угол улиц Западная и Ленина ст. Новодеревянковская зону ОД-Р перевести в зону Ж-1Б согласно с границами земельного участка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М.В.Шу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    В.И.Дах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7:00Z</dcterms:created>
  <dc:creator>Slava</dc:creator>
  <dc:description/>
  <dc:language>en-US</dc:language>
  <cp:lastModifiedBy>46252</cp:lastModifiedBy>
  <cp:lastPrinted>2012-08-29T21:21:00Z</cp:lastPrinted>
  <dcterms:modified xsi:type="dcterms:W3CDTF">2012-09-10T06:37:00Z</dcterms:modified>
  <cp:revision>2</cp:revision>
  <dc:subject/>
  <dc:title>Российская Федерация </dc:title>
</cp:coreProperties>
</file>