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1951217676" r:id="rId2"/>
        </w:object>
      </w:r>
    </w:p>
    <w:p>
      <w:pPr>
        <w:pStyle w:val="Style12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>от 30.08.2011                                                                            № 11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О внесении изменений  в решение Совета Новодеревянков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ого поселения Каневского района от 29 декабря 2009 года  № 28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б утверждении Правил землепользования и застройки муниципального образования Новодеревянковское сельское поселение Каневского района, применительно к частям территории поселения – ст.Новодеревянковская, х.Вольный, х.Приютный, х.Ленинский, х.Албаши, х.Раздольный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На основании пункта 20 части 1 статьи 14 Федерального закона от 6 октября 2003 года № 131-ФЗ «Об общих принципах организации местного самоуправления в Российской Федерации» и главой 4 Градостроительного кодекса Российской Федерации, в целях урегулирования порядка землепользования и застройки территории муниципального образования Новодеревянковское сельское поселение Каневского района, Совет Новодеревянковского сельского поселения Каневского района р е ш и л: </w:t>
      </w:r>
    </w:p>
    <w:p>
      <w:pPr>
        <w:pStyle w:val="TextBodyIndent"/>
        <w:rPr/>
      </w:pPr>
      <w:r>
        <w:rPr/>
        <w:t>1.  Внести  в  Правила землепользования и застройки муниципального образования Новодеревянковское сельское поселение Каневского района, применительно к частям территории поселения – ст.Новодеревянковская, х.Вольный, х.Приютный, х.Ленинский, х.Албаши, х.Раздольный (далее – Правила), утвержденные решением Совета Новодеревянковского сельского поселения Каневского района от 29 декабря 2009 года  № 28 «Об утверждении Правил землепользования и застройки муниципального образования Новодеревянковское сельское поселение Каневского района, применительно к частям территории поселения – ст. Новодеревянковская, х.Вольный, х.Приютный, х.Ленинский, х.Албаши, х.Раздольный», следующие изменения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708"/>
          <w:tab w:val="left" w:pos="2978" w:leader="none"/>
        </w:tabs>
        <w:rPr/>
      </w:pPr>
      <w:r>
        <w:rPr/>
        <w:t>1.1. Статью 43 части III  Правил изложить в следующей редакции:</w:t>
      </w:r>
    </w:p>
    <w:p>
      <w:pPr>
        <w:pStyle w:val="TextBodyIndent"/>
        <w:tabs>
          <w:tab w:val="clear" w:pos="708"/>
          <w:tab w:val="left" w:pos="2978" w:leader="none"/>
        </w:tabs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7817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довые обозна</w:t>
              <w:softHyphen/>
              <w:t>чения территориаль</w:t>
              <w:softHyphen/>
              <w:t>ных зон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рриториальных зон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ЫЕ ЗОНЫ: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Ж-1 А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застройки индивидуальными жилыми домами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-1 Б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Зона застройки индивидуальными жилыми домами с содержанием домашнего скота и птицы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-2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Зона смешанной застройки индивидуальными и квартирными домами с участками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-Р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развития застройки жилыми домами.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СТВЕННО-ДЕЛОВЫЕ ЗОНЫ: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Д-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Центральная зона делового, общественного и коммерческого назначения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Д-2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Зона делового, общественного и коммерческого назначения местного значения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Д-Р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Зона развития общественно-деловой и коммерческой застройки.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ИЗВОДСТВЕННЫЕ ЗОНЫ: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-2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Зона предприятий, производств и объектов </w:t>
            </w:r>
            <w:r>
              <w:rPr>
                <w:bCs/>
                <w:sz w:val="28"/>
                <w:szCs w:val="28"/>
                <w:lang w:val="en-US"/>
              </w:rPr>
              <w:t>III</w:t>
            </w:r>
            <w:r>
              <w:rPr>
                <w:bCs/>
                <w:sz w:val="28"/>
                <w:szCs w:val="28"/>
              </w:rPr>
              <w:t xml:space="preserve"> класса вредности СЗЗ-300 м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-3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Зона предприятий, производств и объектов </w:t>
            </w:r>
            <w:r>
              <w:rPr>
                <w:bCs/>
                <w:sz w:val="28"/>
                <w:szCs w:val="28"/>
                <w:lang w:val="en-US"/>
              </w:rPr>
              <w:t>IV</w:t>
            </w:r>
            <w:r>
              <w:rPr>
                <w:bCs/>
                <w:sz w:val="28"/>
                <w:szCs w:val="28"/>
              </w:rPr>
              <w:t xml:space="preserve"> класса вредности СЗЗ-100 м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-4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Зона предприятий, производств и объектов 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</w:rPr>
              <w:t xml:space="preserve"> класса вредности СЗЗ-50 м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-Р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развития предприятий, производств и объектов.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ЗОНЫ ИНЖЕНЕРНОЙ И ТРАНСПОРТНОЙ ИНФРАСТРУКТУРЫ: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-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инженерной инфраструктуры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-2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транспортной инфраструктуры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ЗОНЫ СЕЛЬСКОХОЗЯЙСТВЕННОГО ИСПОЛЬЗОВАНИЯ: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Х-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сельскохозяйственных угодий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СХ-2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объектов сельскохозяйственного назначения.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Ы РЕКРИАЦИОННОГО НАЗНАЧЕНИЯ: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-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рекреационного назначения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-2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озеленения специального назначения.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Ы СПЕЦИАЛЬНОГО НАЗНАЧЕНИЯ: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Н-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кладбищ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Н-2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размещения отходов потребления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Н-3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очистных сооружений.</w:t>
            </w:r>
          </w:p>
        </w:tc>
      </w:tr>
    </w:tbl>
    <w:p>
      <w:pPr>
        <w:pStyle w:val="Normal"/>
        <w:tabs>
          <w:tab w:val="clear" w:pos="708"/>
          <w:tab w:val="left" w:pos="297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одпункт Ж-1 пункта «Жил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исключ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Включить подпункт Ж-1А в пункт «Жил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и изложить в следующей редакц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-1 А. Зона застройки индивидуальными жилыми домами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она индивидуальной жилой застройки Ж-1 А выделена для обеспечения правовых условий формирования жилых районов из отдельно стоящих жилых домов усадебного</w:t>
      </w:r>
      <w:r>
        <w:rPr>
          <w:iCs/>
          <w:color w:val="000000"/>
          <w:sz w:val="28"/>
          <w:szCs w:val="28"/>
        </w:rPr>
        <w:t xml:space="preserve"> типа  с минимально разрешенным набором услуг местного значения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bCs/>
          <w:iCs/>
          <w:sz w:val="28"/>
          <w:szCs w:val="28"/>
          <w:u w:val="single"/>
        </w:rPr>
        <w:t>Основные виды разрешенного использования недвижимости: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TextBodyIndent"/>
        <w:widowControl w:val="false"/>
        <w:rPr/>
      </w:pPr>
      <w:r>
        <w:rPr/>
        <w:t>- отдельно стоящие усадебные жилые дома с участками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ab/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bCs/>
          <w:iCs/>
          <w:sz w:val="28"/>
          <w:szCs w:val="28"/>
          <w:u w:val="single"/>
        </w:rPr>
        <w:t>Вспомогательные виды разрешенного использования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сады, огороды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теплицы, оранжереи индивидуального пользования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бани, сауны, бассейны индивидуального пользования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 отдельно стоящие, встроенные или пристроенные гаражи для хранения легковых автомобилей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ве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озяйственные постройки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ощадки для парковки легковых автомобилей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- детские площадки;</w:t>
        <w:tab/>
      </w:r>
      <w:r>
        <w:rPr>
          <w:color w:val="FFFFFF"/>
          <w:sz w:val="28"/>
          <w:szCs w:val="28"/>
        </w:rPr>
        <w:t xml:space="preserve">– </w:t>
        <w:tab/>
        <w:t>хозяйственные постройки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- открытые стоянки, но не более чем на 2 легковых автомобиля на 1 земельный участок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 парковки перед объектами обслуживающих и коммерческих видов использования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 индивидуальные резервуары для хранения воды, скважины для забора воды, индивидуальные колодцы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борудование пожарной охраны (гидранты, резервуары)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жилищно-эксплуатационные и аварийно-диспетчерские службы; </w:t>
      </w:r>
    </w:p>
    <w:p>
      <w:pPr>
        <w:pStyle w:val="Normal"/>
        <w:keepLines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 надворные туалеты, септики, при условии равноудаленная их на расстояние не менее 8 м от окон соседних жилых построек и не менее 5 м от фундаментов строений, не менее 10 м от красной линии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площадки для сбора мусора.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Условно разрешенные виды использования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- отдельно стоящие усадебные жилые дома с участками, с возможностью содержания и разведения домашнего скота и птицы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малоэтажные жилые дома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парикмахерские, косметические кабинеты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фотоателье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приемные пункты прачечных и химчисток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медицинские кабинеты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аптеки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поликлиники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магазины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дминистративные здания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дминистративно-торговые здания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орговые комплек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ортивные сооружения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орговые павильон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ременные объекты торговли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кафе и другие предприятия общественного питания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очтовые отделения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отделения и участковые пункты милиции; 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детские сады, иные объекты дошкольного воспитания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школы начальные и средние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 спортплощадки, спортзалы, теннисные корты, залы рекреации (с бассейнами или без них)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базы для активного отдыха (спортивные и спортивно-рыболовные базы, охотстанции)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 клубы многоцелевого и специализированного назначения с ограничением по времени работы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бъекты, связанные с отправлением культа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Предприятия обслуживания допускается размещать в отдельно стоящих нежилых строениях или встроенно-пристроенных к жилому дому нежилых помещениях с изолированными от жилой части дома входами.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Запрещается размещение объектов, оказывающих негативное воздействие на окружающую среду и здоровье населения (рентгеноустановок, магазинов стройматериалов, москательно-химических товаров, стоянок для грузовых автомобилей и т. п.).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bCs/>
          <w:iCs/>
          <w:sz w:val="28"/>
          <w:szCs w:val="28"/>
        </w:rPr>
        <w:t>Предельные параметры земельных участков и разрешенного строительства:</w:t>
      </w:r>
      <w:r>
        <w:rPr>
          <w:sz w:val="28"/>
          <w:szCs w:val="28"/>
        </w:rPr>
        <w:t xml:space="preserve">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) минимальная (максимальная) площадь земельных участков – 300 - 700 кв.м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) минимальная (максимальная) ширина земельных участков – 12 - 32 м, проезда – 3 м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3) максимальное количество этажей зданий - 3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4) максимальная высота зданий от уровня земли до верха перекрытия последнего этажа - 12 м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) максимальный процент застройки участка - 60%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6) минимальный отступ строений от передней границы участка (в случае,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если иной показатель не установлен линией регулирования застройки) - 3 м, (размещение гаражей допускается по красной линии)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7) минимальный отступ от границ соседнего участка до жилого дома - 1 м; </w:t>
      </w:r>
    </w:p>
    <w:p>
      <w:pPr>
        <w:pStyle w:val="Normal"/>
        <w:keepLines/>
        <w:tabs>
          <w:tab w:val="clear" w:pos="708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8) минимальный отступ от границ соседнего участка до вспомогательных</w:t>
      </w:r>
    </w:p>
    <w:p>
      <w:pPr>
        <w:pStyle w:val="Normal"/>
        <w:keepLines/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троений (бани, гаражи, водонепроницаемый выгреб, септик и др.) - 1 м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9) требования к ограждению земельных участков: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граждения со стороны улиц должны выполняться в соответствии</w:t>
      </w:r>
    </w:p>
    <w:p>
      <w:pPr>
        <w:pStyle w:val="Normal"/>
        <w:keepLines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с требованиями, утвержденными органами местного самоуправления и согласованными органом, уполномоченным в области архитектуры и градостроительства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 высота ограждения земельных участков должна быть не более 2 метров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- ограждения между смежными земельными участками должны быть проветриваемыми на высоту не менее 0,3 м от уровня земли, либо от уровня цоколя ограждения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 садово-огородная зона должна иметь ограждение полностью сетчатое или решетчатое, высотой не более 2 метров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 характер ограждения и его высота со стороны улиц должны быть единообразными как минимум на протяжении одного квартала с обеих сторон улицы.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Посадку деревьев на земельном участке следует производить с отступом от границ соседнего участка на расстоянии не менее 2 м – низкорослых деревьев (яблоня, вишня, груша, айва, черешня, слива, и т.д.) и не менее 4 м – высокорослых деревьев, кустарников не менее 1 м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Все жилые дома и хозяйственные постройки должны быть  обеспечены системами водоотведения с кровли, с целью предотвращения подтопления соседних земельных участков и строений. Допускается не выполнять организованный сток воды с кровли при условии, когда смежные земельные участки находятся на одном уровне и между строениями, расположенными на соседних земельных участках расстояние не менее 4 м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Размещение навесов должно осуществляться с учетом соблюдения нормативной продолжительности инсоляции придомовых территорий и жилых помещений. Навесы размещаются на расстоянии не менее 0,5 м от границы соседнего участка, которое можно уменьшить при наличии письменного согласия собственника соседнего домовладения.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При размещении строений должны соблюдаться нормативные противопожарные расстояния между постройками, расположенными на соседних земельных участках.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Допускается блокировка хозяйственных построек на смежных земельных участках по взаимному согласию их собственников, а также блокировка хозяйственных построек к основному строению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опускается размещение построек по границе участка при условии письменного согласия собственника соседнего земельного участка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1.4. Включить подпункт Ж-1Б в пункт «Жил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и изложить в следующей редакци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bCs/>
          <w:sz w:val="28"/>
          <w:szCs w:val="28"/>
          <w:u w:val="single"/>
        </w:rPr>
        <w:t xml:space="preserve">«Ж – 1Б. </w:t>
      </w:r>
      <w:r>
        <w:rPr>
          <w:b/>
          <w:sz w:val="28"/>
          <w:szCs w:val="28"/>
          <w:u w:val="single"/>
        </w:rPr>
        <w:t xml:space="preserve">Зона застройки индивидуальными жилыми домами </w:t>
      </w:r>
      <w:r>
        <w:rPr>
          <w:b/>
          <w:color w:val="000000"/>
          <w:sz w:val="28"/>
          <w:szCs w:val="28"/>
          <w:u w:val="single"/>
        </w:rPr>
        <w:t>с содержанием домашнего скота и птиц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u w:val="single"/>
        </w:rPr>
        <w:t xml:space="preserve">Основные виды разрешенного использования недвижимости, </w:t>
      </w:r>
      <w:r>
        <w:rPr>
          <w:bCs/>
          <w:color w:val="000000"/>
          <w:sz w:val="28"/>
          <w:szCs w:val="28"/>
        </w:rPr>
        <w:t>дополнить:</w:t>
      </w:r>
    </w:p>
    <w:p>
      <w:pPr>
        <w:pStyle w:val="TextBodyIndent"/>
        <w:widowControl w:val="false"/>
        <w:rPr/>
      </w:pPr>
      <w:r>
        <w:rPr/>
        <w:t>- отдельно стоящие усадебные жилые дома с участками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 xml:space="preserve">Вспомогательные виды разрешенного использования, </w:t>
      </w:r>
      <w:r>
        <w:rPr>
          <w:bCs/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наве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хозяйственные постройки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лощадки для парковки легковых автомобилей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детские площадки.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 xml:space="preserve">Условно разрешенные виды использования, </w:t>
      </w:r>
      <w:r>
        <w:rPr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административные здания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административно-торговые здания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торговые комплек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портивные сооружения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торговые павильоны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еменные объекты торговли»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1.5.  Второй абзац  подпункта Ж-2  пункта «Жил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 xml:space="preserve">«Вспомогательные виды разрешенного использования, </w:t>
      </w:r>
      <w:r>
        <w:rPr>
          <w:bCs/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наве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лощадки для парковки легковых автомобилей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детские площадки»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1.6. Третий абзац  подпункта Ж-2  пункта «Жил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 xml:space="preserve">«Условно разрешенные виды использования, </w:t>
      </w:r>
      <w:r>
        <w:rPr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административные здания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административно-торговые здания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торговые комплек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портивные сооружения;</w:t>
      </w:r>
    </w:p>
    <w:p>
      <w:pPr>
        <w:pStyle w:val="TextBodyIndent"/>
        <w:widowControl w:val="false"/>
        <w:rPr/>
      </w:pPr>
      <w:r>
        <w:rPr/>
        <w:t>- торговые павильоны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7. Первый абзац подпункта ОД-1  пункта «Общественно-делов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 xml:space="preserve">«Основные виды разрешенного использования недвижимости, </w:t>
      </w:r>
      <w:r>
        <w:rPr>
          <w:bCs/>
          <w:color w:val="000000"/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административно-торговые здания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торговые комплек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детские площадки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торговые павильоны»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 xml:space="preserve">1.8. </w:t>
      </w:r>
      <w:r>
        <w:rPr>
          <w:sz w:val="28"/>
          <w:szCs w:val="28"/>
        </w:rPr>
        <w:t xml:space="preserve">Второй абзац подпункта ОД-1  пункта «Общественно-делов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 xml:space="preserve">«Вспомогательные виды разрешенного использования, </w:t>
      </w:r>
      <w:r>
        <w:rPr>
          <w:bCs/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наве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лощадки для парковки легковых автомобилей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гаражи для индивидуальных легковых автомобилей»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>1.9.</w:t>
      </w:r>
      <w:r>
        <w:rPr>
          <w:sz w:val="28"/>
          <w:szCs w:val="28"/>
        </w:rPr>
        <w:t xml:space="preserve"> Третий абзац подпункта ОД-1  пункта «Общественно-делов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 xml:space="preserve">«Условно разрешенные виды использования, </w:t>
      </w:r>
      <w:r>
        <w:rPr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дома квартирного типа до 3-х этажей с участками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автомойки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танции технического обслуживания автомобилей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ервисные мастерски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тозаправочные комплексы»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10. Первый абзац подпункта ОД-2 пункта «Общественно-делов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 xml:space="preserve">«Основные виды разрешенного использования недвижимости, </w:t>
      </w:r>
      <w:r>
        <w:rPr>
          <w:bCs/>
          <w:color w:val="000000"/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- административно-торговые здания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торговые комплек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детские площадки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торговые павильоны»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1.11. Второй абзац подпункта ОД-2 пункта «Общественно-делов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«Вспомогательные виды разрешенного использования,</w:t>
      </w:r>
      <w:r>
        <w:rPr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наве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лощадки для парковки легковых автомобилей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гаражи для индивидуальных легковых автомобилей»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2. </w:t>
      </w:r>
      <w:r>
        <w:rPr>
          <w:sz w:val="28"/>
          <w:szCs w:val="28"/>
        </w:rPr>
        <w:t xml:space="preserve">Третий абзац подпункта ОД-2 пункта «Общественно-делов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 xml:space="preserve">«Условно разрешенные виды использования, </w:t>
      </w:r>
      <w:r>
        <w:rPr>
          <w:b/>
          <w:bCs/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дома квартирного типа до 3-х этажей с участками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автомойки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танции технического обслуживания автомобилей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ервисные мастерски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тозаправочные комплексы»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13. Первый абзац подпункта П-4 пункта «Производственн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bCs/>
          <w:iCs/>
          <w:sz w:val="28"/>
          <w:szCs w:val="28"/>
          <w:u w:val="single"/>
        </w:rPr>
        <w:t xml:space="preserve">«Основные виды разрешенного использования недвижимости, </w:t>
      </w:r>
      <w:r>
        <w:rPr>
          <w:bCs/>
          <w:color w:val="000000"/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автомойки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танции технического обслуживания автомобилей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ервисные мастерские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автозаправочные комплек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административные здания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административно-торговые здания»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4. </w:t>
      </w:r>
      <w:r>
        <w:rPr>
          <w:sz w:val="28"/>
          <w:szCs w:val="28"/>
        </w:rPr>
        <w:t xml:space="preserve">Второй абзац подпункта П-4 пункта «Производственн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«Вспомогательные виды разрешенного использования,</w:t>
      </w:r>
      <w:r>
        <w:rPr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наве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лощадки для парковки легковых автомобилей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гаражи для индивидуальных легковых автомобилей»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5. </w:t>
      </w:r>
      <w:r>
        <w:rPr>
          <w:sz w:val="28"/>
          <w:szCs w:val="28"/>
        </w:rPr>
        <w:t xml:space="preserve">Третий абзац подпункта П-4 пункта «Производственн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 xml:space="preserve">«Условно разрешенные виды использования, </w:t>
      </w:r>
      <w:r>
        <w:rPr>
          <w:sz w:val="28"/>
          <w:szCs w:val="28"/>
        </w:rPr>
        <w:t>дополнить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орговые павильоны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6. Первый абзац подпункта ИТ-2 пункта «Зоны инженерной и транспортной инфраструктур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«</w:t>
      </w:r>
      <w:r>
        <w:rPr>
          <w:b/>
          <w:bCs/>
          <w:iCs/>
          <w:sz w:val="28"/>
          <w:szCs w:val="28"/>
          <w:u w:val="single"/>
        </w:rPr>
        <w:t xml:space="preserve">Основные виды разрешенного использования недвижимости, </w:t>
      </w:r>
      <w:r>
        <w:rPr>
          <w:bCs/>
          <w:color w:val="000000"/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лощадки для парковки легковых автомобилей»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1.17. Второй абзац подпункта П-4 пункта «Производственн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«</w:t>
      </w:r>
      <w:r>
        <w:rPr>
          <w:b/>
          <w:bCs/>
          <w:iCs/>
          <w:sz w:val="28"/>
          <w:szCs w:val="28"/>
          <w:u w:val="single"/>
        </w:rPr>
        <w:t>Вспомогательные виды разрешенного использования,</w:t>
      </w:r>
      <w:r>
        <w:rPr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наве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лощадки для парковки легковых автомобилей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гаражи для индивидуальных легковых автомобилей»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8. </w:t>
      </w:r>
      <w:r>
        <w:rPr>
          <w:sz w:val="28"/>
          <w:szCs w:val="28"/>
        </w:rPr>
        <w:t xml:space="preserve">Третий абзац подпункта П-4 пункта «Производственн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/>
          <w:bCs/>
          <w:iCs/>
          <w:sz w:val="28"/>
          <w:szCs w:val="28"/>
          <w:u w:val="single"/>
        </w:rPr>
        <w:t>«Условно разрешенные виды использования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полнить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рговые павильоны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19. Второй абзац подпункта Р-1 пункта «Зона рекреационного назначения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«</w:t>
      </w:r>
      <w:r>
        <w:rPr>
          <w:b/>
          <w:bCs/>
          <w:iCs/>
          <w:sz w:val="28"/>
          <w:szCs w:val="28"/>
          <w:u w:val="single"/>
        </w:rPr>
        <w:t>Вспомогательные виды разрешенного использования,</w:t>
      </w:r>
      <w:r>
        <w:rPr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наве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лощадки для парковки легковых автомобилей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детские площадки»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1.20. Третий абзац подпункта Р-1 пункта «Зона рекреационного назначения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/>
          <w:bCs/>
          <w:iCs/>
          <w:sz w:val="28"/>
          <w:szCs w:val="28"/>
          <w:u w:val="single"/>
        </w:rPr>
        <w:t>«Условно разрешенные виды использования,</w:t>
      </w:r>
      <w:r>
        <w:rPr>
          <w:b/>
          <w:bCs/>
          <w:sz w:val="28"/>
          <w:szCs w:val="28"/>
        </w:rPr>
        <w:t xml:space="preserve"> дополни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орговые павильоны»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21. </w:t>
      </w:r>
      <w:r>
        <w:rPr>
          <w:iCs/>
          <w:color w:val="000000"/>
          <w:sz w:val="28"/>
          <w:szCs w:val="28"/>
        </w:rPr>
        <w:t>Изменить границу х. Вольный согласно генерального плана, Ж-1 Б изменить на Ж-1 А, в части размещения рыболовно-охотничьей базы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iCs/>
          <w:color w:val="000000"/>
          <w:sz w:val="28"/>
          <w:szCs w:val="28"/>
        </w:rPr>
        <w:t>2. Контроль за выполнением данного решения возложить на постоянную комиссию Совета Новодеревянковского сельского поселения Каневского района по благоустройству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iCs/>
          <w:color w:val="000000"/>
          <w:sz w:val="28"/>
          <w:szCs w:val="28"/>
        </w:rPr>
        <w:t xml:space="preserve">3. Настоящее решение вступает в силу со дня его обнародования. 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Новодеревянковское </w:t>
      </w:r>
      <w:r>
        <w:rPr>
          <w:sz w:val="28"/>
        </w:rPr>
        <w:t xml:space="preserve">сельское поселение </w:t>
      </w:r>
    </w:p>
    <w:p>
      <w:pPr>
        <w:pStyle w:val="Normal"/>
        <w:rPr/>
      </w:pPr>
      <w:r>
        <w:rPr>
          <w:sz w:val="28"/>
        </w:rPr>
        <w:t>Каневского района</w:t>
      </w:r>
      <w:r>
        <w:rPr>
          <w:sz w:val="28"/>
          <w:szCs w:val="28"/>
        </w:rPr>
        <w:tab/>
        <w:tab/>
        <w:tab/>
        <w:tab/>
        <w:tab/>
        <w:t xml:space="preserve">                                В.В.Дворово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7:09:00Z</dcterms:created>
  <dc:creator>Slava</dc:creator>
  <dc:description/>
  <dc:language>en-US</dc:language>
  <cp:lastModifiedBy>46252</cp:lastModifiedBy>
  <cp:lastPrinted>2011-08-31T10:22:00Z</cp:lastPrinted>
  <dcterms:modified xsi:type="dcterms:W3CDTF">2012-01-23T07:09:00Z</dcterms:modified>
  <cp:revision>2</cp:revision>
  <dc:subject/>
  <dc:title>Российская Федерация </dc:title>
</cp:coreProperties>
</file>